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Жукова Елена  Борисовна</w:t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итель  истории, экономики и обществознания</w:t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БОУ СШ№ 10 Г. Ярцево Смоленской области</w:t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ктивный курс «С чего начинается бизнес»</w:t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(9 класс)</w:t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42" w:firstLine="56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.</w:t>
      </w:r>
    </w:p>
    <w:p>
      <w:pPr>
        <w:pStyle w:val="Normal"/>
        <w:ind w:left="-142" w:firstLine="56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ивный курс «С чего начинается бизнес» предназначен для учащихся 9 классов основной школы и входит в систему курсов разработанных для обеспечения обязательной предпрофильной подготовки учащихся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ой целью данного элективного курса является помочь учащимся 9 класса сориентироваться в дальнейшем профиле обучения в старшей школе, подготовить учащихся к осознанному и ответственному выбору сферы будущей профессиональной деятельности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 «С чего начинается бизнес» представляется особенно актуальным, так как успешное развитие российского общества в значительной степени будет зависеть от деятельности нового, зарождающегося класса предпринимателей, их нравственности, гражданской позиции, высокой культуры. Предпринимательству необходимо учить и учиться, в условиях рыночной экономики это путь не только к личному благополучию, но и к общественному процветанию. Поэтому одной из важных задач современной школы является изучение предпринимательства, обучение и воспитание потенциальных предпринимателей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кола должна стремиться к тому, чтобы каждый юноша и девушка еще на школьной скамье учились честно зарабатывать деньги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такое предпринимательство? С чего начинается бизнес? Кто такой предприниматель? Что собой представляет карьера предпринимателя? Эти вопросы в последнее время интересуют многих молодых людей, стоящих на пороге самостоятельной жизни. Ответов на них существует множество, в зависимости от того, какой смысл вкладывают в них разные люди, какой аспект особо выделяют. Но, несмотря на различие этих аспектов, у бизнеса во всем мире есть общие задачи, и принципы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ьера предпринимателя кажется заманчивой для многих сегодняшних школьников. Но прежде, чем приступить к занятию предпринимательской деятельностью, необходимо уяснить и представить себе, что требует от человека такой род занятий. Данный курс не предназначен для того, чтобы сделать из школьников готовых бизнесменов, но он призван помочь учащейся молодежи сориентироваться в выборе будущей профессии, овладеть азами организации бизнеса.</w:t>
      </w:r>
    </w:p>
    <w:p>
      <w:pPr>
        <w:pStyle w:val="Normal"/>
        <w:ind w:left="-142" w:firstLine="568"/>
        <w:jc w:val="both"/>
        <w:rPr/>
      </w:pPr>
      <w:r>
        <w:rPr>
          <w:sz w:val="28"/>
        </w:rPr>
        <w:t xml:space="preserve">     </w:t>
      </w:r>
      <w:r>
        <w:rPr>
          <w:i/>
          <w:iCs/>
          <w:sz w:val="28"/>
          <w:u w:val="single"/>
        </w:rPr>
        <w:t>Целями и задачами данного курса является: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познакомить учащихся с основами предпринимательской деятельност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дать представление о роли и задачах предпринимательства в современном обществе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b/>
          <w:b/>
          <w:bCs/>
          <w:sz w:val="32"/>
        </w:rPr>
      </w:pPr>
      <w:r>
        <w:rPr>
          <w:sz w:val="28"/>
        </w:rPr>
        <w:t>вооружить учеников элементарными знаниями и навыками по ведению бизнес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b/>
          <w:b/>
          <w:bCs/>
          <w:sz w:val="32"/>
        </w:rPr>
      </w:pPr>
      <w:r>
        <w:rPr>
          <w:sz w:val="28"/>
        </w:rPr>
        <w:t>помочь учащимся в выборе дальнейшего профиля обучения и будущей професси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b/>
          <w:b/>
          <w:bCs/>
          <w:sz w:val="32"/>
        </w:rPr>
      </w:pPr>
      <w:r>
        <w:rPr>
          <w:sz w:val="28"/>
        </w:rPr>
        <w:t>сформировать знания и умения, которые пригодятся учащимся в повседневной жизни.</w:t>
      </w:r>
    </w:p>
    <w:p>
      <w:pPr>
        <w:pStyle w:val="Normal"/>
        <w:ind w:left="-142" w:firstLine="56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урсе «С чего начинается бизнес» используется теория предпринимательства, охватывающая основные понятия и концепции, адаптированная для восприятия учащимися 9-х классов. Курс использует знания, полученные школьниками в курсе «Обществознание», а также при изучении элективного курса «Микроэкономика»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нном курсе применяются различные формы и методы работы с учащимися, но особое значение имеют активные формы учебной работы: деловые игры, проектирование, ситуационные методики, работа в группах. В ходе обучения ведутся тетради с конспектами, решаются тестовые задания, упражнения, составляются схемы и таблицы, школьники применяют полученные знания в решении практических задач, выполняют творческие задания, работают с документами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изучения курса:</w:t>
      </w:r>
    </w:p>
    <w:p>
      <w:pPr>
        <w:pStyle w:val="Normal"/>
        <w:ind w:left="-142" w:firstLine="568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Учащиеся должны знать: 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i/>
          <w:i/>
          <w:iCs/>
          <w:sz w:val="28"/>
          <w:u w:val="single"/>
        </w:rPr>
      </w:pPr>
      <w:r>
        <w:rPr>
          <w:sz w:val="28"/>
        </w:rPr>
        <w:t>сущность, функции, виды и формы предпринимательств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i/>
          <w:i/>
          <w:iCs/>
          <w:sz w:val="28"/>
          <w:u w:val="single"/>
        </w:rPr>
      </w:pPr>
      <w:r>
        <w:rPr>
          <w:sz w:val="28"/>
        </w:rPr>
        <w:t>деловые и личные черты успешного бизнесмен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основные элементы в организации и работе фирмы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основы менеджмента и маркетинга.</w:t>
      </w:r>
    </w:p>
    <w:p>
      <w:pPr>
        <w:pStyle w:val="Normal"/>
        <w:ind w:left="-142" w:firstLine="568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решать элементарные экономические задачи, связанные с организацией бизнес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рассчитывать затраты и прибыл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>
          <w:sz w:val="28"/>
        </w:rPr>
      </w:pPr>
      <w:r>
        <w:rPr>
          <w:sz w:val="28"/>
        </w:rPr>
        <w:t>составлять простейшие документы, связанные с предпринимательской деятельностью.</w:t>
      </w:r>
    </w:p>
    <w:p>
      <w:pPr>
        <w:pStyle w:val="Normal"/>
        <w:ind w:left="-142" w:firstLine="5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firstLine="568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итогам изучения курса каждый из учащихся должен защитить проект «Мой бизнес». Задача разработки проекта ставится перед учащимися на первом занятии, работа над проектом осуществляется поэтапно, в ходе прохождения тем курса. Таким образом достигается связность и систематичность изучения материала и обеспечивается контролируемость результатов обучения по каждой из ведущих тем и по курсу в целом. В качестве контрольных материалов используются также тесты, упражнения, составление таблиц. Контроль осуществляется на уроке после прохождения различных тем курса.</w:t>
      </w:r>
    </w:p>
    <w:p>
      <w:pPr>
        <w:pStyle w:val="Normal"/>
        <w:ind w:left="-142" w:firstLine="56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у над проектом учащиеся могут вести индивидуально и в группах. Защита проекта осуществляется в конце прохождения курса. При оценке проектной деятельности используется рейтинговая система (Приложение №4).</w:t>
      </w:r>
    </w:p>
    <w:p>
      <w:pPr>
        <w:pStyle w:val="Normal"/>
        <w:ind w:left="-142" w:firstLine="568"/>
        <w:jc w:val="both"/>
        <w:rPr>
          <w:b/>
          <w:b/>
          <w:bCs/>
          <w:sz w:val="32"/>
        </w:rPr>
      </w:pPr>
      <w:r>
        <w:rPr>
          <w:sz w:val="28"/>
        </w:rPr>
        <w:t xml:space="preserve">     </w:t>
      </w:r>
      <w:r>
        <w:rPr>
          <w:sz w:val="28"/>
        </w:rPr>
        <w:t>Курс рассчитан на 17 учебных час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чебно-тематический пла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52"/>
        <w:gridCol w:w="3738"/>
        <w:gridCol w:w="25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р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занят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ормы и методы обуч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Heading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ы контрол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1. Введение в экономику свободного предпринимательств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работа со схемам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2. Предприниматель – главное действующее лицо на рынке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, составление клас-тера, работа с тестом на определение предпринима-тельских способностей, заполнение таблиц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ссе на тему «Почему я (не) смогу добиться успеха в бизнесе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3. Понятие предпринимательств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-ды. Работа со схемой, заполнение таблиц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4. Фирма и ее признак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. Работа со схемами. Заполнение таблиц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учебным тексто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5. Правовые основы предприниматель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1. Организационно-правовые основы предприниматель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2. Порядок созда- ния коммерческой орган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3. Деловая игра «Открытие фирм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. Работа со схемой. Работа с документ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 с элементами бесе-ды. Работа с формами докумен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вая игра с последую-щим подведением итогов. Работа в группах по подго-товке учредительных доку-ментов и регистрации предприятия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срав-нительной таблицы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6. Издержки и прибыль фир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1. Издержки фирм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2. Прибыль фирмы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практической зада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. Работа со схемами. Элементы игры. Решение задач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7. Маркетинг в де-ятельности предприя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1. Сущность маркетин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2. Концепция маркетин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3.Реклама – ключе-вой момент маркетин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4. Деловая игра «Реклама»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. Работа с таблиц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. Работа со схем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а. Работа в группах. Составление таблицы. Реше-ние проблемной задачи. Работа с текстом закона «О реклам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вая игра с последую-щим подведением итогов. Работа в группах с карточ-ками и выполнение твор-ческих задани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рекламной листовк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 8. Менедж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1. Менеджмент в деятельности предпри-ят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рок 2. Деловая игра «Менеджмент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я. Работа со схемами. Решение проблемной зада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ловая игра с последую-щим подведением итогов. Работа в группах по реше-нию аналитических задач и выполнению творческих задани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ст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 урок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ение и защита проект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«Мой бизнес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ый урок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ый стол. Обсуждение итогов работы каждого и оценка курса «С чего начинается бизнес»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Литература для учителя и учащих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 xml:space="preserve">Архипов А.И., Большаков А.К. </w:t>
      </w:r>
      <w:r>
        <w:rPr>
          <w:sz w:val="28"/>
        </w:rPr>
        <w:t>Экономика. –  М.: Проспект, 2013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 xml:space="preserve">Иванов С.И., Линьков А.Я., Шереметова В.В., Заиченко Н.А. </w:t>
      </w:r>
      <w:r>
        <w:rPr>
          <w:sz w:val="28"/>
        </w:rPr>
        <w:t>Практикум по основам экономической теории. – М.: Вита – Пресс, 200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iCs/>
          <w:sz w:val="28"/>
        </w:rPr>
        <w:t xml:space="preserve">Каунов А.М. </w:t>
      </w:r>
      <w:r>
        <w:rPr>
          <w:sz w:val="28"/>
        </w:rPr>
        <w:t>Экономика 10-11 классы. Организация и бизнес-планирование собственного дела. – Волгоград: Учитель, 2007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/>
          <w:iCs/>
          <w:sz w:val="28"/>
        </w:rPr>
        <w:t xml:space="preserve">Леонтьев А.В. </w:t>
      </w:r>
      <w:r>
        <w:rPr>
          <w:sz w:val="28"/>
        </w:rPr>
        <w:t>Технология предпринимательства. 9 кл.: Учебн. для общеобразоват. учеб. заведений. – М.:- Дрофа, 2002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 xml:space="preserve">Липсиц И.В. </w:t>
      </w:r>
      <w:r>
        <w:rPr>
          <w:sz w:val="28"/>
        </w:rPr>
        <w:t>Введение в экономику и бизнес. – М.: Вита – Пресс, 2003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ипсиц И. В. </w:t>
      </w:r>
      <w:r>
        <w:rPr>
          <w:sz w:val="28"/>
          <w:szCs w:val="28"/>
        </w:rPr>
        <w:t xml:space="preserve">Основы экономики. </w:t>
      </w:r>
      <w:r>
        <w:rPr>
          <w:sz w:val="28"/>
        </w:rPr>
        <w:t>–</w:t>
      </w:r>
      <w:r>
        <w:rPr>
          <w:sz w:val="28"/>
          <w:szCs w:val="28"/>
        </w:rPr>
        <w:t>М.: Вита-Пресс, 201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псиц И. В.</w:t>
      </w:r>
      <w:r>
        <w:rPr>
          <w:sz w:val="28"/>
          <w:szCs w:val="28"/>
        </w:rPr>
        <w:t xml:space="preserve"> Экономика. Базовый курс. </w:t>
      </w:r>
      <w:r>
        <w:rPr>
          <w:sz w:val="28"/>
        </w:rPr>
        <w:t>–</w:t>
      </w:r>
      <w:r>
        <w:rPr>
          <w:sz w:val="28"/>
          <w:szCs w:val="28"/>
        </w:rPr>
        <w:t>М.: Вита-Пресс, 2012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Соболева Е.Н., Бусыгин А.В.</w:t>
      </w:r>
      <w:r>
        <w:rPr>
          <w:sz w:val="28"/>
        </w:rPr>
        <w:t xml:space="preserve"> Школьникам о предпринимательстве. –  М.: Просвещение, 2005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i/>
          <w:iCs/>
          <w:sz w:val="28"/>
        </w:rPr>
        <w:t>Травин Е.Н.</w:t>
      </w:r>
      <w:r>
        <w:rPr>
          <w:sz w:val="28"/>
        </w:rPr>
        <w:t xml:space="preserve"> Уроки экономики в школе. – Ярославль: Академия развития, Академия Холдинг, 2003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>
          <w:sz w:val="28"/>
        </w:rPr>
        <w:t>Закон РФ «О рекламе»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4:44:00Z</dcterms:created>
  <dc:creator>Елена Жукова</dc:creator>
  <dc:description/>
  <cp:keywords/>
  <dc:language>en-US</dc:language>
  <cp:lastModifiedBy>User</cp:lastModifiedBy>
  <dcterms:modified xsi:type="dcterms:W3CDTF">2016-09-18T09:45:00Z</dcterms:modified>
  <cp:revision>6</cp:revision>
  <dc:subject/>
  <dc:title>Ярцевская муниципальная общеобразовательная</dc:title>
</cp:coreProperties>
</file>