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</w:t>
      </w:r>
      <w:r>
        <w:rPr>
          <w:rFonts w:cs="Times New Roman" w:ascii="Times New Roman" w:hAnsi="Times New Roman"/>
          <w:caps/>
          <w:spacing w:val="-4"/>
          <w:w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 детский сад № 3 общеразвивающего вида с приоритетным осуществлением деятельности по физическому развитию детей Невского района Санкт-Петербурга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FontStyle34"/>
          <w:rFonts w:cs="Times New Roman" w:ascii="Times New Roman" w:hAnsi="Times New Roman"/>
          <w:b/>
          <w:sz w:val="40"/>
          <w:szCs w:val="40"/>
        </w:rPr>
        <w:t>КОНСПЕКТ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kern w:val="2"/>
          <w:sz w:val="40"/>
          <w:szCs w:val="40"/>
          <w:lang w:eastAsia="ru-RU"/>
        </w:rPr>
        <w:t>театрализованного музыкального занятия в подготовительной группе</w:t>
      </w:r>
    </w:p>
    <w:p>
      <w:pPr>
        <w:pStyle w:val="Style15"/>
        <w:jc w:val="center"/>
        <w:rPr>
          <w:rFonts w:ascii="Times New Roman" w:hAnsi="Times New Roman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0"/>
          <w:szCs w:val="40"/>
          <w:lang w:eastAsia="ru-RU"/>
        </w:rPr>
        <w:t xml:space="preserve">по сказкам К.И Чуковск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>Тема:</w:t>
      </w: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 xml:space="preserve"> « Сказка оживи!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(технология драматизации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анова Н.Е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hd w:fill="FFFFFF" w:val="clear"/>
        <w:spacing w:lineRule="atLeast" w:line="309" w:before="158" w:after="158"/>
        <w:jc w:val="center"/>
        <w:rPr>
          <w:rFonts w:ascii="Verdana" w:hAnsi="Verdana" w:eastAsia="Times New Roman" w:cs="Verdana"/>
          <w:color w:val="303F5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303F50"/>
          <w:sz w:val="21"/>
          <w:szCs w:val="21"/>
          <w:lang w:eastAsia="ru-RU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ршенствовать исполнительные умения и навыки детей в создании художественного образа средствами драматурги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мение вести диалоги в хорошо знакомых сказках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детей выражать свои эмоции посредствам пения и движе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устойчивый интерес к драматизации, желание играть в театр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ить знание детей о творчестве писателя К.И.Чуковского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эмоциональное, радостное настроение активного участия в развлечениях, досуга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узыка «В мире много сказок» (грамзапись) муз.Шаинского, сл. Энтина (Вход детей, выход 2-х детей – ведущих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онтаж о сказках, «Чудо – дерево» К.И. Чуковск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Инсценировка стихотворения «Телефон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гра – драматизация (отрывок из сказки «Мойдодыр»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укольный театр (отрывок из сказки «Айболит»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трывок из оперетты «Муха – цокотух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Сюрприз «Чудо- дерево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ит музыка  «В мире много сказок» музыка Шаинского, дети подготовительной группы парами входят в зал, садя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ередину зала выходят ведущ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евочка и мальчик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а: Здравствуйте, гости дорогие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вочка: Кто из вас сидит- грустит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льчик: У кого здесь кислый вид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: Наше представлень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нимет настроение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льчик: Сказки любят все на свет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ят взрослые и дети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азки учат нас добру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илежному труд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ворят, как надо жит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бы всем вокруг дружить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вочка: Как у наших, у ворот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удо – дерево растет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удо, чудо, расчудесное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листочки на нем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цветочки на нем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чулочки, башмак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яблоки!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Осматривает дерево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й, смотрите – ка, на нем растут не только башмачки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 ещё и книжки!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Снимает книгу.)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ая чудесная книга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льчик: А как она называется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вочка: Сказ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льчик: А кто её написал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вочка: Корней Иванович Чуков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льчик: А какие сказки написал Корней Иванович Чуков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вочка: А давай мы у ребят спрос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: Ребята помогите нам вспомнить сказки Корнея Ивановича Чуковског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(называют) Доктор Айболит, Краденное солнце, Тараканище, Муха – цокотуха, Мойдодыр, Телефо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енит телефон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ебенок автор снимает трубку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: У меня зазвонил телефон. Кто говорит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н: Сло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: Откуд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н: От верблю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: Что вам над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н: Шокола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: Для ког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Cлон: Для сына моег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: А много ль прислат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н: Да пудов этак пя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ли шес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 ему не съес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у меня еще маленьк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втор: А потом позвонил крокодил. И слезами проси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кодил:  Мой милый хороший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шли мне калош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мне, и жене, и Тотош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: Постой не тебе л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рошлой недел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 выслал две пары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личных калош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кодил: Ах, те что ты высла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рошлой неделе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давно уже съел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ждем не дождемся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гда же ты снова пришлешь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нашему ужину Дюжину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ых и сладких калош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: А потом позвонила свинь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инья: Пришлите ко мне соловь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сегодня вдвоем с соловьем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удесную песню спо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: Нет, нет! Соловей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поет для свиней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ови – ка ты лучше ворону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вчера по утру Кенгуру.                                                                                              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енгуру: Не эта ли квартира Мойдодыр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: Я рассердился да как заору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т! Это чужая квартира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енгуру: А где Мойдодыр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: Не могу вам сказать …….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воните по номеру сто двадцать пять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ит музыка выходит ребенок грязнул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язнуля: Одеяло убежало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летела простын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одушка, как лягушк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какала от мен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 за свечку, свечка -  в печку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 за книжку, та бежать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вприпрыжку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 кровать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же, боже, что случилось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ертит зонтом, на нем принадлежности привешены по тексту.)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его же всё кругом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вертелось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ружилось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омчалось колесом?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ё вертится и кружитс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есется кувырк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ходит ребенок- Мойдоды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йдодыр: Ах, ты гадкий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х, ты грязный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умытый поросёнок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ы чернее трубочиста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юбуйся на себ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 тебя на шее вакса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 тебя под носом клякса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 тебя такие руки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сбежали даже брюк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же брюки, даже брюк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бежали от тебя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 – великий умывальник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менитый Мойдодыр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мывальников Начальник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мочалок Командир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учит в медный таз: «Кара – Барас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вучит музыка выбегают щетки – 2 девочк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Мочалка: «Моем, моем, трубочис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то, чисто, чисто, чист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чалка два: Будет, будет трубочис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т, чист, чист, чист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язнуля: Как пустился я по улице бежать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бежал я к умывальнику опять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лом, мылом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лом, мыло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мывался без конц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мыл чернил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 неумытого лиц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сейчас же брюки. брюк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 и прыгнули мне в ру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йдодыр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оёт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Вот опять тебя люблю 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т теперь тебя хвалю 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конец – то, ты Грязнуля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йдодыру угодил!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до, надо умыватьс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утрам и вечерам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нечистым трубочистам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ыд и срам! Стыд и срам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: Всегда и везде –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чная слава воде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вочка: А теперь ребята, закончите, пожалуйста эти строки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х излечит, исцели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Добрый доктор Айболи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ьчик: Добрый доктор Айболит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н под деревом сидит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ходи к нему лечитс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корова, и волчица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жучок, и паучок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медведиц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 надевают петрушечных кукол на ру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ьчики: И пришла к Айболиту лис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а: «ОЙ, меня укусила оса!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вочки: И пришел к Айболиту Барбо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рбос: «Меня курица клюнула в нос.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ьчики: И прибежала зайчих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йчиха: И закричала: Ай, ай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й зайчик попал под трамвай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й зайчик, мой мальчик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пал под трамвай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н бежал по дорожк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ему перерезало ножк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теперь он больной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хромой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ленький заинька мой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йболит: «Не беда! Подавайте его мне сюда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 пришью ему новые ножк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н опять побежит по дорожке»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льчик:  И доктор пришил ему ножк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заинька прыгает снов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с ним и зайчиха – мать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оже пошла танцевать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смеётся она и кричи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йчиха: «Ну спасибо тебе Айболит!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герои танцуют под музыку. Дети-герои выходят кланяются и говорят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Слава, слава  Айболиту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ава добрым докторам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вочка: Ребята, отгадайте, из какой сказки говорят такие слов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гие гости помогите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ука – злодея прогоните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кормила я вас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оила я вас……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Муха – цокотух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вочка: Правильн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ит музыка прилетает Муха – цокотуха. За сценой слышатся крики, виз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: да, это Паук!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есенка Пау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аук набрасывает на Муху веревочную петлю и постепенно подтягивает её к себ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есенка комара и борьба с Пауком. (Комар борется с пауком и бросает его на пол.) Паук уполза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ар: (Поёт) Я тебя освободи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ха: Освободи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ар: А теперь душа – девица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тебе хочу жениться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 скорее начинайте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селее нам играй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есколько детей играют в музыкальном оркестре. Бабочка, комар и муха пляшу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льчик: Ребята, на каком дерев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Лапти созрели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аленки поспели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же вы зевает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х не обрывает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На чудо – дерев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ля: Конечно, это стихи про наше замечательное «Чудо – дерево». Пожалуйсто друзья, сорвите себе по книжки на память о нашем сегоднешнем праздни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: А вот и сказкам конец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то, смотрел тот молодец!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 музыку «В мире много сказок» (2 куплет) дети уходят из зал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FontStyle34">
    <w:name w:val="Font Style3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8:00Z</dcterms:created>
  <dc:creator>Мама</dc:creator>
  <dc:description/>
  <dc:language>en-US</dc:language>
  <cp:lastModifiedBy>Пользователь</cp:lastModifiedBy>
  <dcterms:modified xsi:type="dcterms:W3CDTF">2016-10-13T14:38:00Z</dcterms:modified>
  <cp:revision>2</cp:revision>
  <dc:subject/>
  <dc:title/>
</cp:coreProperties>
</file>