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дошкольное образовательное</w:t>
      </w:r>
      <w:r>
        <w:rPr>
          <w:rFonts w:cs="Times New Roman" w:ascii="Times New Roman" w:hAnsi="Times New Roman"/>
          <w:caps/>
          <w:spacing w:val="-4"/>
          <w:w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детский сад № 3 общеразвивающего вида с приоритетным осуществлением деятельности по физическому развитию детей Невского района Санкт-Петербурга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Style w:val="FontStyle34"/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 xml:space="preserve">музыкального занятия в средней групп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с использованием игровой  технолог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Тема:</w:t>
      </w: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 xml:space="preserve"> « Волшебный сундучок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ова Н.Е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новные задачи организованной образовательной деятельности с деть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удожественно-эстетическ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етей выразительному пению. Продолжать формировать у детей навык ритмичного движения в соответствии с характером музыки. Формировать умение детей подыгрывать простейшие мелодии на деревянных ложках, погремушк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детям возможность творчески использовать имеющиеся навыки работы с пластилином, бумагой и бросовым материалом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знаватель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детей о видах музыкальных инструментов - аккордеон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чев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диалогическую речь: учить участвовать в беседе понятно для слушателей, отвечать на вопросы и задавать и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  <w:u w:val="single"/>
        </w:rPr>
        <w:t>Словарная работа: аккордеон, жаворонок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оциально-коммуникативное развит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у по формированию доброжелательных отношений между детьми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Материалы и оборудовани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ундучок, музыкальные инструменты: аккордеон, деревянные ложки, погремушки (по количеству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предметные карточки - матрешка, Петрушка (по количеству детей) и 2 большие предметные картинки матрешка с ложками и Петрушка с погремушкой; шапочка жаворонка для подвижной игры, колокольчик, предметные картинки: баян, гармошка.  Материал для изготовления жаворонков (футляры от киндер-сюрпризов, силуэты крыльев и хвостов из бумаги, клей-карандаш, кусочки пластилина черного и коричневого цвета); гнездо, изготовленное из сена; музыкальный центр; компактная акустическая колонка; мультимедийная установка, экран.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д деятельност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учит русская народная мелодия "Светит месяц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 заходят в зал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брое утро, ребята! Какое настроение у вас? Давайте поприветствуем наших гостей и поделимся с ними хорошим настрое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ая распевка - приветствие "Доброе утро!"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послушайте загадк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хлый снег на солнце тае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ок в ветвях играе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онче птичьи голос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 к нам пришла...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есн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, на дворе весна, но зима не спешит от нас уходить. Пугает нас морозом, да снегом. Что же нам делать, ребята? Как зиму холодную прогна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Ответы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аздаётся волшебная музыка и тихий стук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 это за странный звук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ётся тихий сту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к да тук, тук да тук..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Посмотрите – ка, сундук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Подходим к сундуку.</w:t>
      </w:r>
    </w:p>
    <w:p>
      <w:pPr>
        <w:pStyle w:val="Style18"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 вами мы грустить не станем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в сундучок заглян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оспитатель и дети подходят к сундучку. Пробуют открыть, но он не открывается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а сундучок-то волшебный и просто так его не открыть. Давайте все вместе 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ём волшебные слов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 - тук - тук,                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ударяют кулачком по кулач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к - чок - чок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,                              притопывают ног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ся, сундучок!      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ают в ладош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й, здесь какая - то картинка. Ребята, угадайте, какая закличка на ней нарисована? (Ответы детей). Давайте вместе её расскаж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ичк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– колоколнышко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раньше взойд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раньше разбуди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поле бежа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у красную встреча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Какая замечательная закличка. Ребята, а вы сказали, что Весну можно ещё и песенкой позвать. Давайте споём «Веснянку – повторялку». Я запеваю, а вы дружно мн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евает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  исполняют хороводную песню "Веснянка" О.Девочкин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раздаётся стук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снова раздаётся стук...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то, откроем мы сунду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волшебные слова: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ук - тук - тук,                               ударяют кулачком по кулач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к - чок - чок,                              притопывают ног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йся, сундучок!               хлопают в ладош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сундучок снова нам сюрприз приготовил (воспитатель достает из сундучка 2 предметные картинки). Расскажите, что на них нарисовано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атрешка с ложками и Петрушка с погремушк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крывает сундучок. Достаёт картинки по количеству детей. На картинках нарисованы Матрешки и Петруш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кого Матрёшка – тому ложк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А у кого Петрушка – тому погремушка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егодня буду вам подыгрывать на новом музыкальном инструменте. Достает инструмент. Может вы знаете его название? Высказывания дет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Это – аккордеон.  На какой инструмент он похож? (Ответы дете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клавиши напоминают пианино, а меха и кнопочки – гармошку, баян. Показ предметных картин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какой звук начинается сло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ккордеон, какой звук вы услышали первым? (Высказывания детей.)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вайте положим это новое слово в копилочку. Педагог произносит громко – аккордеон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узыканты все готовы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сполняем речевую игру «Матрёшка и Петрушка» с музыкальными инструментам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.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! вы так хорошо пели, а теперь я предлагаю вам поиграть в интересную игру, которая называется «Жаворонок»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а кто такой жаворонок? (Дети отвечают). Все встают в круг. Считалкой выбирается "Жаворонок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читал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кими горам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аня с пирог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ня, Ванечка - дружок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оит пирожо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рожок - то стоит пят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со мной игра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роводная игра "Жаворонок"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по кругу и пою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жаворонок пел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ом звене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езвился в тишин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 песенку в трав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 xml:space="preserve">Жаворонок" (водящий) с колокольчиком двигается внутри круга. С концом песни останавливается и кладёт колокольчик на пол между двумя детьми. Эти дети поворачиваются спиной друг к друг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воря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т, кто песенку найдё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частлив целый год!"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Эти двое обегают круг, двигаясь в противоположные стороны. Кто первым схватит колокольчик, становится "Жаворонком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учит пение жаворонка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ы слышите, кто-то песенку поет и нас к себе зов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 идут на звуки и находят гнездо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 мы нашли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нездо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то в гнездышке сидит?  Ребята, присмотритесь внимательнее, вам знакома эта птичк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ысказывания детей.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 вы думаете, что жаворонок здесь делает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терялся, высиживает птенцов, скучает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ем мы можем помочь птичке, чтобы ей стало весело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еть песенку, рассказать стишок, познакомить с новыми друзьями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хочу предложить вам сделать друзей своими руками, вы согласны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на разносах лежат: футляры от киндер-сюрпризов, крылья и хвосты из бумаги, пластилин разного цвета. Сейчас вы возьмете по тарелочке, подойдете к разносам и возьмете все то, что вам понадобится для работы. Будьте внимательн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ли? А сейчас присаживаемся поудобнее и чтобы птички получились красивыми разомнем пальчик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весело лета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клювик открыва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крыльями махал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посидели и опять полетел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ем к работе, я уверена, что жаворонки получатся у вас замечательны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вучит музыка.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лодцы, хорошо постарались. Куда же мы их поместим?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В гнездышк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 садят своих птичек рядом с жаворонком. Раздаются голоса птиц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как весело стало, по-весеннему... Что вам больше всего понравилось? Какое новое слово мы положили в копилочку? О чём бы вы хотели рассказать своим мамочкам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09:00Z</dcterms:created>
  <dc:creator>Мама</dc:creator>
  <dc:description/>
  <dc:language>en-US</dc:language>
  <cp:lastModifiedBy>Пользователь</cp:lastModifiedBy>
  <dcterms:modified xsi:type="dcterms:W3CDTF">2016-10-14T10:09:00Z</dcterms:modified>
  <cp:revision>2</cp:revision>
  <dc:subject/>
  <dc:title/>
</cp:coreProperties>
</file>