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епрерывная образовательная деятельность в старшей группе № 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: </w:t>
      </w:r>
      <w:r>
        <w:rPr>
          <w:rFonts w:cs="Times New Roman" w:ascii="Times New Roman" w:hAnsi="Times New Roman"/>
          <w:sz w:val="28"/>
          <w:szCs w:val="28"/>
        </w:rPr>
        <w:t>Познавательное развитие: конструиро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Ракета» (ориг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Продолжить формировать у детей представления 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смос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</w:rPr>
        <w:t xml:space="preserve">Научить изготовлять </w:t>
      </w:r>
      <w:r>
        <w:rPr>
          <w:rFonts w:cs="Times New Roman" w:ascii="Times New Roman" w:hAnsi="Times New Roman"/>
          <w:bCs/>
          <w:sz w:val="28"/>
        </w:rPr>
        <w:t>ракету</w:t>
      </w:r>
      <w:r>
        <w:rPr>
          <w:rFonts w:cs="Times New Roman" w:ascii="Times New Roman" w:hAnsi="Times New Roman"/>
          <w:sz w:val="28"/>
        </w:rPr>
        <w:t xml:space="preserve"> из бумаги в </w:t>
      </w:r>
      <w:r>
        <w:rPr>
          <w:rFonts w:cs="Times New Roman" w:ascii="Times New Roman" w:hAnsi="Times New Roman"/>
          <w:bCs/>
          <w:sz w:val="28"/>
        </w:rPr>
        <w:t>техник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оригам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Образовательные задачи:</w:t>
      </w:r>
      <w:r>
        <w:rPr>
          <w:sz w:val="28"/>
          <w:szCs w:val="28"/>
        </w:rPr>
        <w:t xml:space="preserve"> закреплять умение вырезать из квадрата круг; обучать различным приемам работы с бумагой; обогащать словарь ребен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</w:rPr>
        <w:t>Развивающие задачи</w:t>
      </w:r>
      <w:r>
        <w:rPr>
          <w:b/>
          <w:sz w:val="28"/>
        </w:rPr>
        <w:t xml:space="preserve">: </w:t>
      </w:r>
      <w:r>
        <w:rPr>
          <w:sz w:val="28"/>
          <w:szCs w:val="28"/>
        </w:rPr>
        <w:t>развивать внимание, память, логическое и пространственное воображение; развивать мелкую моторику рук и глазомер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</w:rPr>
        <w:t>Воспитательные задачи:</w:t>
      </w:r>
      <w:r>
        <w:rPr>
          <w:sz w:val="28"/>
          <w:szCs w:val="28"/>
        </w:rPr>
        <w:t xml:space="preserve"> воспитывать интерес к </w:t>
      </w:r>
      <w:r>
        <w:rPr>
          <w:rStyle w:val="StrongEmphasis"/>
          <w:b w:val="false"/>
          <w:sz w:val="28"/>
          <w:szCs w:val="28"/>
        </w:rPr>
        <w:t>конструированию из бумаги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формировать культуру труда и совершенствовать трудовые навыки.</w:t>
      </w:r>
    </w:p>
    <w:p>
      <w:pPr>
        <w:pStyle w:val="C0"/>
        <w:spacing w:before="0" w:after="0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rStyle w:val="C1"/>
          <w:sz w:val="28"/>
        </w:rPr>
        <w:t>ознакомление с материалом о космосе: понятиями Вселенная, атмосфера, комета, метеорит, небесное светило, Млечный путь, спутник Земли, названиями планет, жизнью на планете Земля, макетом Земли – глобусом; беседа о первом космонавте, о профессии космонавт, о героях, покоряющих космо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 xml:space="preserve">: квадраты </w:t>
      </w:r>
      <w:r>
        <w:rPr>
          <w:i/>
          <w:iCs/>
          <w:sz w:val="28"/>
          <w:szCs w:val="28"/>
        </w:rPr>
        <w:t>(2 шт.)</w:t>
      </w:r>
      <w:r>
        <w:rPr>
          <w:sz w:val="28"/>
          <w:szCs w:val="28"/>
        </w:rPr>
        <w:t xml:space="preserve"> 15*15, 2*2, ножницы, клей, кисточка для клея. Портреты Ю. Гагарина и С. Королёва. Фото корабля «Восток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 xml:space="preserve"> - Ребята, кто знает, какой скоро будет праздник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День Космонавтики)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Верно. 12 апреля будет праздник – День космонавтики. А знаете, почему наша страна отмечает этот день? (12 апреля 1961 года в космос впервые полетел человек.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 знаете, как зовут первого космонавта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это был Юрий Алексеевич Гагарин, наш соотечественник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оспитатель показывает портрет Ю. Гагарин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А вы знаете, на каком корабле Юрий Алексеевич Гагарин облетел вокруг земли? (На космическом корабле «Восток»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 фото корабля Восток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осмической ракет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названием «Восток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 первый на планет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няться к звёздам смог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сколько было совершено витков вокруг земли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Один)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Быть космонавтом - это не только почётно, это и очень трудно. Каким должен быть космонавт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(Смелым, храбрым, решительным, настойчивым, добрым, отзывчивым, надо много знать.) Юрий Гагарин воспитывал у себя эти качества с самого детств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а вы знаете, кто сконструировал первый космический корабль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С. Королёв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 портрета С. Королё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- А на каком летательном аппарате можно полететь в космос? (ракете) Давайте её рассмотрим. (Назвать детали ракеты корпус с обтекателем, иллюминаторы, дюз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вам предлагаю отправиться в полет. Конечно, на настояще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кете</w:t>
      </w:r>
      <w:r>
        <w:rPr>
          <w:rFonts w:cs="Times New Roman" w:ascii="Times New Roman" w:hAnsi="Times New Roman"/>
          <w:sz w:val="28"/>
          <w:szCs w:val="28"/>
        </w:rPr>
        <w:t xml:space="preserve"> и по настоящему мы не сможем отправиться в полет, ведь для этого нужна очень хороша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дготовка</w:t>
      </w:r>
      <w:r>
        <w:rPr>
          <w:rFonts w:cs="Times New Roman" w:ascii="Times New Roman" w:hAnsi="Times New Roman"/>
          <w:sz w:val="28"/>
          <w:szCs w:val="28"/>
        </w:rPr>
        <w:t xml:space="preserve">, а вот сделат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кету мы можем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Style14"/>
        <w:spacing w:before="0" w:after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Делать мы её будем из бумаги, путем сложения. Кто помнит, как называется эта техника? (техника </w:t>
      </w:r>
      <w:r>
        <w:rPr>
          <w:rStyle w:val="StrongEmphasis"/>
          <w:b w:val="false"/>
          <w:sz w:val="28"/>
          <w:szCs w:val="32"/>
        </w:rPr>
        <w:t>оригами</w:t>
      </w:r>
      <w:r>
        <w:rPr>
          <w:sz w:val="28"/>
          <w:szCs w:val="32"/>
        </w:rPr>
        <w:t>)</w:t>
      </w:r>
    </w:p>
    <w:p>
      <w:pPr>
        <w:pStyle w:val="Style14"/>
        <w:spacing w:before="0" w:after="0"/>
        <w:jc w:val="both"/>
        <w:rPr>
          <w:sz w:val="28"/>
          <w:szCs w:val="32"/>
        </w:rPr>
      </w:pPr>
      <w:r>
        <w:rPr>
          <w:sz w:val="28"/>
          <w:szCs w:val="32"/>
        </w:rPr>
        <w:t>- Правильно. Я приготовила заготовки из бумаги, какой формы они? (квадратной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струирование ракеты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) Сложить квадрат бумаги пополам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И ещё раз каждую половинку пополам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) Разворачиваем и складываем правый и левый углы к средней линии сгиб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)Левую боковую сторону складываем к крайней справа линии сгиб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)И отгибаем назад по линии сгиба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6)Далее совмещаем правую и левую боковые стороны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7) Так же по линии сгиба отгибаем назад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</w:rPr>
        <w:t xml:space="preserve">Теперь перевернем изделие, получилась </w:t>
      </w:r>
      <w:r>
        <w:rPr>
          <w:rStyle w:val="StrongEmphasis"/>
          <w:b w:val="false"/>
          <w:sz w:val="28"/>
        </w:rPr>
        <w:t>ракета</w:t>
      </w:r>
      <w:r>
        <w:rPr>
          <w:sz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9) Приклеиваем иллюминаторы. Дети приклеивают иллюминаторы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- Посмотрите, какие </w:t>
      </w:r>
      <w:r>
        <w:rPr>
          <w:rStyle w:val="StrongEmphasis"/>
          <w:b w:val="false"/>
          <w:sz w:val="28"/>
          <w:szCs w:val="28"/>
        </w:rPr>
        <w:t>ракеты получились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трудились очень дружно -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лось то, что нужно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машинка, не конфета,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Настоящая </w:t>
      </w:r>
      <w:r>
        <w:rPr>
          <w:rStyle w:val="StrongEmphasis"/>
          <w:b w:val="false"/>
          <w:sz w:val="28"/>
          <w:szCs w:val="28"/>
        </w:rPr>
        <w:t>ракета</w:t>
      </w:r>
      <w:r>
        <w:rPr>
          <w:sz w:val="28"/>
          <w:szCs w:val="28"/>
        </w:rPr>
        <w:t>!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приклеивают свои ракеты на плакат </w:t>
      </w:r>
      <w:r>
        <w:rPr>
          <w:iCs/>
          <w:sz w:val="28"/>
          <w:szCs w:val="28"/>
        </w:rPr>
        <w:t>«</w:t>
      </w:r>
      <w:r>
        <w:rPr>
          <w:rStyle w:val="StrongEmphasis"/>
          <w:b w:val="false"/>
          <w:iCs/>
          <w:sz w:val="28"/>
          <w:szCs w:val="28"/>
        </w:rPr>
        <w:t>Космос</w:t>
      </w:r>
      <w:r>
        <w:rPr>
          <w:iCs/>
          <w:sz w:val="28"/>
          <w:szCs w:val="28"/>
        </w:rPr>
        <w:t>»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тог занятия: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й праздник будут отмечать 12 апреля (День космонавтики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звали первого космонавта? (Гагарин Юрий Алексеевич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 чём он летал в космос? (На ракете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 чего состоит ракета? (Корпус, двигатель, иллюминатор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ребята. На этом наше занятие окончено. Всем спасибо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бираем свои рабочие мест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ыставка раб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9:44:00Z</dcterms:created>
  <dc:creator>user</dc:creator>
  <dc:description/>
  <cp:keywords/>
  <dc:language>en-US</dc:language>
  <cp:lastModifiedBy>user</cp:lastModifiedBy>
  <dcterms:modified xsi:type="dcterms:W3CDTF">2016-10-09T12:44:00Z</dcterms:modified>
  <cp:revision>8</cp:revision>
  <dc:subject/>
  <dc:title/>
</cp:coreProperties>
</file>