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А. Неменская, Б.М. Неменский (33 часа)</w:t>
      </w:r>
    </w:p>
    <w:p>
      <w:pPr>
        <w:pStyle w:val="Normal"/>
        <w:spacing w:lineRule="auto" w:line="24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зобразительное искусство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sz w:val="28"/>
          <w:szCs w:val="28"/>
        </w:rPr>
        <w:t xml:space="preserve">1 «А»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: 1 час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: </w:t>
      </w:r>
      <w:r>
        <w:rPr>
          <w:rFonts w:cs="Times New Roman" w:ascii="Times New Roman" w:hAnsi="Times New Roman"/>
          <w:i/>
          <w:sz w:val="28"/>
          <w:szCs w:val="28"/>
        </w:rPr>
        <w:t>33 час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триместр: </w:t>
      </w:r>
      <w:r>
        <w:rPr>
          <w:rFonts w:cs="Times New Roman" w:ascii="Times New Roman" w:hAnsi="Times New Roman"/>
          <w:i/>
          <w:sz w:val="28"/>
          <w:szCs w:val="28"/>
        </w:rPr>
        <w:t>11 часов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риместр: </w:t>
      </w:r>
      <w:r>
        <w:rPr>
          <w:rFonts w:cs="Times New Roman" w:ascii="Times New Roman" w:hAnsi="Times New Roman"/>
          <w:i/>
          <w:sz w:val="28"/>
          <w:szCs w:val="28"/>
        </w:rPr>
        <w:t>12 часов</w:t>
      </w:r>
      <w:r>
        <w:rPr>
          <w:rFonts w:cs="Times New Roman" w:ascii="Times New Roman" w:hAnsi="Times New Roman"/>
          <w:sz w:val="28"/>
          <w:szCs w:val="28"/>
        </w:rPr>
        <w:t xml:space="preserve">           III триместр: </w:t>
      </w:r>
      <w:r>
        <w:rPr>
          <w:rFonts w:cs="Times New Roman" w:ascii="Times New Roman" w:hAnsi="Times New Roman"/>
          <w:i/>
          <w:sz w:val="28"/>
          <w:szCs w:val="28"/>
        </w:rPr>
        <w:t>11 ча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: 0  </w:t>
      </w:r>
    </w:p>
    <w:p>
      <w:pPr>
        <w:pStyle w:val="Normal"/>
        <w:spacing w:before="28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" w:after="0"/>
        <w:jc w:val="center"/>
        <w:rPr/>
      </w:pPr>
      <w:r>
        <w:rPr/>
        <w:t>Учебно–тематический план:</w:t>
      </w:r>
    </w:p>
    <w:tbl>
      <w:tblPr>
        <w:tblW w:w="14601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5528"/>
        <w:gridCol w:w="2127"/>
        <w:gridCol w:w="3260"/>
        <w:gridCol w:w="2977"/>
      </w:tblGrid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ые работы</w:t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120" w:after="0"/>
              <w:rPr/>
            </w:pPr>
            <w:r>
              <w:rPr>
                <w:rStyle w:val="TimesNewRoman0pt1"/>
                <w:rFonts w:eastAsia="Consolas"/>
                <w:b w:val="false"/>
                <w:sz w:val="28"/>
                <w:szCs w:val="28"/>
              </w:rPr>
              <w:t>Ты учишься изображать (9ч)</w:t>
            </w:r>
          </w:p>
          <w:p>
            <w:pPr>
              <w:pStyle w:val="Normal"/>
              <w:snapToGrid w:val="false"/>
              <w:spacing w:before="0" w:after="0"/>
              <w:rPr>
                <w:rStyle w:val="TimesNewRoman0pt1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украшаешь (8ч)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строишь (10ч)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, украшение и постройка всегда помогают друг другу (6ч)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5"/>
        <w:gridCol w:w="6095"/>
        <w:gridCol w:w="73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75" w:hRule="atLeast"/>
        </w:trPr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>Ты учишься изображать – 9 часов</w:t>
            </w:r>
          </w:p>
        </w:tc>
      </w:tr>
      <w:tr>
        <w:trPr>
          <w:trHeight w:val="155" w:hRule="atLeast"/>
        </w:trPr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TimesNewRoman0pt1"/>
                <w:rFonts w:eastAsia="Consolas"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Style w:val="TimesNewRoman0pt1"/>
                <w:rFonts w:eastAsia="Consolas"/>
                <w:i/>
                <w:sz w:val="24"/>
                <w:szCs w:val="24"/>
              </w:rPr>
              <w:t>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Style w:val="TimesNewRoman0pt"/>
                <w:rFonts w:eastAsia="Consolas"/>
                <w:b/>
                <w:i/>
                <w:sz w:val="24"/>
                <w:szCs w:val="24"/>
              </w:rPr>
              <w:t xml:space="preserve">Все дети любят рисов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8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одержании рисунков, сделанных детьми.</w:t>
            </w:r>
          </w:p>
          <w:p>
            <w:pPr>
              <w:pStyle w:val="Style18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ллюстрации (рисунки) в детских книг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 xml:space="preserve">Изображения всюду вокруг на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одержании рисунков, сделанных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 и первый опыт их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и изображать то, что каждый хочет, умеет, люби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тер Изображения учит вид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форма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геометрическую форму простого плоского тела (листье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листья на основе выявления их геометрических фор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ображать можно пят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форму пятна с опытом зрительных впечат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ервичными навыками изображения на плоскости с помощью пятна, навыками работы кистью и краск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Изображать можно в объеме 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бъемные изображения.</w:t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Выразительные, объемные объекты в природе. 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Целостность форм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 Эрьзи, С. Коненк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ервичными навыками изображения в объем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в объеме птиц, зверей способами вытягивания и вдавливания (работа с пластилин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тиц и звер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Изображать можно лини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наблюдать линии и их ритм в природ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ять и рассказывать с помощью линейных изображений маленькие сюжеты из своей жиз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Разноцветные краски 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вать первичными навыками работы гуаш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)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ать можно и то, что невидимо (настроение)</w:t>
            </w:r>
          </w:p>
          <w:p>
            <w:pPr>
              <w:pStyle w:val="1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жение настроения в изображени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Эмоциональное и ассоциативное звучание цвет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радость или грусть (работа гуашь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Художники и зрители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краски в картина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узе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выст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воих впечатлениях и эмоционально оценивать, отвечать на вопросы по содержанию произведений художников (В. Васнецов, М. Врубель, Н. Рерих, В. Ван Гог и др.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ind w:right="40" w:first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 украшаешь – 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Мир полон укра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эстетически оценивать украш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неожиданную красоту в неброских, на первый взгляд незаметных, деталях природы, любоваться красотой природ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роспись цветов-заготовок, вырезанных из цветной бумаги (работа гуаш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з готовых цветов коллективную работу (поместив цветы в нарисованную на большом листе корзину или ваз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Красоту нужно уметь зам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/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 xml:space="preserve">Узоры на крыльях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ехникой монотипии (отпечаток красочного пятна). Объемная аппликация, коллаж, простые приемы бумагопл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зоры на крыльях бабоче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Красивые ры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ивые рыб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рашения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4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зоры, которые создали лю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— мастер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и изобразительные мотивы в орнамен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и эмоциональные впечатления от орнамент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орнаменты, находить в них природные мотивы и геометрические мотив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навыки работы с бумагой и обобщение материала всей тем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ать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 строишь –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ройки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, сделанные человеком. Строят не только дома, но и вещи, создавая для них нужную форму — удобную и красиву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придуманные дома для себя и своих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 бывают раз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нешний вид архитек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з каких основных частей состоят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eastAsia="Consolas"/>
                <w:b w:val="false"/>
              </w:rPr>
              <w:t>Изображать сказочные дома героев детских книг и мультфильм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 бывают раз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внешний вид архитек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з каких основных частей состоят до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зображение дома с помощью печаток («кирпичиков») (работа гуаш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ики, которые построила при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постройки и констр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иродных построек, их формы и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орм и их пропорций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(или лепить) сказочные домики в форме овощей, фруктов, грибов, цветов и т. п. Постройка из пластилина удобных домиков для слона, жирафа и крокодила.</w:t>
            </w:r>
          </w:p>
          <w:p>
            <w:pPr>
              <w:pStyle w:val="Normal"/>
              <w:spacing w:lineRule="auto" w:line="240" w:before="0" w:after="200"/>
              <w:rPr>
                <w:rStyle w:val="Style17"/>
                <w:rFonts w:eastAsia="Consola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 снаружи и внутр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ома и его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выразительность пропорций и конструкцию формы, анализировать форму, конструкцию, пропорци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оим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грово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остройки помогает придумать город. Архит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ы работы в технике бумагопластики. Создание коллективного мак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(строить) из бумаги (или коробочек-упаковок) разнообразные дома, создавать коллективный макет игрового городка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 имеет свое 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ервичных умений видеть конструкцию предмета, т. е. то, как он постро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, конструировать из простых геометрических форм изображения животных в технике аппл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оим вещ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метов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ши вещи становятся красивыми и удобными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ород, в котором мы жив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коллективной работы над панн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зарисовки города по впечатлению посл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итогов совместной практическ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, в котором мы живем (обобщение т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коллективной работы над панн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зарисовки города по впечатлению посл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Style18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обсуждении итогов совместной практической деятельности. Прогулка по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8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18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работы.</w:t>
            </w:r>
          </w:p>
        </w:tc>
      </w:tr>
      <w:tr>
        <w:trPr>
          <w:trHeight w:val="366" w:hRule="atLeast"/>
        </w:trPr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 и постройка всегда помогают друг другу –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xact"/>
                <w:rFonts w:eastAsia="Consolas"/>
                <w:b/>
                <w:i/>
                <w:spacing w:val="0"/>
                <w:sz w:val="24"/>
                <w:szCs w:val="24"/>
              </w:rPr>
              <w:t xml:space="preserve">Три Брата-Мастера всегда трудятся в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авка лучших работ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ставки. Воспринимать и обсуждать выставку детских работ (рисунки, скульптура, постройки, украшения), выделять в них знакомые средства выражения, определять задачи, которые решал автор в сво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здник весны. Праздник птиц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объектов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анализировать природ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ровать, придумывать декор на основе алгоритмически заданной конструк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 из бумаги объектов природы (птицы, божьи коровки, жуки, стрекозы, бабочки) и украшени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xact"/>
                <w:rFonts w:eastAsia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 xml:space="preserve">Разноцветные жу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объектов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анализировать природ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ровать, придумывать декор на основе алгоритмически заданной конструк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 из бумаги объектов природы (птицы, божьи коровки, жуки, стрекозы, бабочки) и украшени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 xml:space="preserve">Сказочная стр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азмещения элементов коллективного панн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ое панно-коллаж с изображением сказочного ми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ое панно-коллаж с изображением сказочного ми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eorgia85pt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ремена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красоты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eorgia85pt"/>
                <w:rFonts w:eastAsia="Consolas" w:cs="Times New Roman" w:ascii="Times New Roman" w:hAnsi="Times New Roman"/>
                <w:b/>
                <w:i/>
                <w:sz w:val="24"/>
                <w:szCs w:val="24"/>
              </w:rPr>
              <w:t>Здравствуй лето!  Урок любования (обобщение те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лета в творчестве российских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 скульптура. Репродук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аться красот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в изобразительных работах свои впечатления от прогулки в природу и просмотра картин художник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. Развитие зритель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мпозицию на тему «Здравствуй, лето!» (работа гуашью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nsolas" w:hAnsi="Consolas" w:eastAsia="Consolas" w:cs="Consolas"/>
      <w:spacing w:val="-30"/>
      <w:sz w:val="20"/>
      <w:szCs w:val="20"/>
      <w:shd w:fill="FFFFFF" w:val="clear"/>
    </w:rPr>
  </w:style>
  <w:style w:type="character" w:styleId="Tahoma85pt0pt">
    <w:name w:val="Основной текст + Tahoma;8;5 pt;Полужирный;Интервал 0 pt"/>
    <w:basedOn w:val="Style15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TimesNewRoman0pt">
    <w:name w:val="Основной текст + Times New Roman;Интервал 0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TimesNewRoman0pt1">
    <w:name w:val="Основной текст + Times New Roman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0ptExact">
    <w:name w:val="Основной текст + Полужирный;Интервал 0 pt Exac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">
    <w:name w:val="Основной текст + 10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BookmanOldStyle75pt">
    <w:name w:val="Основной текст + Bookman Old Style;7;5 pt;Курсив"/>
    <w:basedOn w:val="Style15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orbel16pt2pt">
    <w:name w:val="Колонтитул + Corbel;16 pt;Не полужирный;Не курсив;Интервал -2 pt"/>
    <w:basedOn w:val="Style14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595pt">
    <w:name w:val="Основной текст (5) + 9;5 pt;Не полужирный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Tahoma8pt">
    <w:name w:val="Основной текст + Tahoma;8 pt;Полужирный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5pt1">
    <w:name w:val="Основной текст + 8;5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8pt1pt">
    <w:name w:val="Основной текст + Tahoma;8 pt;Полужирный;Интервал -1 pt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pt">
    <w:name w:val="Основной текст + 9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Exact">
    <w:name w:val="Основной текст (3)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0ptExact1">
    <w:name w:val="Основной текст + Курсив;Интервал 0 pt Exac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Georgia85pt">
    <w:name w:val="Основной текст + Georgia;8;5 pt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1">
    <w:name w:val="Основной текст + Georgia;8;5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2">
    <w:name w:val="Основной текст + Georgia;8;5 pt;Полужирный"/>
    <w:basedOn w:val="Style15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spacing w:val="-30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720" w:after="0"/>
      <w:ind w:firstLine="34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39:00Z</dcterms:created>
  <dc:creator>Смирнов Костя</dc:creator>
  <dc:description/>
  <cp:keywords/>
  <dc:language>en-US</dc:language>
  <cp:lastModifiedBy>Учитель</cp:lastModifiedBy>
  <dcterms:modified xsi:type="dcterms:W3CDTF">2013-09-19T13:34:00Z</dcterms:modified>
  <cp:revision>18</cp:revision>
  <dc:subject/>
  <dc:title/>
</cp:coreProperties>
</file>