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ТОРИ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утешествие в страну сказок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Обобщить знания детей о сказках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Активизировать и развивать чёткую интонационно-выразительную речь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чи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ррекционные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связную речь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ать словарный запас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обеспечить развитие психических процессов: речь, воображение, память мышление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разовательные: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я узнавать сказки и их героев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закреплению знаний о прочитанных сказках.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развитие кругозора детей с помощью интеллектуальной игры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ные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ывать потребность в чтении книг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буждать детей к приобщению к устному народному творчеству</w:t>
      </w:r>
    </w:p>
    <w:p>
      <w:pPr>
        <w:pStyle w:val="Style16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ызвать желание детей проявлять доброту и отзывчивость к героям сказок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емонстрационный материал</w:t>
      </w:r>
      <w:r>
        <w:rPr>
          <w:rFonts w:cs="Times New Roman" w:ascii="Times New Roman" w:hAnsi="Times New Roman"/>
          <w:sz w:val="28"/>
          <w:szCs w:val="28"/>
          <w:lang w:eastAsia="ru-RU"/>
        </w:rPr>
        <w:t>: иллюстрации к сказкам, наглядный материал к заданиям, выставка детских рисунков с изображением любимых сказочных героев, выставка книг со сказками, музыкальная запись к конкурсам, слайды со сказками.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нтеграция образовательных областей: </w:t>
      </w:r>
      <w:r>
        <w:rPr>
          <w:rFonts w:cs="Times New Roman" w:ascii="Times New Roman" w:hAnsi="Times New Roman"/>
          <w:sz w:val="28"/>
          <w:szCs w:val="28"/>
          <w:lang w:eastAsia="ru-RU"/>
        </w:rPr>
        <w:t>«Познание», «Коммуникация», «Социализация», «Чтение художественной литературы», «речевое развитие»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едварительная работа: </w:t>
      </w:r>
      <w:r>
        <w:rPr>
          <w:rFonts w:cs="Times New Roman" w:ascii="Times New Roman" w:hAnsi="Times New Roman"/>
          <w:sz w:val="28"/>
          <w:szCs w:val="28"/>
          <w:lang w:eastAsia="ru-RU"/>
        </w:rPr>
        <w:t>чтение  сказок, рассматривание иллюстраций к сказкам, ведение читательского дневника, выполнение работ с элементами ТРИЗа: «Салат из сказок», «Сказки наизнанку», видео обращение из типографии, работа с родителями: изготовление «книжки-малышки», организация домашней библиотеки, консультация для родителей «Что читать дошкольникам». Организация в группе мини библиотеки. Посещение детьми городской и школьной библиотек. Составление рассказов по сказкам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етодические приёмы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Наглядная</w:t>
      </w:r>
      <w:r>
        <w:rPr>
          <w:rFonts w:cs="Times New Roman" w:ascii="Times New Roman" w:hAnsi="Times New Roman"/>
          <w:sz w:val="28"/>
          <w:szCs w:val="28"/>
          <w:lang w:eastAsia="ru-RU"/>
        </w:rPr>
        <w:t>: иллюстрации к сказкам, выставка детских рисунков, выставка книг с русскими народными сказками.</w:t>
      </w:r>
    </w:p>
    <w:p>
      <w:pPr>
        <w:pStyle w:val="Style16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Словесная:</w:t>
      </w:r>
      <w:r>
        <w:rPr>
          <w:rFonts w:cs="Times New Roman" w:ascii="Times New Roman" w:hAnsi="Times New Roman"/>
          <w:sz w:val="28"/>
          <w:szCs w:val="28"/>
          <w:lang w:eastAsia="ru-RU"/>
        </w:rPr>
        <w:t> беседа, речевые проблемные ситуации, отгадывание загадок, ситуативные разговоры;</w:t>
      </w:r>
    </w:p>
    <w:p>
      <w:pPr>
        <w:pStyle w:val="Style16"/>
        <w:rPr/>
      </w:pP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>Практическая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sz w:val="28"/>
          <w:szCs w:val="28"/>
          <w:lang w:eastAsia="ru-RU"/>
        </w:rPr>
        <w:t> игровые ситуации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8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6"/>
        <w:ind w:firstLine="708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Ход занятия.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рганизационный момент.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дравствуйте, ребята! Дети, сейчас по телефону мне позвонили сказочные герои, я не поняла, кто, но только знаю, что они попали в беду и просят о помощи. Их похитил Кощей Бессмертный. Мы должны им помочь. Но как это сделать я не знаю, но знаю, кто может нам помочь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гадк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дремучем лесу затерялась избушка,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       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избушке живёт непростая старушка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       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Берёт помело, да в ступу садится,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       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 тут же над лесом взлетает, как птица!    (Баба Яга)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ы отправляемся в сказочный  лес. А чтобы оказаться в этом лесу,  мы должны пройти по ровненькой дорожке, по мостику через речку, попрыгать по кочкам через болото. Вот и оказались мы в сказочном лесу. А вот и избушка Бабы Яги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бята, скажите, а какие слова нужно сказать, чтобы избушка повернулась к нам передом?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тветы детей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збушка, избушка повернись к нам передом, а к лесу задом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является Баба Яга.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Баба Яга:</w:t>
      </w:r>
      <w:r>
        <w:rPr>
          <w:rFonts w:cs="Times New Roman" w:ascii="Times New Roman" w:hAnsi="Times New Roman"/>
          <w:sz w:val="28"/>
          <w:szCs w:val="28"/>
          <w:lang w:eastAsia="ru-RU"/>
        </w:rPr>
        <w:t> Кто посмел меня потревожить?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> Здравствуйте, уважаемая Баба Яга! Помоги, пожалуйста, нам найти наших сказочных друзей, их украл Кощей Бессмертный, и мы не знаем, где их искать.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общение темы занятия.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Баба Яга</w:t>
      </w:r>
      <w:r>
        <w:rPr>
          <w:rFonts w:cs="Times New Roman" w:ascii="Times New Roman" w:hAnsi="Times New Roman"/>
          <w:sz w:val="28"/>
          <w:szCs w:val="28"/>
          <w:lang w:eastAsia="ru-RU"/>
        </w:rPr>
        <w:t>: Хорошо! За то, что вы такие вежливые, я помогу вам. Ваши сказочные друзья находятся у Кощея Бессмертного. А украл он их для того, чтобы править всеми сказками мира. А с Кощеем, ребята, нелегко сладить. Чтобы до него добраться вам предстоит совершить нелегкое путешествие в страну сказок и выполнить все мои задания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бота над темой занятия.</w:t>
      </w:r>
    </w:p>
    <w:p>
      <w:pPr>
        <w:pStyle w:val="Style16"/>
        <w:ind w:firstLine="708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ВОЕ испытание «ЗАГАДОЧНОЕ»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Отгадайте  названия сказок – после отгадки выставляется изображение)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Мышка дом себе нашла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ышка добрая была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доме том, в конце концов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тало множество жильцов.     («Теремок»)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Ах ты, Петя, простота,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плоховал немножко,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е послушался кота,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ыглянул в окошко.    («Кот, петух и лиса»)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  Нет ни речки, ни пруда,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Где воды напиться?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Очень вкусная вода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В ямке от копытца.   («Сестрица Алёнушка  и братец Иванушка»)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  Красна девица, грустна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  </w:t>
      </w:r>
      <w:r>
        <w:rPr>
          <w:rFonts w:cs="Times New Roman" w:ascii="Times New Roman" w:hAnsi="Times New Roman"/>
          <w:sz w:val="28"/>
          <w:szCs w:val="28"/>
          <w:lang w:eastAsia="ru-RU"/>
        </w:rPr>
        <w:t>Ей  не нравится весна,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Ей на солнце тяжко,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лёзы льёт бедняжка.       («Снегурочка»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 5) Сидит в корзине девочка</w:t>
        <w:br/>
        <w:t xml:space="preserve"> У мишки за спиной.</w:t>
        <w:br/>
        <w:t xml:space="preserve"> Он сам, того не ведая,</w:t>
        <w:br/>
        <w:t xml:space="preserve"> Несет ее домой. (Маша и Медведь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6) Удивляется народ:</w:t>
        <w:br/>
        <w:t>Едет печка, дым идет,</w:t>
        <w:br/>
        <w:t>А Емеля на печи</w:t>
        <w:br/>
        <w:t>Ест большие калачи! (По-щучьему велению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7)Внучка к бабушке пошла,</w:t>
        <w:br/>
        <w:t>Пироги ей понесла.</w:t>
        <w:br/>
        <w:t>Серый волк за ней следил,</w:t>
        <w:br/>
        <w:t>Обманул и проглотил. (Красная шапочка)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br/>
        <w:t>8)Кто работать не хотел,</w:t>
        <w:br/>
        <w:t>А играл и песни пел?</w:t>
        <w:br/>
        <w:t>К брату третьему потом</w:t>
        <w:br/>
        <w:t>Прибежали в новый дом. (Три поросёнка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9)Девочка спит и пока что не знает,</w:t>
        <w:br/>
        <w:t>Что в этой сказке ее ожидает.</w:t>
        <w:br/>
        <w:t>Жаба под утро ее украдет,</w:t>
        <w:br/>
        <w:t>В нору упрячет бессовестный крот. (Дюймовочка)</w:t>
      </w:r>
    </w:p>
    <w:p>
      <w:pPr>
        <w:pStyle w:val="Style16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color w:val="FF66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ОЕ испытание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«ОБЪЯСЯЛКИ»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Хочу проверить, хорошо ли вы знаете сказки. Посмотрите на экран телевизора и объясните, в чём волшебная сила данного сказочного предмета. Назовите сказку, в которой присутствует этот предмет.</w:t>
      </w:r>
    </w:p>
    <w:p>
      <w:pPr>
        <w:pStyle w:val="Style16"/>
        <w:rPr>
          <w:rStyle w:val="Appleconvertedspace"/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кране появляются предметы: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br/>
        <w:t>1. Ковёр-самолёт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2. Сапоги-скороходы.</w:t>
        <w:br/>
        <w:t>3. Шапка-невидимка.</w:t>
        <w:br/>
        <w:t>4. Горшок.</w:t>
        <w:br/>
        <w:t>5. Скатерть-самобранка.</w:t>
        <w:br/>
        <w:t>6. Зеркало.</w:t>
        <w:br/>
        <w:t>7. Цветик-семицветик.</w:t>
        <w:br/>
        <w:t>8. Золотая рыбк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Ламп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РЕТЬЕ испытание «СКАЗОЧНЫЕ ПРЕДМЕТЫ»</w:t>
      </w:r>
    </w:p>
    <w:p>
      <w:pPr>
        <w:pStyle w:val="Style16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Баба Яг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гадайте,  кому же принадлежит этот предмет?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на экране появляются изображения)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лшебная палочка (Фея)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лючик (Буратино)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юг (Федора)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ро (Рукодельница)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еховая скорлупа (Дюймовочка)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ршочек варенья (Карлсон)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рзинка с цветами (Падчерица)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Яблочко (Злая колдунья)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нежка - копейка (Муха- цокотуха)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збука (Буратино)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рошинка  (Принцесса)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еленый шарик (Пятачок)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уфелька (Золушка)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чь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(По щучьему веленью. Гуси-лебеди)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елый чепчик 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(Доктор Айболит, бабушка Красной шапочки)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ани 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(Снежная королева)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ольшая синяя шляпа 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(Приключения Незнайки)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апог 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(Кот в сапогах)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Золотое или простое яичко (Курочка Ряба)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оломенный домик (Три поросёнка)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ЧЕТВЕРТОЕ испытание «ВОПРОС-ОТВЕТ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какой особой примете можно узнать Бабу Ягу?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Костяная нога)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 каких слов Али-Бабы волшебные ворота пещеры открывались?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Сим-Сим)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какой птице летала Дюймовочка?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Ласточка)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 не смог вытащить из земли дед, бабка и все их семейство?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Репку)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 какого инструмента солдат сварил суп?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Топор)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ой предмет потеряла Золушка?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Хрустальную туфельку)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 потерял ослик Иа?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Хвост)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треча, с какой рыбой очень сильно повлияла на жизнь Емели?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Щука)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зовите одну особенность известной сказочной избушки?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Курьи ножки)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то говорил, что он красивый и в меру упитанный мужчина?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Карлсон)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ой сказочный герой придумал хранить смерть на конце иголки, а иголку в яйце и т. д. ?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Кощей Бессмертный)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ое хлебобулочное изделие ушло и от бабушки, и от дедушки?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Колобок)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ие герои сказки кушали из кувшина и из тарелки и оба остались голодными?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Лиса и Журавль)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юбимый летательный аппарат Бабы Яги?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Метла и ступа)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звали невесту Пьеро? </w:t>
      </w:r>
      <w:r>
        <w:rPr>
          <w:rFonts w:cs="Times New Roman" w:ascii="Times New Roman" w:hAnsi="Times New Roman"/>
          <w:i/>
          <w:sz w:val="28"/>
          <w:szCs w:val="28"/>
        </w:rPr>
        <w:t>(Мальвина)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ому подошла по размеру хрустальная туфелька? </w:t>
      </w:r>
      <w:r>
        <w:rPr>
          <w:rFonts w:cs="Times New Roman" w:ascii="Times New Roman" w:hAnsi="Times New Roman"/>
          <w:i/>
          <w:sz w:val="28"/>
          <w:szCs w:val="28"/>
        </w:rPr>
        <w:t>(золушке)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то родился в чашечке цветка? </w:t>
      </w:r>
      <w:r>
        <w:rPr>
          <w:rFonts w:cs="Times New Roman" w:ascii="Times New Roman" w:hAnsi="Times New Roman"/>
          <w:i/>
          <w:sz w:val="28"/>
          <w:szCs w:val="28"/>
        </w:rPr>
        <w:t>(дюймовочка)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ого так долго тянули из болота? </w:t>
      </w:r>
      <w:r>
        <w:rPr>
          <w:rFonts w:cs="Times New Roman" w:ascii="Times New Roman" w:hAnsi="Times New Roman"/>
          <w:i/>
          <w:sz w:val="28"/>
          <w:szCs w:val="28"/>
        </w:rPr>
        <w:t>(бегемота)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взял спички и поджёг синее море? </w:t>
      </w:r>
      <w:r>
        <w:rPr>
          <w:rFonts w:cs="Times New Roman" w:ascii="Times New Roman" w:hAnsi="Times New Roman"/>
          <w:i/>
          <w:sz w:val="28"/>
          <w:szCs w:val="28"/>
        </w:rPr>
        <w:t>(котята)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то снёс золотое яичко? </w:t>
      </w:r>
      <w:r>
        <w:rPr>
          <w:rFonts w:cs="Times New Roman" w:ascii="Times New Roman" w:hAnsi="Times New Roman"/>
          <w:i/>
          <w:sz w:val="28"/>
          <w:szCs w:val="28"/>
        </w:rPr>
        <w:t>(курочка ряба)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ак звали девочку из сказки «Снежная королева»?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называлась деревня, где жил почтальон Печкин? </w:t>
      </w:r>
      <w:r>
        <w:rPr>
          <w:rFonts w:cs="Times New Roman" w:ascii="Times New Roman" w:hAnsi="Times New Roman"/>
          <w:i/>
          <w:sz w:val="28"/>
          <w:szCs w:val="28"/>
        </w:rPr>
        <w:t>(Простоквашино)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лечил больных зверей? </w:t>
      </w:r>
      <w:r>
        <w:rPr>
          <w:rFonts w:cs="Times New Roman" w:ascii="Times New Roman" w:hAnsi="Times New Roman"/>
          <w:i/>
          <w:sz w:val="28"/>
          <w:szCs w:val="28"/>
        </w:rPr>
        <w:t>(Ай болит)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азовите героя, который живёт на крыше? </w:t>
      </w:r>
      <w:r>
        <w:rPr>
          <w:rFonts w:cs="Times New Roman" w:ascii="Times New Roman" w:hAnsi="Times New Roman"/>
          <w:i/>
          <w:sz w:val="28"/>
          <w:szCs w:val="28"/>
        </w:rPr>
        <w:t>(Карлсон)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то из героев ездил по улице на печке? (</w:t>
      </w:r>
      <w:r>
        <w:rPr>
          <w:rFonts w:cs="Times New Roman" w:ascii="Times New Roman" w:hAnsi="Times New Roman"/>
          <w:i/>
          <w:sz w:val="28"/>
          <w:szCs w:val="28"/>
        </w:rPr>
        <w:t>Емеля)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купила муха на базаре, когда нашла денежку? </w:t>
      </w:r>
      <w:r>
        <w:rPr>
          <w:rFonts w:cs="Times New Roman" w:ascii="Times New Roman" w:hAnsi="Times New Roman"/>
          <w:i/>
          <w:sz w:val="28"/>
          <w:szCs w:val="28"/>
        </w:rPr>
        <w:t>(самовар)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Чем ловил рыбу волк в сказке «Волк и лиса»? </w:t>
      </w:r>
      <w:r>
        <w:rPr>
          <w:rFonts w:cs="Times New Roman" w:ascii="Times New Roman" w:hAnsi="Times New Roman"/>
          <w:i/>
          <w:sz w:val="28"/>
          <w:szCs w:val="28"/>
        </w:rPr>
        <w:t>(хвостом)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ЯТОЕ испытание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«УГАДАЙ МЕЛОДИЮ».</w:t>
      </w:r>
    </w:p>
    <w:p>
      <w:pPr>
        <w:pStyle w:val="Style16"/>
        <w:jc w:val="center"/>
        <w:rPr>
          <w:rStyle w:val="Emphasis"/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/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Баба-Яга:</w:t>
      </w:r>
      <w:r>
        <w:rPr>
          <w:rFonts w:cs="Times New Roman" w:ascii="Times New Roman" w:hAnsi="Times New Roman"/>
          <w:sz w:val="28"/>
          <w:szCs w:val="28"/>
        </w:rPr>
        <w:t xml:space="preserve"> Сейчас вы услышите песенки героев сказок или мультфильмов. Вспомните названия этих сказок.</w:t>
        <w:br/>
        <w:t>(Звучит аудио запись песен из сказок «Буратино», «Каникулы в Простоквашино», «Красная шапочка», «Бременские музыканты», «Три поросёнка», «Чебурашка и Крокодил Гена», «Вини-Пух и все-все-все», «Волк и семеро козлят»)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ШЕСТОЕ испытание «Путаница»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Распутайте названия сказок. Слушайте внимательно.</w:t>
        <w:br/>
        <w:t>1. «Суп из топора»,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2. «По-заячьему велению»,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3. «Зелёная шапочка»,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4. «Кот в туфлях»,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5. «Два поросёнка»,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6. «Лиса и цапля»,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7. «Волк и пятеро щенят»,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8. «Сестрица Танюшка и братец Иванушка»,</w:t>
        <w:br/>
        <w:t>9. «Мальчик с ладошку;</w:t>
        <w:br/>
        <w:t>10. «Сивка-Мурка»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ДЬМОЕ Испытание «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обери сказку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оберите сказку из кусочков – разрезные картинк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ВОСЬМОЕ испытание «Найди домик для героя сказки»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 полу разложены иллюстрации героев сказок. На магнитной доске размещены домики с разным количеством окошек. Чтобы узнать, кто, где живёт, нужно имена героев поделить на слоги.</w:t>
        <w:br/>
        <w:t>Дети берут любую картинку, определяют количество слогов в названии героя сказки и прикрепляют к нужному домику. (Колобок, Кот, Золушка, Дюймовочка, Волк, Русалочка, Лиса, Мальвина, Айболит, Петух, поросенок, курочка, Снегурочка, Маша, Буратино, Незнайка, рыбка, Емеля, мышка, Алладин, Аленушка, Чебурашка, Белоснежка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 занятия.</w:t>
      </w:r>
    </w:p>
    <w:p>
      <w:pPr>
        <w:pStyle w:val="Style16"/>
        <w:ind w:left="142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Молодцы ребята вы выполнили все испытания Кощея Бессмертного и он отпустил сказочных героев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является куклы: Буратино, Маша и Миша,                                                           )</w:t>
      </w:r>
    </w:p>
    <w:sectPr>
      <w:footerReference w:type="default" r:id="rId2"/>
      <w:type w:val="nextPage"/>
      <w:pgSz w:w="11906" w:h="16838"/>
      <w:pgMar w:left="1134" w:right="850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1428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07:10:00Z</dcterms:created>
  <dc:creator>Артём Алексеев</dc:creator>
  <dc:description/>
  <cp:keywords/>
  <dc:language>en-US</dc:language>
  <cp:lastModifiedBy>Артём Алексеев</cp:lastModifiedBy>
  <dcterms:modified xsi:type="dcterms:W3CDTF">2015-11-29T13:57:00Z</dcterms:modified>
  <cp:revision>8</cp:revision>
  <dc:subject/>
  <dc:title/>
</cp:coreProperties>
</file>