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КАЗЁННОЕ ДОШКОЛЬНОЕ 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Е УЧРЕЖДЕНИЕ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ИСОГЛЕБСКОГО ГОРОДСКОГО ОКРУГА 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ТР РАЗВИТИЯ РЕБЁНКА –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№11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44"/>
          <w:szCs w:val="44"/>
        </w:rPr>
        <w:t xml:space="preserve">Познавательно-исследовательский проект </w:t>
      </w:r>
    </w:p>
    <w:p>
      <w:pPr>
        <w:pStyle w:val="Normal"/>
        <w:spacing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Зимушка - волшебница»</w:t>
      </w:r>
    </w:p>
    <w:p>
      <w:pPr>
        <w:pStyle w:val="Normal"/>
        <w:spacing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Составила воспита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>высшей категори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 xml:space="preserve">МКДОУ БГО ЦРР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– </w:t>
      </w:r>
      <w:r>
        <w:rPr>
          <w:sz w:val="32"/>
          <w:szCs w:val="32"/>
        </w:rPr>
        <w:t>детского сада №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 xml:space="preserve">Шелест Н.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>Каратаева И.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г. Борисоглебск 20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должительность: </w:t>
      </w:r>
      <w:r>
        <w:rPr>
          <w:sz w:val="28"/>
          <w:szCs w:val="28"/>
        </w:rPr>
        <w:t>3 месяца с 1декабря  по 28 феврал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дети 11 младшей группы, воспитатели, родите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звития  и образования детей 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Социально – коммуникативное развитие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е развитие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евое развитие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 – эстетическое развитие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ьзуемые образовательные технологии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ая образовательная деятельность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8"/>
          <w:szCs w:val="28"/>
        </w:rPr>
        <w:t>Дидактические,  коммуникативные, пальчиковые, малоподвижные игры;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; стихи, сказки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иллюстраций, открыток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8"/>
          <w:szCs w:val="28"/>
        </w:rPr>
        <w:t>использование СD для просмотра песни об осени;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родителям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:</w:t>
      </w:r>
      <w:r>
        <w:rPr>
          <w:sz w:val="28"/>
          <w:szCs w:val="28"/>
        </w:rPr>
        <w:t xml:space="preserve"> В 3-4 года  ребенок активнее накапливает опыт и усваивает знания в результате непосредственного общения с природой и разговоров  со взрослым. Именно поэтому у ребенка можно заложить основы понимания и взаимосвязи объектов и явлений живой и неживой природ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ширять представления о зиме, помочь детям почувствовать красоту зимнего пейзаж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ывать бережное отношение к природ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вать у детей радостное настроение посредством привлечения к праздничным мероприятия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все виды детской    деятельности (игровой, коммуни-кативной, трудовой, познавательно-исследовательской, продуктивной, музыкально-художественной, чтения) вокруг темы «Зима» и Новогоднего праздника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знакомить с зимними видами спорта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ние: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eastAsia="ru-RU"/>
        </w:rPr>
        <w:t>асширять представления о характерных особенностях зимней природы (холодно, идет сне</w:t>
      </w:r>
      <w:r>
        <w:rPr>
          <w:rFonts w:cs="Times New Roman" w:ascii="Times New Roman" w:hAnsi="Times New Roman"/>
          <w:sz w:val="28"/>
          <w:szCs w:val="28"/>
        </w:rPr>
        <w:t>г, люди надевают зимнюю одежду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овать наблюдения за птицами, прилетающими на участок, подкармливать их. Учить наблюдать за птицами, не беспокоя их и не причиняя им вреда.  </w:t>
      </w:r>
      <w:r>
        <w:rPr>
          <w:rFonts w:cs="Times New Roman" w:ascii="Times New Roman" w:hAnsi="Times New Roman"/>
          <w:sz w:val="28"/>
          <w:szCs w:val="28"/>
        </w:rPr>
        <w:t>Познакомить детей с народными традициями, обычаями , связанными с народными зимними праздникам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Коммуникация:</w:t>
      </w:r>
      <w:r>
        <w:rPr>
          <w:sz w:val="28"/>
          <w:szCs w:val="28"/>
        </w:rPr>
        <w:t xml:space="preserve"> развивать диалогическую форму речи, вовлекать детей в разговор во время рассматривания картин; формировать умение вести диалог с педагогом: слушать и понимать заданный вопрос, понятно отвечать на него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развивать навыки организованного поведения в детском саду; формировать доброжелательное отношение друг к другу.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бережное отношение к своему здоровью, здоровью других детей (рассказать, как опасно есть снег, и сосать сосульки) 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Художественная литература:</w:t>
      </w:r>
      <w:r>
        <w:rPr>
          <w:sz w:val="28"/>
          <w:szCs w:val="28"/>
        </w:rPr>
        <w:t xml:space="preserve"> развивать умение рассказывать наизусть небольшие стихотворения; развивать умения драматизировать небольшие отрывки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удожественное творчество:</w:t>
      </w:r>
      <w:r>
        <w:rPr>
          <w:rFonts w:cs="Times New Roman" w:ascii="Times New Roman" w:hAnsi="Times New Roman"/>
          <w:sz w:val="28"/>
          <w:szCs w:val="28"/>
        </w:rPr>
        <w:t xml:space="preserve"> учить замечать красоту зимней природы: деревья в снежном уборе, пушистый снег, прозрачные льдинки и т. д. и предлагать детям передавать это в рисунках. обращать внимание на подбор цвета, соответствующего изображаемому предмету; развивать умение ритмично наносить пятна, мазки (снег на деревьях) ; развивать эстетическое восприятие. Формировать потребности в чтении, как источник новых знаний об окружающем; Развивать продуктивную деятельность детей, совершенствовать навыки и умения в рисовании, лепке, аппликации; развивать творческие способности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навыки художественного исполнения различных образов при пении; эмоциональную отзывчивость на произведени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вать желание детей петь Новогодние песенки, читать стихи, выполнять танцевальные движения.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изкультура: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овывать подвижные игры с правилами на зимнюю тему. </w:t>
      </w:r>
      <w:r>
        <w:rPr>
          <w:rFonts w:cs="Times New Roman" w:ascii="Times New Roman" w:hAnsi="Times New Roman"/>
          <w:sz w:val="28"/>
          <w:szCs w:val="28"/>
        </w:rPr>
        <w:t>Укреплять здоровье детей, осуществлять закаливающие процедуры, приобщать детей к здоровому образу жизн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та с родителями:  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знакомление родителей с целями и задачами проекта – объявление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памяток, рекомендаций для родителей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ие буклетов,  листовок для родителей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в группе и на игровом участке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выставки – конкурса на тему: «Символы Нового года» совместно с родителями 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утренника «Как Снеговик свой нос потерял»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тавка детского творчества на тему: «Зимушка - зима»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детей разносторонних знаний о взаимосвязи живой и неживой природы в зимний период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бережного отношения к природе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дителей  воспитанников  к сотрудничеству и взаимодействию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ресурсного обеспечения группы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Этапы работы над проектом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1. Разработка проекта:</w:t>
      </w:r>
      <w:r>
        <w:rPr>
          <w:sz w:val="28"/>
          <w:szCs w:val="28"/>
        </w:rPr>
        <w:t xml:space="preserve">  </w:t>
      </w:r>
    </w:p>
    <w:p>
      <w:pPr>
        <w:pStyle w:val="Style16"/>
        <w:spacing w:lineRule="auto" w:line="276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1. Подобрать методическую литературу по теме.</w:t>
      </w:r>
    </w:p>
    <w:p>
      <w:pPr>
        <w:pStyle w:val="Style16"/>
        <w:spacing w:lineRule="auto" w:line="276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2. Подобрать художественную литературу для чтения детям.</w:t>
      </w:r>
    </w:p>
    <w:p>
      <w:pPr>
        <w:pStyle w:val="Style16"/>
        <w:spacing w:lineRule="auto" w:line="276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3. Подобрать дидактический материал, наглядные пособия ( альбомы для рассматривания , картины, настольные игры)</w:t>
      </w:r>
    </w:p>
    <w:p>
      <w:pPr>
        <w:pStyle w:val="Style16"/>
        <w:spacing w:lineRule="auto" w:line="276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4. Составить перспективный план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ализация проекта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тоговые мероприятия :</w:t>
      </w:r>
    </w:p>
    <w:p>
      <w:pPr>
        <w:pStyle w:val="Style15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тавка детских работ на тему «Зимушка - зима»</w:t>
      </w:r>
    </w:p>
    <w:p>
      <w:pPr>
        <w:pStyle w:val="Style15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авка -  конкурс «Символы Нового года» совместно с родителями</w:t>
      </w:r>
    </w:p>
    <w:p>
      <w:pPr>
        <w:pStyle w:val="Style15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Утренник «Как Снеговик свой нос потерял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тапное развитие проект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44"/>
        <w:gridCol w:w="6779"/>
      </w:tblGrid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бор  темы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ы проекта, формулирование  цели и задач проекта</w:t>
            </w:r>
          </w:p>
        </w:tc>
      </w:tr>
      <w:tr>
        <w:trPr>
          <w:trHeight w:val="12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истемной паутинки, планирование конечного продукта, календарное планирование, подбор информационного, наглядного и  технического  материала для проекта.</w:t>
            </w:r>
          </w:p>
        </w:tc>
      </w:tr>
      <w:tr>
        <w:trPr>
          <w:trHeight w:val="15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я предметно-развивающей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готовление дидактических иг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учивание стихов и танц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тение художественной литера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еседы, рассматривание картин, иллюстраций по лексическим  темам: «Зима», «Птицы», «Животные», «Праздники и забавы»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проекта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, подведение итог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ная паут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6840"/>
      </w:tblGrid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бласт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средственно – образовательная деятельность</w:t>
            </w:r>
          </w:p>
        </w:tc>
      </w:tr>
      <w:tr>
        <w:trPr>
          <w:trHeight w:val="57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– коммуникативное разви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ремена года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Когда это бывает?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Назови дерево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Кто, где живет?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има - лето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зови птиц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К дереву беги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чиковые игр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нежок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ой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овик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ий Егорка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шла зим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ольно – печатные игр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дбери картинку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Чей домик?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Чей малыш?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икие и домашние животные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Найди пару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Разрезные картинки»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седы с детьми на темы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 и дети. Зимние забавы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б не было зимы…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чем людям зима?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 в лесу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Если хочешь быть здоров…»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«Опасный лед»;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за сосульками (длинные, острые, тяжелые, состоят изо льда), нельзя подходить к домам, на крышах которых висят большие сосульки; нельзя брать снег и сосульки в рот, т.к. может заболеть горло)</w:t>
            </w:r>
          </w:p>
        </w:tc>
      </w:tr>
      <w:tr>
        <w:trPr>
          <w:trHeight w:val="12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ое разви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Разучивание песен, хороводов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8"/>
                <w:szCs w:val="28"/>
              </w:rPr>
              <w:t>«На санках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8"/>
                <w:szCs w:val="28"/>
              </w:rPr>
              <w:t>«Бубенцы звенят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ыгрывание Новогоднего утренника» (стихи, песни, хороводы, танцы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музыкальных произведений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сказка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бы не было зимы..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ая зима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ий ветер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 морозною зимой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 снежных хлопьев» из балета «Щелкунчик», муз. П.И. Чайковского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еревья в снегу»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нежный лес».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ликация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Падает снег»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40"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ружатся снежинки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пка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неговик»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есёлые снеговички»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исование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юбимая варежка»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исование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овогодняя ёлочка»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исование+аппликация)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40"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Елочка в снегу»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руирование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йки из снега «Горка», «Домик для зверей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зация сказки «Заюшкина избушка»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средственно – образовательная деятельность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знаю, что нужно придумать» А. Барто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ет зима, аукает…» С. Есени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» И. Сурик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зимуют почки?» Н. Павло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 зимой» В. Бианк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 снегом на лугу» Н. Павлов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 – что это такое?» З. Трофимо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и рассказы про праздник Новый год.</w:t>
            </w:r>
          </w:p>
          <w:p>
            <w:pPr>
              <w:pStyle w:val="Normal"/>
              <w:spacing w:lineRule="atLeast" w:line="100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. Высотская </w:t>
            </w:r>
          </w:p>
          <w:p>
            <w:pPr>
              <w:pStyle w:val="Normal"/>
              <w:spacing w:lineRule="atLeast" w:line="10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 санках», В. Берест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ололедица», А. Босев «Трое», М. Познанска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«Снег идет», Д. Чуяко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сульки», Н. Мигунов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нежинки», А. Яшин «Покормите птиц зимой», В. Хорол «Зайчик», О. Высотская «Елочка»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. Барто «Снег сегодня белый-белый…»; </w:t>
            </w:r>
            <w:r>
              <w:rPr>
                <w:b/>
                <w:color w:val="000000"/>
                <w:sz w:val="28"/>
                <w:szCs w:val="28"/>
              </w:rPr>
              <w:t>Сказк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«Зимовье зверей»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«Рукавичка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иса и волк»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матривание иллюстраций, картин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ия «Зимние забавы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ия «Зимние праздники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ия «Звери зимой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ия «Художники о зиме»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ение описательных рассказов по картинам: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й лес»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тание на санках»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й пейзаж»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ша и снеговик»</w:t>
            </w:r>
          </w:p>
          <w:p>
            <w:pPr>
              <w:pStyle w:val="Normal"/>
              <w:ind w:lef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учивание стихотворений о зиме. Использование пословиц, поговорок о зиме, объяснение их смысла.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Д  Чтение сказки «Снегурушка и лиса», «Лиса и заяц»</w:t>
            </w:r>
          </w:p>
        </w:tc>
      </w:tr>
      <w:tr>
        <w:trPr>
          <w:trHeight w:val="30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я с детьми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ицы зимой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Наблюдение за зимующими птицами, прилетающими к кормушке)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ья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Наблюдение за деревьями)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де зимуют почки?»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ья и кустарники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ок нашей группы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Наблюдение за явлениям природы, типичными для зимы (иней, снег, гололед, метель).</w:t>
            </w:r>
          </w:p>
          <w:p>
            <w:pPr>
              <w:pStyle w:val="Normal"/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чем нам зима?»</w:t>
            </w:r>
            <w:r>
              <w:rPr>
                <w:color w:val="000000"/>
                <w:sz w:val="28"/>
                <w:szCs w:val="28"/>
              </w:rPr>
              <w:t xml:space="preserve"> (Наблюдение за состоянием погоды)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ы, эксперименты, поиск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прячутся листья?»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екомые зимой»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й бывает снег?»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 – вода – лед»</w:t>
            </w:r>
          </w:p>
          <w:p>
            <w:pPr>
              <w:pStyle w:val="Normal"/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за снегом (сыпучий, мягкий, липкий)... Опыты со снегом и льдом.</w:t>
            </w:r>
          </w:p>
          <w:p>
            <w:pPr>
              <w:pStyle w:val="Normal"/>
              <w:ind w:firstLine="7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сматривание картин на зимнюю тематику.</w:t>
            </w:r>
          </w:p>
          <w:p>
            <w:pPr>
              <w:pStyle w:val="Normal"/>
              <w:ind w:firstLine="72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ссматривание альбомов: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ремена года»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имующие птицы»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икие животные»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Зимние забавы </w:t>
            </w:r>
          </w:p>
          <w:p>
            <w:pPr>
              <w:pStyle w:val="Normal"/>
              <w:ind w:left="43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кскурсия в сквер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ООД Ознакомление с природой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има в лесу»</w:t>
            </w:r>
          </w:p>
        </w:tc>
      </w:tr>
      <w:tr>
        <w:trPr>
          <w:trHeight w:val="3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ые игры «Мороз - красный нос»,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нежинки и ветер», «Птички в гнездышках».</w:t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овые упражнения «Снежинки кружатся», «Поймай снежинку», «По снежному лабиринту»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жение по ледяным дорожкам. Ходьба по снежному валу. Игра в снежки. Катание с горки на санках - «ледянках»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изкультминутки: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имой»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к лесной лужайке вышли»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ый год»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Ёлка»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ыхательные упражнения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ет в гости Дед Мороз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ирокая дорожка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истим дорожку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ды снегу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ыжник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шающий эта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проекта представляет широкие возможности  для расширения кругозора детей, повышению процента с высоким и средним уровнем знаний об окружающем по теме: «Зима», привлечение родителей воспитанников к сотрудничеству и взаимодейств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92"/>
        </w:tabs>
        <w:ind w:left="792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b/>
      <w:bCs/>
      <w:i/>
      <w:iCs/>
      <w:sz w:val="200"/>
      <w:szCs w:val="14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5:25:00Z</dcterms:created>
  <dc:creator>Имя</dc:creator>
  <dc:description/>
  <cp:keywords/>
  <dc:language>en-US</dc:language>
  <cp:lastModifiedBy>Имя</cp:lastModifiedBy>
  <cp:lastPrinted>2015-12-13T14:13:00Z</cp:lastPrinted>
  <dcterms:modified xsi:type="dcterms:W3CDTF">2015-12-13T10:14:00Z</dcterms:modified>
  <cp:revision>1</cp:revision>
  <dc:subject/>
  <dc:title>МУНИЦИПАЛЬНОЕ КАЗЁННОЕ ДОШКОЛЬНОЕ  </dc:title>
</cp:coreProperties>
</file>