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МОУ «Средняя школа №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бразовательная программа «Рит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для детей 7 – 10 лет  на 4 года обу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г.Когалым Тюменская обла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втор – составитель: педагог дополнительного образования - Бережная Ирина Иванов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6"/>
          <w:szCs w:val="26"/>
          <w:lang w:eastAsia="ru-RU"/>
        </w:rPr>
        <w:t>Пояснительная запис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грамма разработана в 2011 году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едмет ритмика способствует гармоничному развитию детей, учит их красоте и выразительности движений, формирует их фигуру, развивает физическую силу, выносливость, ловкость и смелость.</w:t>
        <w:br/>
        <w:t xml:space="preserve">    </w:t>
        <w:tab/>
        <w:t xml:space="preserve"> Задача предмета привить детям любовь к танцу, соразмерно сформировать их танцевальные способности: развить чувство ритма, эмоциональную отзывчивость на музыку, танцевальную выразительность, координацию движений, ориентировку в пространстве, воспитать художественный вкус.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 Исходя из этого, была составлена программа по предмету ритмика на четыре года обучения с первого  по четвертый  класс. Программа является основой занятий на уроке. Она предусматривает систематическое и последовательное обучение. Однако, учитель, придерживаясь содержания программы, может творчески подходить к проведению занятий. Это зависит от уровня общего и музыкального развития детей, мастерства педагога, условий работы.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Занятия ритмикой служат преддверием для занятий хореографией. На уроках ритмики происходят первые соприкосновения с музыкой, развивается внимание, музыкальная память, чувство ритма, умение двигаться под музыку. Целесообразно занятия ритмикой проводить весь учебный год и подготовить детей к урокам хореографии. 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Известно, что первые впечатления обычно оставляют наиболее яркий след в психике учащихся и оказывают сильное воздействие на их отношение к занятиям и поведение на уроках. В силу этого, организация и проведение уроков первого года обучения может стать фактором, определяющим весь дальнейший ход занятий, а следовательно и решающим для успеха в учебе.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Если на первом уроке допустить несобранность внимания, нарушения правил поведения, то серьезное отношение, с которым пришли дети, пропадет и восстановить его будет трудно: игры, упражнения превратятся в беспорядочную беготню, дети будут возбуждаться, и занятия потеряют всякий смысл.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С первых занятий у детей должна активизироваться связь между музыкой и движением.   Они должны понять и уяснить те простые правила, которые необходимы на уроках ритмики и хореограф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блема формирования у учащихся эстетического отношения к искусству является одной из приоритетных проблем современной теории и практики эстетического воспитания. Это обуславливает не только интерес к этой проблеме со стороны научно-педагогической общественности, но и необходимостью ее теоретического осмысления и верного практического реш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ль детских студий разнообразна, часто в основу их деятельности положены принципы, свойственные профессиональному сценическому творчеству. Занятия ритмикой способствуют социальной активности ребенка, там он знакомится с основами искусства, приобщается к одному из его видов. В танцевальных группах немаловажное место занимает подготовка репертуара и выступление перед зрителем. Каждое хореографическое произведение или сценическая композиция, осваиваемая в учебном курсе, требует от учащихся эмоциональности, творческой активности, мобилизации духовных и физических си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Направленность образовательной программы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ограмма «Ритмика» представляет дополнительный образовательный курс художественно – эстетической направленности. </w:t>
        <w:br/>
        <w:t>При составлении программы использован опыт ведущих специалистов хореографии, учтены современные тенденции, рассмотрены различные танцевальные стили и направления. Автором программы использовалась методическая литература, базовые программы, личный опыт рабо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Актуальность, педагогическая целесообразность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ктуальность проблем художественно-эстетической направленности обусловлена современным социальным заказом на образование и задачами художественного образования школьников, которые выдвигаются в концепции модернизации российского образования (Мин. обр.РФ от 29.11.01), которая подчеркивает важность художественного образования, использования познавательных и воспитательных возможностей предметов художественно-эстетической направленности, формирующих у обучающихся творческие способности, чувство прекрасного, эстетический вкус, нравственность.</w:t>
      </w:r>
    </w:p>
    <w:p>
      <w:pPr>
        <w:pStyle w:val="Style15"/>
        <w:spacing w:before="220" w:after="0"/>
        <w:ind w:right="4" w:firstLine="708"/>
        <w:rPr>
          <w:sz w:val="26"/>
          <w:szCs w:val="26"/>
        </w:rPr>
      </w:pPr>
      <w:r>
        <w:rPr>
          <w:sz w:val="26"/>
          <w:szCs w:val="26"/>
        </w:rPr>
        <w:t xml:space="preserve">Одним из компонентов программы является танец. Данный вид искусства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является неиссякаемым источником развития личности ребёнка. </w:t>
      </w:r>
    </w:p>
    <w:p>
      <w:pPr>
        <w:pStyle w:val="Style15"/>
        <w:numPr>
          <w:ilvl w:val="0"/>
          <w:numId w:val="2"/>
        </w:numPr>
        <w:ind w:left="801" w:hanging="427"/>
        <w:rPr>
          <w:sz w:val="26"/>
          <w:szCs w:val="26"/>
        </w:rPr>
      </w:pPr>
      <w:r>
        <w:rPr>
          <w:sz w:val="26"/>
          <w:szCs w:val="26"/>
        </w:rPr>
        <w:t xml:space="preserve">способствует укреплению физического здоровья учащихся; </w:t>
      </w:r>
    </w:p>
    <w:p>
      <w:pPr>
        <w:pStyle w:val="Style15"/>
        <w:numPr>
          <w:ilvl w:val="0"/>
          <w:numId w:val="2"/>
        </w:numPr>
        <w:ind w:left="801" w:hanging="427"/>
        <w:rPr>
          <w:sz w:val="26"/>
          <w:szCs w:val="26"/>
        </w:rPr>
      </w:pPr>
      <w:r>
        <w:rPr>
          <w:sz w:val="26"/>
          <w:szCs w:val="26"/>
        </w:rPr>
        <w:t xml:space="preserve">сочетает эмоциональную сторону искусства; </w:t>
      </w:r>
    </w:p>
    <w:p>
      <w:pPr>
        <w:pStyle w:val="Style15"/>
        <w:numPr>
          <w:ilvl w:val="0"/>
          <w:numId w:val="2"/>
        </w:numPr>
        <w:ind w:left="801" w:hanging="427"/>
        <w:rPr>
          <w:sz w:val="26"/>
          <w:szCs w:val="26"/>
        </w:rPr>
      </w:pPr>
      <w:r>
        <w:rPr>
          <w:sz w:val="26"/>
          <w:szCs w:val="26"/>
        </w:rPr>
        <w:t xml:space="preserve">приносит радость, как исполнителю, так и зрителю; </w:t>
      </w:r>
    </w:p>
    <w:p>
      <w:pPr>
        <w:pStyle w:val="Style15"/>
        <w:numPr>
          <w:ilvl w:val="0"/>
          <w:numId w:val="2"/>
        </w:numPr>
        <w:ind w:left="801" w:hanging="427"/>
        <w:rPr>
          <w:sz w:val="26"/>
          <w:szCs w:val="26"/>
        </w:rPr>
      </w:pPr>
      <w:r>
        <w:rPr>
          <w:sz w:val="26"/>
          <w:szCs w:val="26"/>
        </w:rPr>
        <w:t xml:space="preserve">раскрывает, растит духовные силы; </w:t>
      </w:r>
    </w:p>
    <w:p>
      <w:pPr>
        <w:pStyle w:val="Style15"/>
        <w:numPr>
          <w:ilvl w:val="0"/>
          <w:numId w:val="2"/>
        </w:numPr>
        <w:ind w:left="801" w:hanging="427"/>
        <w:rPr/>
      </w:pPr>
      <w:r>
        <w:rPr>
          <w:sz w:val="26"/>
          <w:szCs w:val="26"/>
        </w:rPr>
        <w:t xml:space="preserve">воспитывает художественный вкус и любовь к  прекрасному. </w:t>
      </w:r>
    </w:p>
    <w:p>
      <w:pPr>
        <w:pStyle w:val="Style15"/>
        <w:ind w:right="14" w:hanging="0"/>
        <w:rPr>
          <w:sz w:val="26"/>
          <w:szCs w:val="26"/>
        </w:rPr>
      </w:pPr>
      <w:r>
        <w:rPr>
          <w:sz w:val="26"/>
          <w:szCs w:val="26"/>
        </w:rPr>
        <w:t xml:space="preserve">А значит, таит в себе огромное богатство для успешного физического, художественного и нравственного воспитания. Не случайно именно танец является одним из древнейших языков, на котором люди выражали и выражают свои чувства, мысли, эмоции. </w:t>
      </w:r>
    </w:p>
    <w:p>
      <w:pPr>
        <w:pStyle w:val="Style15"/>
        <w:ind w:right="14" w:firstLine="708"/>
        <w:rPr>
          <w:sz w:val="26"/>
          <w:szCs w:val="26"/>
        </w:rPr>
      </w:pPr>
      <w:r>
        <w:rPr>
          <w:sz w:val="26"/>
          <w:szCs w:val="26"/>
        </w:rPr>
        <w:t xml:space="preserve">В программу включены силовые, акробатические упражнения, упражнения на растяжку, игры, творческие работы, что делает программу максимально насыщенной, интересной для учащихся. </w:t>
      </w:r>
    </w:p>
    <w:p>
      <w:pPr>
        <w:pStyle w:val="Style15"/>
        <w:spacing w:before="4" w:after="0"/>
        <w:ind w:left="18" w:right="1" w:firstLine="69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 уже было сказано, занятия ритмикой призваны укрепить физическое здоровье детей, но и помочь ребятам раскрыться, избавиться от внутренних зажимов, почувствовать себя красивым, ощутить чувство радости, счастья, что является </w:t>
      </w:r>
      <w:r>
        <w:rPr>
          <w:i/>
          <w:sz w:val="26"/>
          <w:szCs w:val="26"/>
        </w:rPr>
        <w:t>компонентом здоровьесберегающей школьной программы</w:t>
      </w:r>
      <w:r>
        <w:rPr>
          <w:sz w:val="26"/>
          <w:szCs w:val="26"/>
        </w:rPr>
        <w:t xml:space="preserve">. </w:t>
      </w:r>
    </w:p>
    <w:p>
      <w:pPr>
        <w:pStyle w:val="Style15"/>
        <w:spacing w:before="4" w:after="0"/>
        <w:ind w:left="18" w:right="1" w:firstLine="69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обое внимание при проведении занятий по программе уделяется музыкальному сопровождению. Музыка имеет колоссальное воспитательное значение, влияет на психику. Проводится тщательный выбор музыкальных  произведен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Це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новная цель программы - способствовать эстетическому развитию подрастающего поколения через хореографию, первой ступенью которой является  ритмика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ля осуществления поставленной цели необходимо решать следующие 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6"/>
          <w:szCs w:val="26"/>
          <w:lang w:eastAsia="ru-RU"/>
        </w:rPr>
        <w:t>Обучающие задачи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  <w:br/>
        <w:t xml:space="preserve">• дать всем детям первоначальную хореографическую подготовку, выявить их склонности и способности; </w:t>
        <w:br/>
        <w:t xml:space="preserve">• опираться в обучение на основные принципы педагогики; </w:t>
        <w:br/>
        <w:t xml:space="preserve">• знакомить детей с хореографическими терминами и понятиями; </w:t>
        <w:br/>
        <w:t xml:space="preserve">• научить взаимосвязи музыки и движения; </w:t>
        <w:br/>
        <w:t xml:space="preserve">• учить детей мыслить, слушать и слышать учителя, уметь исправлять неточности в исполнении; </w:t>
        <w:br/>
        <w:t>• привить детям любовь к танцу, формировать их танцевальные способности (музыкально-двигательные, художественно-творчески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6"/>
          <w:szCs w:val="26"/>
          <w:lang w:eastAsia="ru-RU"/>
        </w:rPr>
        <w:t>Развивающие задачи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  <w:br/>
        <w:t xml:space="preserve">• развивать чувство ритма, эмоциональную отзывчивость на музыку; </w:t>
        <w:br/>
        <w:t xml:space="preserve">• развивать танцевальную выразительность, координацию движений, ориентировку в пространстве; </w:t>
        <w:br/>
        <w:t xml:space="preserve">• пробуждать фантазию, способность к импровизации; </w:t>
        <w:br/>
        <w:t>• развивать артистизм, умение исполнять ролевые танц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6"/>
          <w:szCs w:val="26"/>
          <w:lang w:eastAsia="ru-RU"/>
        </w:rPr>
        <w:t>Воспитательные задачи: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• воспитывать художественный вкус, интерес к танцевальному искусству разных народов; </w:t>
        <w:br/>
        <w:t xml:space="preserve">• сплотить коллектив, строить в нем отношения на основе взаимопомощи и сотворчества; </w:t>
        <w:br/>
        <w:t>• принимать участие в концертной жизни школ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Реализация программы предлагается на основе следующих принцип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В зависимости от возрастной группы и этапа освоения программы – развитие творческой активности, ассоциативного мышления, памяти, воображения, умения выразить свои чувства, развитие коммуникативных способностей, умения импровизировать, овладения основами танцевального искусства, развитие индивидуаль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ля достижения цели, задач и содержания программы необходимо опираться в процессе обучения на следующие принцип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Хореографические принцип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• принцип формирования у детей художественного восприятия через пластику; </w:t>
        <w:br/>
        <w:t xml:space="preserve">• принцип развития чувства ритма, темпа, музыкальной формы; </w:t>
        <w:br/>
        <w:t>• принцип обучения владению культурой движения: гибкость, выворотность, пластич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Принципы дидактики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инцип развивающего и воспитывающего характера обуче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инцип систематичности и последовательности в практическом овладении основами хореографического мастерств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инцип движения от простого к сложному как постепенное усложнение инструктивного материала, упражнений, элементов классического, народного, бального танц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инцип наглядности, привлечение чувственного восприятия, наблюдения, показ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инцип опоры на возрастные и индивидуальные особенности учащихся;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нцип прочности обучения как возможность применять полученные знания  во внеурочной деятельности, в учебных цел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ля реализации программы в работе с учащимися применяются следующие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методы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 Метод активного слушания музыки, где происходит проживание интонаций в образных представлениях: импровизация, двигательные упражнения – образ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. Метод использования слова, с его помощью раскрывается содержание музыкальных произведений, объясняются элементарные основы музыкальной грамоты, описывается техника движений в связи с музыкой, терминология, историческая справка и др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 Метод наглядного восприятия, способствует быстрому, глубокому и прочному усвоению программы, повышает интерес к занятия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4. Метод практического обучения, где в учебно-тренировочной работе осуществляется освоение основных умений и навыков, связанных с постановочной, репетиционной работо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  <w:t>Виды деятельности уча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репродуктив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- репродуктивно- поисковый – стандартно-поисков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- частично-поисковый – элемент нестандартно-поисков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- поисковый (творчески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  <w:t>Основной формой организации образовательного процесса является групповое занятие.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  <w:t>Структура занятий включает в себя три основные части: подготовительную, основную, заключительну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Подготовительная часть занятия.</w:t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щее назначение – подготовка организма к предстоящей работе. Конкретными задачами этой части является: организация группы; повышение внимания и эмоционального состояния  занимающихся; умеренное разогревание организма.  Основными средствами подготовительной части являются: строевые упражнения; различные формы ходьбы и бега; несложные прыжки; короткие танцевальные комбинации, состоящие из освоенных ранее элементов; упражнения на связь с музыкой и др. Все упражнения исполняются в умеренном темпе и направлены на общую подготовку опорно-двигательного аппарата, сердечно-сосудистой и дыхательной сист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Методические особен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одолжительность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подготовительной част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определяется задачами и содержанием занятия, составом занимающихся и уровнем их подготовки. На эту часть отводится примерно 10-15% общего времени заня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Основная часть занятия.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дачами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основной част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являются: развитие и совершенствование основных физических качеств; формирование правильной осанки; воспитание творческой активности; изучение, и совершенствование движений танцев и его элементов; отработка композиций и т.д. </w:t>
        <w:br/>
        <w:t>Средства основной части занятия: упражнения на силу, растягивание и расслабление (экзерсисы); хореографические упражнения; элементы современного, бального, народного танца; танцевальные композиции; постановочная рабо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Методические особенности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данную часть занятия отводится примерно 75-85% общего времени. Порядок решения двигательных задач в этой части строится с учетом динамики работоспособности детей. Разучивание и корректировка новых движений происходит в начале основной части, в конце – отработка знаком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Заключительная часть занятия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сновные задачи – постепенное снижение нагрузки; краткий анализ работы, подведение итогов. На эту часть отводится 5-10% общего времени. </w:t>
        <w:br/>
        <w:t xml:space="preserve">Основными средствами являются: спокойные танцевальные шаги и движения; упражнения на расслабление; плавные движения руками; знакомые танцы, исполнение которых доставляет детям радость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Методические особе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заключительной части проводится краткий разбор достигнутых на занятии успехов в выполнении движений, что создает у учащихся чувство удовлетворения и вызывает желание совершенствоваться. Замечания и советы по поводу недостаточно освоенных движений помогает учащимся сосредоточить на них внимание на следующем занят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едагогический контрол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полагает такие виды как: систематический, периодический, промежуточный, итоговый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водный контроль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для выявления стартового уровня индивидуальных возможностей детей, при этом объектом контроля являются: чувство ритма, пластичность, память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истематический контроль</w:t>
      </w:r>
      <w:r>
        <w:rPr>
          <w:rFonts w:cs="Times New Roman" w:ascii="Times New Roman" w:hAnsi="Times New Roman"/>
          <w:sz w:val="26"/>
          <w:szCs w:val="26"/>
        </w:rPr>
        <w:t xml:space="preserve"> (по итогам занятия) осуществляется для выявления уровня освоения материала, при этом объектом контроля являются: правильность исполнения, техничность, активность, уровень физической нагрузки, формами контроля являются: просмотр, анализ выполненного задания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ериодический контроль</w:t>
      </w:r>
      <w:r>
        <w:rPr>
          <w:rFonts w:cs="Times New Roman" w:ascii="Times New Roman" w:hAnsi="Times New Roman"/>
          <w:sz w:val="26"/>
          <w:szCs w:val="26"/>
        </w:rPr>
        <w:t xml:space="preserve"> проводится ежемесячно, здесь решается такая же задача – проверить, как освоен учебный материал, внимание обращается на правильность исполнения, техничность, знание теоретической ч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ромежуточный контроль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по итогам первого полугодия, задачами являются выявить уровень освоения учащимися программы за полугодие, определить изменения в уровне развития творческих способностей за данный период обучения. Оценивается правильность исполнения, техничность, знание теоретической и практической части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Итоговой контроль</w:t>
      </w:r>
      <w:r>
        <w:rPr>
          <w:rFonts w:cs="Times New Roman" w:ascii="Times New Roman" w:hAnsi="Times New Roman"/>
          <w:sz w:val="26"/>
          <w:szCs w:val="26"/>
        </w:rPr>
        <w:t xml:space="preserve"> проходит в конце учебного года и служит для выявления уровня освоения учащимися программы за год, изменения в уровне развития творческих способностей за данный период обучения. В ходе итогового годового контроля оценивается: правильность исполнения, техничность, знание теоретической и практической части, артистичност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ы подведения итогов реализаци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ые занятия, полугодовые, годовые зачё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Формы обучения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208"/>
        <w:gridCol w:w="2250"/>
        <w:gridCol w:w="2243"/>
      </w:tblGrid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Общеобразова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рограмм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чащихс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оличество часов в неделю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щее количество часов в год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 год обуч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 клас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33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 год обуч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 клас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35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3 год обуч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3 клас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35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4 год обуч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4 клас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Формы зан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Теор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Ознакомление учащихся с терминологией. Просмотр  видеоматериалов по хореографии. Прослушивание музыкальных композиций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ракт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Занятия  ритмической и силовой гимнастикой,  акробатикой, хореографией. Импровизац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Содержание програм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Раздел «Ритмика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включает ритмические  упражнения, музыкальные игры, музыкально-ритмические задания по слушанию и анализу танцевальной музыки. Упражнения этого раздела способствуют развитию музыкальности: формированию музыкального восприятия, дают представление о выразительных средствах музыки, развивают чувство ритма, умение ориентироваться в маршевой и танцевальной музыке, определять ее характер, темпоритм, строение и умение согласовывать музыку с движением. </w:t>
        <w:br/>
        <w:t xml:space="preserve">Также целесообразно ввести разучивание и использование аэробики, как тренажа, которая помимо развития и укрепления мышц шеи, рук, плечевого пояса, ног, туловища, стопы, развивает детей ритмически, вносит в занятие массу положительных эмоций, доставляет детям радость и удовлетворение от красивых двигательных упражнений, воспитывает эстетичес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Раздел «Танцы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содержит элементы классического, народного, бального танца. Включенные в раздел упражнения экзерсиса способствуют формированию правильной осанки, помогают исправить физические недостатки, учат правильной постановке корпуса, выработки координации движений, учат правильно дышать при исполнении упражнений и танцев. </w:t>
        <w:br/>
        <w:t>Также необходимо в течение первых четырех лет обучения знакомство и тесное взаимодействие детей с партерным экзерсисом, т. е. с гимнастикой на полу. Она способствует укреплению мышц шеи, спины, пресса, тем самым избавляет детей от физического переутомления, улучшает физическую и психическую форму организма, повышает эмоциональность заня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  <w:t>Дополнительное включение в программу обширного танцевального материала позволяет повысить интерес детей к занятиям и принимать участие в концертах, конкурсах. Это требует от учащихся ответственного отношения к своей художественной деятельности и  умение организовать себ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 xml:space="preserve">Срок обучения  составляет 4 года, по истечении этого времени основной учебный материал программы является освоенным, дети овладевают основными понятиями, терминами, знаниями, умениями, навыками, которые образуют прочный фундамент для дальнейшего обучения. Учени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степенно  совершенствуют свое мастерство, оттачивают элементы, изучают танцевальные композиции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аким образом, основная специфика программы состоит в следующ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Учебный материал программы носит адаптивный характер, в значительной степени учитывает индивидуальные возможности детей к обучению, что позволяет корректировать задания соответствии с уровнем подготовки детей. Тематические планы составляются в расчете на конкретных дет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ценка эффективности занят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Эффективность занятий оценивается педагогом в соответствии с учебной программой, исходя из того, освоил ли ученик за учебный год все то, что должен был освоить. В повседневных занятиях самостоятельная отработка учениками танцевальных движений позволяет педагогу оценить, насколько понятен учебный материал, внести соответствующие изменения. </w:t>
        <w:br/>
        <w:t xml:space="preserve"> </w:t>
        <w:tab/>
        <w:t xml:space="preserve"> Эти показатели постоянно анализируются педагогом и позволяют ему корректировать свою работу. </w:t>
        <w:br/>
        <w:t xml:space="preserve"> </w:t>
        <w:tab/>
        <w:t xml:space="preserve">В конечном итоге, успех обучения характеризуется участием ребят в творческой жизни школы, где они могут показать уровень профессиональной  обученнос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БЕСПЕЧЕНИЕ  ПРОГРАММ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Форма и режим занят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о программе для первого года обучения предусмотрено 1 час в неделю. По расписанию занятия проводятся 1 раз продолжительностью по 1 час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Техническое и дидактическое обеспечение занят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ажным условием выполнения учебной программы является достаточный уровень материально – технического обеспечения: </w:t>
        <w:br/>
        <w:t xml:space="preserve">- наличие специального зала, оснащенного зеркалами, тренировочными станками; </w:t>
        <w:br/>
        <w:t xml:space="preserve">- качественное освещение в дневное и вечернее время;  </w:t>
        <w:br/>
        <w:t>- музыкальная, видеоаппаратура, аудиозаписи, видеозаписи.</w:t>
        <w:br/>
        <w:t xml:space="preserve">- специальная форма и обувь для занятий (для занятий партером – коврик); </w:t>
        <w:b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чебно-тематический план 1 год обучения.</w:t>
      </w:r>
    </w:p>
    <w:p>
      <w:pPr>
        <w:pStyle w:val="Style15"/>
        <w:spacing w:before="316" w:after="0"/>
        <w:ind w:right="389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10"/>
        <w:gridCol w:w="1589"/>
        <w:gridCol w:w="1602"/>
        <w:gridCol w:w="167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Итого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ит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гровые танц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Итого                                      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Содержание программ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2212"/>
              <w:gridCol w:w="3656"/>
              <w:gridCol w:w="2923"/>
            </w:tblGrid>
            <w:tr>
              <w:trPr/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№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Программный материал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Теоретические занятия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Практические занятия</w:t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Введение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Ознакомление с предметом. Инструктаж по технике безопасности. Требования к внешнему виду. Беседа о гигиене.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6100" w:hRule="atLeast"/>
              </w:trPr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Ритмика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Ознакомление с комплексом упражнений, способствующим растяжке и гибкости мышц от линии шеи до стопы. Развитие чувства ритма.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Изучение основной группы элементов ритмической гимнастик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Создание вариативных композиций с музыкальным сопровождением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Музыкально- ритмические упражнения (ходьба, бег, подскоки, боковой галоп, простой шаг, движения с хлопками и притопами)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Изучение рисунков танца (круг, линия, колонна, полукруг)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Упражнения на координацию движени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Игровые танцы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Танцевальные упражнени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Лексика  танца, изображение в движении разнообразных  зверей, предметов и т.п.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Постановка танца: изучение танцевальных композиций с элементами игры (игровые упражнения без предметов, упражнения с предметами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Работа над образами, мимико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 xml:space="preserve">Движения отображающие характер музыки, её темпоритм и настроение (прхлопывание различных ритмов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Импровизация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Ожидаемый результат: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 концу 1-го года обучения  дети должны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названия простейших хореографических термин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двигаться в такт музы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различать характер музыкаль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строиться в колонны, линии, круги и т.п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выполнять простейшие танцевальные дв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-  иметь достаточный запас основных устойчивых музыкально- ритмических навыков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чебно-тематический план 2</w:t>
            </w:r>
            <w:r>
              <w:rPr/>
              <w:t xml:space="preserve"> год обучения.</w:t>
            </w:r>
          </w:p>
          <w:tbl>
            <w:tblPr>
              <w:tblW w:w="9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2"/>
              <w:gridCol w:w="4006"/>
              <w:gridCol w:w="1590"/>
              <w:gridCol w:w="1603"/>
              <w:gridCol w:w="1678"/>
            </w:tblGrid>
            <w:tr>
              <w:trPr/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4"/>
                      <w:szCs w:val="24"/>
                      <w:lang w:eastAsia="ru-RU"/>
                    </w:rPr>
                    <w:t>Тема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4"/>
                      <w:szCs w:val="24"/>
                      <w:lang w:eastAsia="ru-RU"/>
                    </w:rPr>
                    <w:t>Теория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4"/>
                      <w:szCs w:val="24"/>
                      <w:lang w:eastAsia="ru-RU"/>
                    </w:rPr>
                    <w:t>Практика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4"/>
                      <w:szCs w:val="24"/>
                      <w:lang w:eastAsia="ru-RU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4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Введение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4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Ритмика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4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Сценический танец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19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22</w:t>
                  </w:r>
                </w:p>
              </w:tc>
            </w:tr>
            <w:tr>
              <w:trPr/>
              <w:tc>
                <w:tcPr>
                  <w:tcW w:w="44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eastAsia="ru-RU"/>
                    </w:rPr>
                    <w:t xml:space="preserve">                   </w:t>
                  </w:r>
                  <w:r>
                    <w:rPr>
                      <w:rFonts w:eastAsia="Times New Roman" w:cs="Arial" w:ascii="Arial" w:hAnsi="Arial"/>
                      <w:b/>
                      <w:sz w:val="24"/>
                      <w:szCs w:val="24"/>
                      <w:lang w:eastAsia="ru-RU"/>
                    </w:rPr>
                    <w:t xml:space="preserve">Итого:                                         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4"/>
                      <w:szCs w:val="24"/>
                      <w:lang w:eastAsia="ru-RU"/>
                    </w:rPr>
                    <w:t>3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Содержание программ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tbl>
            <w:tblPr>
              <w:tblW w:w="9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"/>
              <w:gridCol w:w="2209"/>
              <w:gridCol w:w="3659"/>
              <w:gridCol w:w="2918"/>
            </w:tblGrid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№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Программный материал</w:t>
                  </w:r>
                </w:p>
              </w:tc>
              <w:tc>
                <w:tcPr>
                  <w:tcW w:w="3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Теоретические занятия</w:t>
                  </w:r>
                </w:p>
              </w:tc>
              <w:tc>
                <w:tcPr>
                  <w:tcW w:w="2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Практические занятия</w:t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Введение</w:t>
                  </w:r>
                </w:p>
              </w:tc>
              <w:tc>
                <w:tcPr>
                  <w:tcW w:w="3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Инструктаж по технике безопасности. Требования к внешнему виду.</w:t>
                  </w:r>
                </w:p>
              </w:tc>
              <w:tc>
                <w:tcPr>
                  <w:tcW w:w="2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Ритмика</w:t>
                  </w:r>
                </w:p>
              </w:tc>
              <w:tc>
                <w:tcPr>
                  <w:tcW w:w="3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Ознакомление с комплексом упражнений, способствующим релаксации. Акробатика. Выполнение упражнений для развития чувства ритм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Повторение и усложнение основной группы элементов ритмической гимнастик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Создание вариативных композиций с музыкальным сопровождением.</w:t>
                  </w:r>
                </w:p>
                <w:p>
                  <w:pPr>
                    <w:pStyle w:val="Normal"/>
                    <w:spacing w:lineRule="auto" w:line="240" w:before="0" w:after="0"/>
                    <w:ind w:hanging="16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Музыкально- ритмические упражнения (разнообразные танцевальные шаги, движения по диагонали, прыжки, повороты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Изучение рисунков танца (змейка, восьмёрка, звёздочка, полукруг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Разучивание основных позиций рук и ног классического танц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Упражнения на координацию движени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Элементы акробатики (мостик, колесо, берёзк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Партерная гимнасти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 xml:space="preserve">на релаксацию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Танец</w:t>
                  </w:r>
                </w:p>
              </w:tc>
              <w:tc>
                <w:tcPr>
                  <w:tcW w:w="3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  <w:lang w:eastAsia="ru-RU"/>
                    </w:rPr>
                    <w:t xml:space="preserve">  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 xml:space="preserve">Ознакомление с основными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 xml:space="preserve">разновидностями сценического  танца: народный, бальный, «модерн», джаз-танец, диско-танец и т.д.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 xml:space="preserve">Изучение хореографической терминологии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Импровизаци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Постановка танца:  разучивание и отработка шагов, элементов, комбинаций и схем танц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Работа над передачей образов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Ожидаемый результат: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 концу 2-го года обучения дети должны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Знать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 термины хореографической лексик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 основные разновидности сценического танц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 уверенно ориентироваться в пространстве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 слаженно исполнять разученные этюды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 делать движения на расслабление мышц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-  импровизировать под предложенную музыку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Учебно-тематический план 3</w:t>
      </w:r>
      <w:r>
        <w:rPr/>
        <w:t xml:space="preserve"> год обуч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620"/>
        <w:gridCol w:w="1620"/>
        <w:gridCol w:w="1723"/>
      </w:tblGrid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7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Теор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Практик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Итого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ит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ан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Итого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одержание программы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8"/>
        <w:gridCol w:w="3780"/>
        <w:gridCol w:w="298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граммный матери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оретические занят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актические занят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структаж по технике безопасности. Повторение ранее  изученного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итм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знакомление с комплексом  силовых упражнений, способствующи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ыносливости и работоспособност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зучение основной группы элементов, непосредственно влияющих на физическую форму учащихс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мплекс силовых  упражнений  (отжимание, приседание и поднимание в медленном темпе, упражнения на укрепление пресса 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Танец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учивание различных  танцевальных этюдов и постаново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зучение точек хореографического зал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становка танца:  разучивание и отработка шагов, элементов, комбинаций и схем танц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работка позиций ру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(подготовительная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,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,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позиц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 ног (свободные I, III, 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зиции)  классического танца (переводы рук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вороты на предлагаемую точку хореографического зал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Ожидаемый результат: </w:t>
      </w:r>
      <w:r>
        <w:rPr>
          <w:rFonts w:eastAsia="Times New Roman" w:cs="Arial" w:ascii="Arial" w:hAnsi="Arial"/>
          <w:sz w:val="24"/>
          <w:szCs w:val="24"/>
          <w:lang w:eastAsia="ru-RU"/>
        </w:rPr>
        <w:t>к концу 3-го года обучения  дети должны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нать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зиции рук и ног классического танца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асположение точек хореографического зал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меть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исполнять простые повороты  по точкам хореографического зала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исполнять заданные педагогом хореографические этюды, постановки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авильно делать открытие  и закрытие рук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чебно-тематический план 4 год обуч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620"/>
        <w:gridCol w:w="1620"/>
        <w:gridCol w:w="1723"/>
      </w:tblGrid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7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Теор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Практик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Итого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ит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ворческая мастер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Итого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Содержание программы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8"/>
        <w:gridCol w:w="3780"/>
        <w:gridCol w:w="298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граммный матери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оретические занят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актические занят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структаж по технике безопасности. Повторение ранее  пройденного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итм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зучение новых усложнённых композиций в разных танцевальных стилях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ыполнение этюдов  с элементами аэробики, классики, джаза, свободной пласти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ыполнение усложнённых  комплексов упражнений:  стрейчинг (растяжка),  релаксация (расслабление), акробатика  (статичные движения), силовые упражнения (отжимы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ворческая мастерска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знакомление с репертуарами ведущих хореографических коллективов страны и мира. Разучивание  танцевальных этюдов и постановок в разных стиля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анцевальные этюды:  разучивание и отработка шагов, элементов, комбинаций и схем танц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учивание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отработка и закрепеление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ращений, различных прыжков  и  танцевальных связок  по диагонали. Импровизация под заданную музыку (создание и раскрытие сюжета, передача образов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Ожидаемый результат: </w:t>
      </w:r>
      <w:r>
        <w:rPr>
          <w:rFonts w:eastAsia="Times New Roman" w:cs="Arial" w:ascii="Arial" w:hAnsi="Arial"/>
          <w:sz w:val="24"/>
          <w:szCs w:val="24"/>
          <w:lang w:eastAsia="ru-RU"/>
        </w:rPr>
        <w:t>к концу 4-го года обучения  дети должны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нать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авильную постановку корпуса, головы, рук ног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хореографические термины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деление хореографического зала на точки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есколько танцевальных этюдов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меть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 правильно исполнять прыжки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 правильно делать вращения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 уверенно владеть своим тело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 творчески мыслить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 взаимосвязывать  музыку с движением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 придумывать и изображать какой- либо персонаж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 музыкально и синхронно с другими учащимися выполнять заданные хореографические композици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 владеть всем  материалом, который был дан педагогом за все годы обучени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ный материал изложен по принципу «от простого к сложному». Для достижения стабильного результата необходимо наряду с изучением новых движений закреплять и пройденный материал, т.е. включать его в более сложные комбинации, которые вырабатывают мышечную силу, устойчивость, координацию движений, а также выносливость и волю к преодолению трудностей. Необходимо оптимальное и равномерное распределение силовой нагрузки, важна логичность сочетания движений, которая не позволит перегружать упражнения излишним количеством различных элементов и приёмов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р составленной программы оставляет за собой право вносить изменения и дополнения в программу, изменять количество часов, отведённое на ту или иную тему, менять местами и производить другие изменения с учётом возможностей, потребностей и способностей обучаемых учащихся и с учётом материально- технической базы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Ткаченко Т. Народный танец- М., 1967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мирнов И. Искусство балетмейстера- М., 1986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Беликова М. Бальные танцы- М., 1984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Бекина С. Музыка и движение- М., 1983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йцеховский С. Физкультура и здоровье- М., 1985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Иллюстрированный энциклопедический словарь- М., 1997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Медведева Р. Эстетика – Г., 1989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лексеева Л.Н. Танцы для детей – М., 1982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евиорская А.О. Сюжетные танцы – М., 1989.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ru-RU"/>
        </w:rPr>
        <w:t>10.Захаров В.М. Радуга русского танца- М., 1986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ru-RU"/>
        </w:rPr>
        <w:t>11.Мерцалова М. Поэзия народного костюма- М., 1988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ru-RU"/>
        </w:rPr>
        <w:t>12.Захаржевская Р. Костюм для сцены.- М., 1983.</w:t>
      </w:r>
    </w:p>
    <w:p>
      <w:pPr>
        <w:pStyle w:val="Normal"/>
        <w:spacing w:lineRule="auto" w:line="240" w:before="0" w:after="20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00:00Z</dcterms:created>
  <dc:creator>Admin</dc:creator>
  <dc:description/>
  <cp:keywords/>
  <dc:language>en-US</dc:language>
  <cp:lastModifiedBy>Учитель</cp:lastModifiedBy>
  <dcterms:modified xsi:type="dcterms:W3CDTF">2016-09-02T06:51:00Z</dcterms:modified>
  <cp:revision>3</cp:revision>
  <dc:subject/>
  <dc:title/>
</cp:coreProperties>
</file>