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бота с родителями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руппы №6 на 2016-2017 учебный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едагогическое просвещение родителей»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176"/>
        <w:gridCol w:w="2267"/>
        <w:gridCol w:w="1984"/>
        <w:gridCol w:w="184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ты по безопас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ей и род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ты психолога и логоп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оюзе с природ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а Айболита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дворе и возле проезжей част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бёнка5- 6 года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экологическом празднике - День журав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 ребёнка  сохранять правильную осанку 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зопасность на дорогах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для обогащения и активизации словарного запаса старшего дошколь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ываем у ребёнка эстетическое восприятие прир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чём выражается угроза для здоровья детей при работе за компьютером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ый пешеход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ношение у детей старшего дошкольного возрас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тические строки о природ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дома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а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 фей верк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ллектуальное развитие детей 5-6 л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ёнок рисует прир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ребёнка зимой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нва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дети попадают в ДТП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ываем самостоятельность с малых л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 о природе Виталия Бианки для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машня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 скользкие дорожк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вожен ли ваш ребёнок? Как снять тревожность у ребё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Чарушин для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на молочных зубов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в быт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ая память - какая она?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ёй на прир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яем мышцы спины - формируем правильную осанку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р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детей в транспорт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равственное воспитание в се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ем 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к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ая аптека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бдительны на улицах город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буем сочинять стихи и рифмы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 - время для сбора коллекций природного материа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 - время набираться сил и энергии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center"/>
        <w:rPr/>
      </w:pPr>
      <w:r>
        <w:rPr/>
        <w:t>«Включение родителей в деятельность группы и ДОУ»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276"/>
        <w:gridCol w:w="2128"/>
      </w:tblGrid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41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срочный проект «Детский патруль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Цель: Формировать потребность в заботе о свей безопасности через привычку соблюдения ПДД и  воспитывать чувство ответственности за свои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поли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дитель</w:t>
            </w:r>
          </w:p>
        </w:tc>
      </w:tr>
      <w:tr>
        <w:trPr>
          <w:trHeight w:val="41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 выставка посвященная акции «Внимание на дорогах веломототранспорт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ставление о безопасном поведении на дорогах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№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«День именинника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дравить летних именинников, создать для детей и родителей атмосферу радостной встречи после каникул, поднять настроение по поводу перехода в старшую группу, чувство уверенности в своих силах и возможнос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аботн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89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ое собр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 снова здравствуйте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родителей с особенностями развития детей старшего дошкольн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частковый</w:t>
            </w:r>
          </w:p>
        </w:tc>
      </w:tr>
      <w:tr>
        <w:trPr>
          <w:trHeight w:val="89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Времена года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произведениями, с иллюстрациями о природе. С известными художниками и поэтами которые описывали в своих произведениях красоту русской природы. Развивать творчество, любовь к прекрасном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детская библиоте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скус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долгосрочный «Береги себя сам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заботиться о своем здоровье, закрепить знания пожарной безопасности, об опасностях котыые ждут детей на улице, об опасных для жизни и здоровья предметов дома. Предостеречь от неприятностей связанных с контактами с незнакомыми людьми. Дать знания о правилах при встречи с различными домашними живот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роди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аботни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участковый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Наш друг огонек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тие любознательности, безопасного поведения в быту и на улие, речи детей через ознакомление со сказками,стихами, приобщение родителей к участию в совместной работе, направленной на умственное развитие дете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</w:tr>
      <w:tr>
        <w:trPr>
          <w:trHeight w:val="1538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а творчества «Осторожно пожа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ить умения детей конструировать из различных материалов, творчество и инициативность;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ысить компетентность родителей в вопросах художественно-эстетического развити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СП ПТ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-класс «Новогодняя игр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сширить умения детей конструировать из различных материалов; привлечь детей и родителей к проблеме ежегодной вырубке хвойных массивов, вызвать желание принять участие в природоохранной деятель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досуг «Юные пожарники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креплять физическую выносливость детей, воспитывать интерес к спорту;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ысить компетентность родителей в вопросах физического развити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инструктор, 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 «Дорожное движение должно быть безопасным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е детей ПД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руководитель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срочный проект «Дорога в космос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ить представление о космосе, о российском празднике «День космонавтики», расширить словарный запас детей, развитие диалогической и моногической речи. Прививать любовь и гордость за героев нашей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музей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й дес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еленение территории детского сада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ть условия для проявления творческого потенциала родителей в оформлении зелёного ландшафта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Воспитатели группы: </w:t>
      </w:r>
      <w:r>
        <w:rPr>
          <w:sz w:val="22"/>
          <w:szCs w:val="22"/>
        </w:rPr>
        <w:t>Чепик Г.П.</w:t>
      </w:r>
    </w:p>
    <w:p>
      <w:pPr>
        <w:pStyle w:val="Normal"/>
        <w:spacing w:lineRule="auto" w:line="240"/>
        <w:ind w:left="7080" w:firstLine="708"/>
        <w:rPr/>
      </w:pPr>
      <w:r>
        <w:rPr>
          <w:sz w:val="22"/>
          <w:szCs w:val="22"/>
        </w:rPr>
        <w:t>Горбанева В.А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6:00Z</dcterms:created>
  <dc:creator>Gena</dc:creator>
  <dc:description/>
  <cp:keywords/>
  <dc:language>en-US</dc:language>
  <cp:lastModifiedBy>Gena</cp:lastModifiedBy>
  <dcterms:modified xsi:type="dcterms:W3CDTF">2016-10-13T08:07:00Z</dcterms:modified>
  <cp:revision>2</cp:revision>
  <dc:subject/>
  <dc:title/>
</cp:coreProperties>
</file>