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ствуйте, ребята! Сегодня у вас необычный урок. К вам в гости пожаловали царица наук Математика, герцогиня Теорема, баронесса Теорема. Они нам помогут сегодня узнать свойства равнобедренного треуголь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Актуализа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вами хочет познакомиться царица наук Математика. Для начала она вам расскажет один интересный факт об известной фигуре. Итак, ребята посмотрите на рисунок.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511810</wp:posOffset>
                </wp:positionV>
                <wp:extent cx="914400" cy="1143000"/>
                <wp:effectExtent l="8255" t="13335" r="76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60pt;margin-top:40.3pt;width:71.95pt;height:89.95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-Какая фигура изображена на рисунке?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Треугольник.</w:t>
      </w: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560070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4.1pt" to="386.95pt,5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56007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4.1pt" to="413.95pt,5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-А что особенного у треугольника АВС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 треугольника АВС стороны АВ=В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к вот, ребята, треугольник, у которого две сторон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вны, называется равнобедренным. Стороны АВ и В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зываются боковыми сторонами равнобедре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угольника, а не равная им сторона АС называетс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еперь царица наук Математика предлагает вам выполнить следующие задания. Послушайте внимательно первое зад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на рисунок первый  посмотр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м изображены фигуры т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браточков треуг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ы равнобедренный найди.                                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4605</wp:posOffset>
                </wp:positionV>
                <wp:extent cx="1371600" cy="2057400"/>
                <wp:effectExtent l="5080" t="15875" r="1016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057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78pt;margin-top:1.15pt;width:107.95pt;height:16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75285</wp:posOffset>
                </wp:positionV>
                <wp:extent cx="914400" cy="1257300"/>
                <wp:effectExtent l="6985" t="13970" r="762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5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29.55pt;width:71.95pt;height:9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2237740</wp:posOffset>
                </wp:positionH>
                <wp:positionV relativeFrom="paragraph">
                  <wp:posOffset>702945</wp:posOffset>
                </wp:positionV>
                <wp:extent cx="1943100" cy="681990"/>
                <wp:effectExtent l="0" t="83185" r="233045" b="603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51600">
                          <a:off x="0" y="0"/>
                          <a:ext cx="1943280" cy="6818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25pt;margin-top:55.3pt;width:152.95pt;height:53.65pt;mso-wrap-style:none;v-text-anchor:middle;rotation:256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061085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3.55pt" to="53.95pt,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061085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3.55pt" to="98.95pt,9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0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Треугольник </w:t>
      </w:r>
      <w:r>
        <w:rPr>
          <w:sz w:val="28"/>
          <w:szCs w:val="28"/>
          <w:lang w:val="en-US"/>
        </w:rPr>
        <w:t>MNP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А почему вы так решили, ответ вы дать не поспешили?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Треугольник называется равнобедренным, если его две стороны равны. А на рисунке отмечено, что в треугольнике </w:t>
      </w:r>
      <w:r>
        <w:rPr>
          <w:sz w:val="28"/>
          <w:szCs w:val="28"/>
          <w:lang w:val="en-US"/>
        </w:rPr>
        <w:t>MNP</w:t>
      </w:r>
      <w:r>
        <w:rPr>
          <w:sz w:val="28"/>
          <w:szCs w:val="28"/>
        </w:rPr>
        <w:t xml:space="preserve"> сторона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равна стороне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Как называются стороны </w:t>
      </w:r>
      <w:r>
        <w:rPr>
          <w:b/>
          <w:sz w:val="28"/>
          <w:szCs w:val="28"/>
          <w:lang w:val="en-US"/>
        </w:rPr>
        <w:t>MN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NP</w:t>
      </w:r>
      <w:r>
        <w:rPr>
          <w:b/>
          <w:sz w:val="28"/>
          <w:szCs w:val="28"/>
        </w:rPr>
        <w:t>, если они равны?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 боковые стороны равнобедренного треугольника </w:t>
      </w:r>
      <w:r>
        <w:rPr>
          <w:sz w:val="28"/>
          <w:szCs w:val="28"/>
          <w:lang w:val="en-US"/>
        </w:rPr>
        <w:t>MNP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ерь свое задание нам предлогает выполнить герцогиня Теорема. Послушайти внимательно как оно звучит: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вот рисунок дан второй, 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нем есть отрезок не простой.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реугольникам шагает,</w:t>
      </w:r>
    </w:p>
    <w:p>
      <w:pPr>
        <w:pStyle w:val="Normal"/>
        <w:tabs>
          <w:tab w:val="clear" w:pos="708"/>
          <w:tab w:val="left" w:pos="4158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44780</wp:posOffset>
                </wp:positionV>
                <wp:extent cx="800100" cy="1485900"/>
                <wp:effectExtent l="5080" t="19050" r="889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486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1.4pt;width:62.95pt;height:116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44780</wp:posOffset>
                </wp:positionV>
                <wp:extent cx="401320" cy="1486535"/>
                <wp:effectExtent l="5080" t="1270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400" cy="148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7pt;margin-top:11.4pt;width:31.55pt;height:11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звание  свое меняет.</w:t>
        <w:tab/>
      </w:r>
      <w:r>
        <w:rPr>
          <w:b/>
          <w:sz w:val="28"/>
          <w:szCs w:val="28"/>
          <w:lang w:val="en-US"/>
        </w:rPr>
        <w:t>K</w:t>
      </w:r>
    </w:p>
    <w:p>
      <w:pPr>
        <w:pStyle w:val="Normal"/>
        <w:tabs>
          <w:tab w:val="clear" w:pos="708"/>
          <w:tab w:val="left" w:pos="6852" w:leader="none"/>
        </w:tabs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1510</wp:posOffset>
                </wp:positionH>
                <wp:positionV relativeFrom="paragraph">
                  <wp:posOffset>147320</wp:posOffset>
                </wp:positionV>
                <wp:extent cx="1143000" cy="1028700"/>
                <wp:effectExtent l="5080" t="10795" r="1270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3pt;margin-top:11.6pt;width:89.95pt;height:80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C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1057275" cy="914400"/>
                <wp:effectExtent l="8890" t="9525" r="825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5.6pt;width:83.2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0195</wp:posOffset>
                </wp:positionH>
                <wp:positionV relativeFrom="paragraph">
                  <wp:posOffset>193040</wp:posOffset>
                </wp:positionV>
                <wp:extent cx="5715" cy="91503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5pt;margin-top:15.2pt;width:0.45pt;height:7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00965</wp:posOffset>
                </wp:positionV>
                <wp:extent cx="243205" cy="48260"/>
                <wp:effectExtent l="5715" t="3175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" h="76">
                              <a:moveTo>
                                <a:pt x="0" y="76"/>
                              </a:moveTo>
                              <a:cubicBezTo>
                                <a:pt x="47" y="65"/>
                                <a:pt x="95" y="55"/>
                                <a:pt x="154" y="43"/>
                              </a:cubicBezTo>
                              <a:cubicBezTo>
                                <a:pt x="213" y="31"/>
                                <a:pt x="329" y="6"/>
                                <a:pt x="356" y="3"/>
                              </a:cubicBezTo>
                              <a:cubicBezTo>
                                <a:pt x="383" y="0"/>
                                <a:pt x="319" y="20"/>
                                <a:pt x="315" y="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76" path="m0,76c47,65,95,55,154,43c213,31,329,6,356,3c383,0,319,20,315,27e" stroked="t" o:allowincell="f" style="position:absolute;margin-left:207pt;margin-top:7.95pt;width:19.1pt;height:3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  <w:lang w:val="en-US"/>
        </w:rPr>
        <w:t>N</w:t>
      </w:r>
    </w:p>
    <w:p>
      <w:pPr>
        <w:pStyle w:val="Normal"/>
        <w:tabs>
          <w:tab w:val="clear" w:pos="708"/>
          <w:tab w:val="left" w:pos="789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D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61510</wp:posOffset>
                </wp:positionH>
                <wp:positionV relativeFrom="paragraph">
                  <wp:posOffset>17780</wp:posOffset>
                </wp:positionV>
                <wp:extent cx="509905" cy="51943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0120" cy="51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3pt;margin-top:1.4pt;width:40.1pt;height:40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76800</wp:posOffset>
                </wp:positionH>
                <wp:positionV relativeFrom="paragraph">
                  <wp:posOffset>35560</wp:posOffset>
                </wp:positionV>
                <wp:extent cx="190500" cy="154940"/>
                <wp:effectExtent l="50800" t="34290" r="50800" b="342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56600">
                          <a:off x="0" y="0"/>
                          <a:ext cx="19044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pt;margin-top:2.75pt;width:14.95pt;height:12.15pt;mso-wrap-style:none;v-text-anchor:middle;rotation:31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7" w:leader="none"/>
          <w:tab w:val="left" w:pos="3398" w:leader="none"/>
          <w:tab w:val="left" w:pos="6836" w:leader="none"/>
          <w:tab w:val="left" w:pos="8575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7620</wp:posOffset>
                </wp:positionH>
                <wp:positionV relativeFrom="paragraph">
                  <wp:posOffset>20320</wp:posOffset>
                </wp:positionV>
                <wp:extent cx="103505" cy="179705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680" cy="18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6pt;margin-top:1.6pt;width:8.1pt;height:1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9900</wp:posOffset>
                </wp:positionH>
                <wp:positionV relativeFrom="paragraph">
                  <wp:posOffset>20320</wp:posOffset>
                </wp:positionV>
                <wp:extent cx="93345" cy="179705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0" cy="18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pt;margin-top:1.6pt;width:7.3pt;height:1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en-US"/>
        </w:rPr>
        <w:t>E</w:t>
        <w:tab/>
        <w:t>A</w:t>
        <w:tab/>
        <w:t>B</w:t>
      </w:r>
    </w:p>
    <w:p>
      <w:pPr>
        <w:pStyle w:val="Normal"/>
        <w:tabs>
          <w:tab w:val="clear" w:pos="708"/>
          <w:tab w:val="left" w:pos="2467" w:leader="none"/>
          <w:tab w:val="left" w:pos="4118" w:leader="none"/>
          <w:tab w:val="left" w:pos="54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T</w:t>
      </w:r>
    </w:p>
    <w:p>
      <w:pPr>
        <w:pStyle w:val="Normal"/>
        <w:tabs>
          <w:tab w:val="clear" w:pos="708"/>
          <w:tab w:val="left" w:pos="2467" w:leader="none"/>
          <w:tab w:val="left" w:pos="339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Посмотрите внимательно на рисунок. Чем является </w:t>
      </w:r>
      <w:r>
        <w:rPr>
          <w:b/>
          <w:sz w:val="28"/>
          <w:szCs w:val="28"/>
          <w:lang w:val="en-US"/>
        </w:rPr>
        <w:t>AD</w:t>
      </w:r>
      <w:r>
        <w:rPr>
          <w:b/>
          <w:sz w:val="28"/>
          <w:szCs w:val="28"/>
        </w:rPr>
        <w:t xml:space="preserve">  в треугольнике АВС?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является высотой треугольника АВС т.к. это перпендикуляр, проведенный из вершины треугольника В, к прямой содержащей сторону АС.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Чем является </w:t>
      </w:r>
      <w:r>
        <w:rPr>
          <w:b/>
          <w:sz w:val="28"/>
          <w:szCs w:val="28"/>
          <w:lang w:val="en-US"/>
        </w:rPr>
        <w:t>NF</w:t>
      </w:r>
      <w:r>
        <w:rPr>
          <w:b/>
          <w:sz w:val="28"/>
          <w:szCs w:val="28"/>
        </w:rPr>
        <w:t xml:space="preserve">   в треугольнике  </w:t>
      </w:r>
      <w:r>
        <w:rPr>
          <w:b/>
          <w:sz w:val="28"/>
          <w:szCs w:val="28"/>
          <w:lang w:val="en-US"/>
        </w:rPr>
        <w:t>MNE</w:t>
      </w:r>
      <w:r>
        <w:rPr>
          <w:b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</w:rPr>
        <w:t xml:space="preserve"> является медианой в треугольнике  </w:t>
      </w:r>
      <w:r>
        <w:rPr>
          <w:sz w:val="28"/>
          <w:szCs w:val="28"/>
          <w:lang w:val="en-US"/>
        </w:rPr>
        <w:t>MNE</w:t>
      </w:r>
      <w:r>
        <w:rPr>
          <w:sz w:val="28"/>
          <w:szCs w:val="28"/>
        </w:rPr>
        <w:t xml:space="preserve">. Т.к.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</w:rPr>
        <w:t xml:space="preserve"> является отрезком, соединяющим вершину треугольни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с серединой противоположной стороны МЕ.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b/>
          <w:sz w:val="28"/>
          <w:szCs w:val="28"/>
        </w:rPr>
        <w:t>- Чем является КР в треугольнике ХКТ?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КР является биссектрисой треугольника ХКТ т.к. КР – отрезок биссектрисы угла ХКТ, соединяющий вершину треугольника К с противоположной стороной ХТ.   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 справились с заданием герцогини Теоремы, а теперь вас хочет испытать баронесса теорема. Вот в чем заключается ее испытание: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А вот вам дан рисунок три, 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нимательно ты посмотри,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ам треугольники равны?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И почему? Ты объясни.</w:t>
      </w:r>
    </w:p>
    <w:p>
      <w:pPr>
        <w:pStyle w:val="Normal"/>
        <w:tabs>
          <w:tab w:val="clear" w:pos="708"/>
          <w:tab w:val="left" w:pos="1116" w:leader="none"/>
          <w:tab w:val="center" w:pos="4677" w:leader="none"/>
        </w:tabs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0190</wp:posOffset>
                </wp:positionH>
                <wp:positionV relativeFrom="paragraph">
                  <wp:posOffset>174625</wp:posOffset>
                </wp:positionV>
                <wp:extent cx="1057275" cy="719455"/>
                <wp:effectExtent l="10160" t="8890" r="952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719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7pt;margin-top:13.75pt;width:83.2pt;height:56.6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5870</wp:posOffset>
                </wp:positionH>
                <wp:positionV relativeFrom="paragraph">
                  <wp:posOffset>133985</wp:posOffset>
                </wp:positionV>
                <wp:extent cx="1057275" cy="734060"/>
                <wp:effectExtent l="10160" t="8255" r="952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734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1pt;margin-top:10.55pt;width:83.2pt;height:57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B</w:t>
        <w:tab/>
        <w:t>N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845</wp:posOffset>
                </wp:positionH>
                <wp:positionV relativeFrom="paragraph">
                  <wp:posOffset>146050</wp:posOffset>
                </wp:positionV>
                <wp:extent cx="1270" cy="127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5pt;margin-top:11.5pt;width:0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285</wp:posOffset>
                </wp:positionH>
                <wp:positionV relativeFrom="paragraph">
                  <wp:posOffset>33020</wp:posOffset>
                </wp:positionV>
                <wp:extent cx="87630" cy="88265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200" cy="8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55pt;margin-top:2.6pt;width:6.9pt;height:6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05735</wp:posOffset>
                </wp:positionH>
                <wp:positionV relativeFrom="paragraph">
                  <wp:posOffset>93980</wp:posOffset>
                </wp:positionV>
                <wp:extent cx="87630" cy="88265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840" cy="8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05pt;margin-top:7.4pt;width:6.85pt;height:6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68" w:leader="none"/>
          <w:tab w:val="left" w:pos="3899" w:leader="none"/>
          <w:tab w:val="left" w:pos="5777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1830</wp:posOffset>
                </wp:positionH>
                <wp:positionV relativeFrom="paragraph">
                  <wp:posOffset>208915</wp:posOffset>
                </wp:positionV>
                <wp:extent cx="62230" cy="113665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640" cy="11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9pt;margin-top:16.45pt;width:4.9pt;height:8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06395</wp:posOffset>
                </wp:positionH>
                <wp:positionV relativeFrom="paragraph">
                  <wp:posOffset>208915</wp:posOffset>
                </wp:positionV>
                <wp:extent cx="62230" cy="113665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640" cy="11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85pt;margin-top:16.45pt;width:4.9pt;height:8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67990</wp:posOffset>
                </wp:positionH>
                <wp:positionV relativeFrom="paragraph">
                  <wp:posOffset>208915</wp:posOffset>
                </wp:positionV>
                <wp:extent cx="62230" cy="113665"/>
                <wp:effectExtent l="4445" t="2540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640" cy="11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7pt;margin-top:16.45pt;width:4.9pt;height:8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3425</wp:posOffset>
                </wp:positionH>
                <wp:positionV relativeFrom="paragraph">
                  <wp:posOffset>208915</wp:posOffset>
                </wp:positionV>
                <wp:extent cx="62230" cy="113665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640" cy="11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16.45pt;width:4.9pt;height:8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7980</wp:posOffset>
                </wp:positionH>
                <wp:positionV relativeFrom="paragraph">
                  <wp:posOffset>127000</wp:posOffset>
                </wp:positionV>
                <wp:extent cx="46355" cy="15367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242">
                              <a:moveTo>
                                <a:pt x="0" y="0"/>
                              </a:moveTo>
                              <a:cubicBezTo>
                                <a:pt x="30" y="101"/>
                                <a:pt x="61" y="202"/>
                                <a:pt x="73" y="2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242" path="m0,0c30,101,61,202,73,242e" stroked="t" o:allowincell="f" style="position:absolute;margin-left:27.4pt;margin-top:10pt;width:3.6pt;height:12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95885</wp:posOffset>
                </wp:positionV>
                <wp:extent cx="76835" cy="158750"/>
                <wp:effectExtent l="5715" t="5080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250">
                              <a:moveTo>
                                <a:pt x="0" y="0"/>
                              </a:moveTo>
                              <a:cubicBezTo>
                                <a:pt x="0" y="0"/>
                                <a:pt x="121" y="250"/>
                                <a:pt x="121" y="243"/>
                              </a:cubicBezTo>
                              <a:cubicBezTo>
                                <a:pt x="121" y="236"/>
                                <a:pt x="0" y="0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250" path="m0,0c0,0,121,250,121,243c121,236,0,0,0,0xe" fillcolor="white" stroked="t" o:allowincell="f" style="position:absolute;margin-left:207pt;margin-top:7.55pt;width:6pt;height:12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</w:t>
        <w:tab/>
        <w:t>С                 М</w:t>
        <w:tab/>
        <w:tab/>
        <w:t>Р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sz w:val="28"/>
          <w:szCs w:val="28"/>
        </w:rPr>
        <w:t xml:space="preserve">- Т.к. АВ=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, АС =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 xml:space="preserve">,  угол А =  углу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. Значит, треугольник АВС равен треугольнику АВС по признаку: « Если две стороны и угол между ними одного треугольника соответственно равен двум сторонам и углу между ними другого треугольника, то такие треугольники равны.» 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еперь наши гости предлагают вам выполнить дополнительное задание.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294640</wp:posOffset>
                </wp:positionV>
                <wp:extent cx="424180" cy="462915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24440" cy="46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23.2pt;width:33.3pt;height:36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смотрите на рис четыре, на нем отмечены угол 1 и угол 2, какие это углы?</w:t>
      </w:r>
    </w:p>
    <w:p>
      <w:pPr>
        <w:pStyle w:val="Normal"/>
        <w:tabs>
          <w:tab w:val="clear" w:pos="708"/>
          <w:tab w:val="left" w:pos="3139" w:leader="none"/>
          <w:tab w:val="left" w:pos="39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</w:t>
        <w:tab/>
        <w:t>2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42085</wp:posOffset>
                </wp:positionH>
                <wp:positionV relativeFrom="paragraph">
                  <wp:posOffset>113030</wp:posOffset>
                </wp:positionV>
                <wp:extent cx="1885950" cy="3111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86400" cy="3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55pt;margin-top:8.9pt;width:148.5pt;height:2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  <w:t>- Угол  1 и угол 2 называются смежными, т.к. у них одна сторона общая а две другие являются продолжением одна другой.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у равна сумма смежных углов?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умма смежных углов равна 180°.</w:t>
      </w:r>
    </w:p>
    <w:p>
      <w:pPr>
        <w:pStyle w:val="Normal"/>
        <w:tabs>
          <w:tab w:val="clear" w:pos="708"/>
          <w:tab w:val="left" w:pos="5777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ак, ребята, мы повторили все то, что нам сегодня понадобиться на уроке для изучения свойств равнобедренного треугольника.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Введение нового.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ерь к вам за помощью обращается Баронесса Теорема. Она предлагает нам свое утверждение, а нам нужно его доказать его. Вот как оно звучит: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В равнобедренном треугольнике углы при основании равны».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Рассмотрим  равнобедренный треугольник АВС у которого АВ=ВС.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 является ВС в треугольнике АВС?</w:t>
      </w:r>
    </w:p>
    <w:p>
      <w:pPr>
        <w:pStyle w:val="Normal"/>
        <w:tabs>
          <w:tab w:val="clear" w:pos="708"/>
          <w:tab w:val="left" w:pos="2759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70815</wp:posOffset>
                </wp:positionV>
                <wp:extent cx="1057275" cy="1028700"/>
                <wp:effectExtent l="8890" t="10795" r="825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10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3.45pt;width:83.2pt;height:80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ab/>
        <w:t>А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94945</wp:posOffset>
                </wp:positionV>
                <wp:extent cx="114300" cy="228600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35pt" to="161.95pt,3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104775</wp:posOffset>
                </wp:positionV>
                <wp:extent cx="114300" cy="228600"/>
                <wp:effectExtent l="4445" t="2540" r="444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25pt" to="125.95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4" w:leader="none"/>
          <w:tab w:val="left" w:pos="37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</w:t>
        <w:tab/>
        <w:t>С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С является основанием треугольника АВС.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Докажем что угол В равен углу С. Для этого проведем в треугольнике АВС  биссектрису угла ВАС.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b/>
          <w:sz w:val="28"/>
          <w:szCs w:val="28"/>
        </w:rPr>
        <w:t>Что значит, что В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является биссектрисой угла ВАС?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Т.к. 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биссектриса  угла ВАС то угол В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равен углу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АС.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тметим это. На какие две фигуры делит биссектриса В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треугольник АВС?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На два треугольника В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АС.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Теперь посмотрите на треугольники ВА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 и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АС. Что общего у этих двух треугольников?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общая сторона.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А что вы можете сказать об угле первом и втором, о сторонах АВ и ВС?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- АВ = ВС и углы один и два равны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- А, что из этого следует?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sz w:val="28"/>
          <w:szCs w:val="28"/>
        </w:rPr>
        <w:t>- Что треугольники В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АС  равны по признаку «  Если две стороны и угол между ними одного треугольника соответственно равен двум сторонам и углу между ними другого треугольника, то такие треугольники равны.» 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А что следует из того, что эти треугольники равны?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  <w:t>- В равных треугольниках соответственные элементы равны.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Что же нам надо было доказать?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  <w:t>- Что угол В равен углу С.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Так равны ли угол В и угол С? И почему?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  <w:t>- Уго В равен углу С как соответственные элементы равных треугольников.</w:t>
      </w:r>
    </w:p>
    <w:p>
      <w:pPr>
        <w:pStyle w:val="Normal"/>
        <w:tabs>
          <w:tab w:val="clear" w:pos="708"/>
          <w:tab w:val="left" w:pos="5777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ак, мы доказали, что в равнобедренном треугольнике углы при основании равны. Герцогиня Теорема предлогает доказать нам свое утверждение, которое звучит так: « В равнобедренном треугольнике биссектриса проведенная к основанию является медианой и высотой».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b/>
          <w:sz w:val="28"/>
          <w:szCs w:val="28"/>
        </w:rPr>
        <w:t>Обратимся снова к треугольнику АВС, в котором А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является биссектрисой. По доказанному ранее треугольник ВА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равен треугольнику СА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ая сторона лежит против угла 1?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sz w:val="28"/>
          <w:szCs w:val="28"/>
        </w:rPr>
        <w:t>- Против угла один лежит сторона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-Какая сторона лежит против угла 2?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sz w:val="28"/>
          <w:szCs w:val="28"/>
        </w:rPr>
        <w:t xml:space="preserve">- Против угла два лежит сторона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b/>
          <w:sz w:val="28"/>
          <w:szCs w:val="28"/>
        </w:rPr>
        <w:t>- А что мы знаем  о сторонах в равных треугольниках лежащих против равных углов?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sz w:val="28"/>
          <w:szCs w:val="28"/>
        </w:rPr>
        <w:t>- Против равных углов в равных треугольниках лежат равные стороны. Значит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b/>
          <w:sz w:val="28"/>
          <w:szCs w:val="28"/>
        </w:rPr>
        <w:t>- Т.к. мы установил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что  В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то чем является отрез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sz w:val="28"/>
          <w:szCs w:val="28"/>
        </w:rPr>
        <w:t xml:space="preserve">-Отрезок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является медианой треугольника АВС т.к. соединяет вершину треугольника с серединой противоположной стороны.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Что можно сказать об угле три и угле четыре?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Угол три и угол четыре равны как соответственные элементы равных треугольников.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братите внимание, как называются эти углы?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  <w:t>-Эти углы являются смежными.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Чему равна сумма смежных углов?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умма смежных углов равна 180°. Т.е. сумма углов три и четыре равна 180°.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А мы доказали, что это углы какие?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Угол три равен углу четыре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Какова градусная мера каждого из углов три и четыре, если они равны и их сумма равна </w:t>
      </w:r>
      <w:r>
        <w:rPr>
          <w:sz w:val="28"/>
          <w:szCs w:val="28"/>
        </w:rPr>
        <w:t>180°.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  <w:t>-Градусная мера каждого из них равна 90°.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Т.к. градусная мера углов 3 и 4 равна 90° то чем является отрезок А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трез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является высотой треугольника АВС т.к. проведен из вершины А к противоположной стороне под углом 90°.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ак, мы доказали, что  биссектриса, проведенная к основанию равнобедренного треугольника, является медианой и высотой.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ята, но справедливы и следующие утвержд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ана, проведенная к основанию равнобедренного треугольника, является биссектрисой и высот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9">
                <wp:simplePos x="0" y="0"/>
                <wp:positionH relativeFrom="column">
                  <wp:posOffset>3401695</wp:posOffset>
                </wp:positionH>
                <wp:positionV relativeFrom="paragraph">
                  <wp:posOffset>108585</wp:posOffset>
                </wp:positionV>
                <wp:extent cx="153670" cy="868045"/>
                <wp:effectExtent l="146050" t="0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30000">
                          <a:off x="0" y="0"/>
                          <a:ext cx="153720" cy="86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17" h="10800">
                              <a:moveTo>
                                <a:pt x="10800" y="0"/>
                              </a:moveTo>
                              <a:arcTo wR="10800" hR="10800" stAng="-5400000" swAng="581327"/>
                              <a:lnTo>
                                <a:pt x="10800" y="10800"/>
                              </a:lnTo>
                              <a:close/>
                            </a:path>
                            <a:path fill="none" w="1817" h="10800">
                              <a:moveTo>
                                <a:pt x="10800" y="0"/>
                              </a:moveTo>
                              <a:arcTo wR="10800" hR="10800" stAng="-5400000" swAng="58132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17,10800" path="l0,21600xee" stroked="t" o:allowincell="f" style="position:absolute;margin-left:267.8pt;margin-top:8.6pt;width:12.05pt;height:68.3pt;mso-wrap-style:none;v-text-anchor:middle;rotation:20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Высота, проведенная к основанию равнобедренного треугольника, является медианой и биссектрисой.</w:t>
      </w:r>
    </w:p>
    <w:p>
      <w:pPr>
        <w:pStyle w:val="Normal"/>
        <w:tabs>
          <w:tab w:val="clear" w:pos="708"/>
          <w:tab w:val="left" w:pos="5372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60960</wp:posOffset>
                </wp:positionV>
                <wp:extent cx="1057275" cy="825500"/>
                <wp:effectExtent l="9525" t="8890" r="889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82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60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4.8pt;width:83.2pt;height:64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60</w:t>
                      </w:r>
                      <w:r>
                        <w:rPr>
                          <w:kern w:val="2"/>
                          <w:sz w:val="16"/>
                          <w:szCs w:val="16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0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94075</wp:posOffset>
                </wp:positionH>
                <wp:positionV relativeFrom="paragraph">
                  <wp:posOffset>60960</wp:posOffset>
                </wp:positionV>
                <wp:extent cx="10795" cy="82613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82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25pt;margin-top:4.8pt;width:0.85pt;height:6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( Первичное закрепление)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02" w:leader="none"/>
        </w:tabs>
        <w:ind w:left="360"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-Теперь решим задачу.</w:t>
        <w:tab/>
      </w:r>
    </w:p>
    <w:p>
      <w:pPr>
        <w:pStyle w:val="Normal"/>
        <w:tabs>
          <w:tab w:val="clear" w:pos="708"/>
          <w:tab w:val="left" w:pos="5777" w:leader="none"/>
        </w:tabs>
        <w:ind w:left="360"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5777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62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16"/>
          <w:szCs w:val="16"/>
          <w:lang w:val="en-US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>A</w:t>
      </w:r>
      <w:r>
        <w:rPr>
          <w:b/>
          <w:sz w:val="16"/>
          <w:szCs w:val="16"/>
          <w:lang w:val="en-US"/>
        </w:rPr>
        <w:t xml:space="preserve">          </w:t>
      </w:r>
      <w:r>
        <w:rPr>
          <w:b/>
          <w:sz w:val="16"/>
          <w:szCs w:val="16"/>
        </w:rPr>
        <w:t>10</w:t>
      </w:r>
      <w:r>
        <w:rPr>
          <w:b/>
          <w:sz w:val="16"/>
          <w:szCs w:val="16"/>
          <w:lang w:val="en-US"/>
        </w:rPr>
        <w:t>cm</w:t>
        <w:tab/>
      </w:r>
      <w:r>
        <w:rPr>
          <w:b/>
          <w:sz w:val="28"/>
          <w:szCs w:val="28"/>
          <w:lang w:val="en-US"/>
        </w:rPr>
        <w:t>C</w:t>
      </w:r>
    </w:p>
    <w:p>
      <w:pPr>
        <w:pStyle w:val="Normal"/>
        <w:tabs>
          <w:tab w:val="clear" w:pos="708"/>
          <w:tab w:val="left" w:pos="4320" w:leader="none"/>
          <w:tab w:val="left" w:pos="63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en-US"/>
        </w:rPr>
        <w:t>D</w:t>
      </w:r>
    </w:p>
    <w:p>
      <w:pPr>
        <w:pStyle w:val="Normal"/>
        <w:tabs>
          <w:tab w:val="clear" w:pos="708"/>
          <w:tab w:val="left" w:pos="5777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осмотрите внимательно на рисунок. Какой треугольник АВС?</w:t>
      </w:r>
    </w:p>
    <w:p>
      <w:pPr>
        <w:pStyle w:val="Normal"/>
        <w:tabs>
          <w:tab w:val="clear" w:pos="708"/>
          <w:tab w:val="left" w:pos="5777" w:leader="none"/>
        </w:tabs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Треугольник АВС является равнобедренным т.к. АВ=ВС.</w:t>
      </w:r>
    </w:p>
    <w:p>
      <w:pPr>
        <w:pStyle w:val="Normal"/>
        <w:tabs>
          <w:tab w:val="clear" w:pos="708"/>
          <w:tab w:val="left" w:pos="5777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му равен угол АВ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гол А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вен 60°.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Чему равен отрезок А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- 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0см.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Чем является отрезок В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трезок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является высотой.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- А что мы знаем о высоте равнобедренного треугольника?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сота проведенная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 основанию равнобедренного треугольник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является  биссектрисой и медианой.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читывая это условие чему равен угол АВС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гол АВС = 120° т.к.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биссектриса угла АВС то угол АВС равен двум углам АВ</w:t>
      </w:r>
      <w:r>
        <w:rPr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- Чему равна сторона АС?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Т.к.  В</w:t>
      </w:r>
      <w:r>
        <w:rPr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является медианой, значит, АС = 2А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= 20 см.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те ответ.</w:t>
      </w:r>
    </w:p>
    <w:p>
      <w:pPr>
        <w:pStyle w:val="Normal"/>
        <w:tabs>
          <w:tab w:val="clear" w:pos="708"/>
          <w:tab w:val="left" w:pos="3746" w:leader="none"/>
        </w:tabs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59385</wp:posOffset>
                </wp:positionV>
                <wp:extent cx="1057275" cy="914400"/>
                <wp:effectExtent l="8890" t="9525" r="825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2.55pt;width:83.2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B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.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0495</wp:posOffset>
                </wp:positionH>
                <wp:positionV relativeFrom="paragraph">
                  <wp:posOffset>177800</wp:posOffset>
                </wp:positionV>
                <wp:extent cx="82550" cy="36195"/>
                <wp:effectExtent l="2540" t="4445" r="254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800" cy="3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85pt;margin-top:14pt;width:6.4pt;height:2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6780</wp:posOffset>
                </wp:positionH>
                <wp:positionV relativeFrom="paragraph">
                  <wp:posOffset>9525</wp:posOffset>
                </wp:positionV>
                <wp:extent cx="31750" cy="46990"/>
                <wp:effectExtent l="4445" t="3175" r="444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040" cy="4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pt;margin-top:0.75pt;width:2.45pt;height:3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1" w:leader="none"/>
          <w:tab w:val="center" w:pos="4677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A</w:t>
        <w:tab/>
        <w:t>C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Какой треугольник АВС?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  <w:t>-Треугольник АВС – равнобедренный т.к. АВ=ВС.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осмотрите на рисунок. Чему равен угол ВАС?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Угол ВАС = 30°.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 чему прилежат угол А и угол С?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  <w:t>-К стороне АС, которая является основанием треугольника АВС.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 нам известно об углах равнобедренного треугольника при основании?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глы при основании равнобедренного треугольника равны.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Значит чему равен угол С?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  <w:t>- Угол С равен углу А и равен 30°.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ТОГ УРОКА.</w:t>
      </w:r>
      <w:r>
        <w:rPr>
          <w:b/>
          <w:i/>
          <w:sz w:val="28"/>
          <w:szCs w:val="28"/>
        </w:rPr>
        <w:t>Я думаю наши гости остались довольны вашей работой на уроке. Так с какими же свойствами равнобедренного треугольника вас познакомили наши гости?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  <w:t>- Углы при основании равнобедренного треугольника равны.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sz w:val="28"/>
          <w:szCs w:val="28"/>
        </w:rPr>
        <w:t>- Биссектриса проведенная к основанию равнобедренного треугольника является медианой и высотой.</w:t>
      </w:r>
    </w:p>
    <w:sectPr>
      <w:footerReference w:type="default" r:id="rId2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200" w:leader="none"/>
        <w:tab w:val="left" w:pos="3770" w:leader="none"/>
        <w:tab w:val="left" w:pos="569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8:47:00Z</dcterms:created>
  <dc:creator>CCCP</dc:creator>
  <dc:description/>
  <cp:keywords/>
  <dc:language>en-US</dc:language>
  <cp:lastModifiedBy>1</cp:lastModifiedBy>
  <cp:lastPrinted>2004-10-31T21:39:00Z</cp:lastPrinted>
  <dcterms:modified xsi:type="dcterms:W3CDTF">2016-10-14T19:51:00Z</dcterms:modified>
  <cp:revision>4</cp:revision>
  <dc:subject/>
  <dc:title>Здравствуйте, ребята</dc:title>
</cp:coreProperties>
</file>