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000000"/>
          <w:kern w:val="2"/>
          <w:sz w:val="36"/>
          <w:szCs w:val="36"/>
          <w:lang w:eastAsia="ru-RU"/>
        </w:rPr>
      </w:pPr>
      <w:r>
        <w:rPr>
          <w:rFonts w:cs="Times New Roman" w:ascii="Times New Roman" w:hAnsi="Times New Roman"/>
          <w:color w:val="000000"/>
          <w:kern w:val="2"/>
          <w:sz w:val="36"/>
          <w:szCs w:val="36"/>
          <w:lang w:eastAsia="ru-RU"/>
        </w:rPr>
        <w:t>Развитие музыкального слуха у детей</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тите развить музыкальные способности, в частности, слух у ребенка? Запросто!</w:t>
      </w:r>
    </w:p>
    <w:p>
      <w:pPr>
        <w:pStyle w:val="Style16"/>
        <w:ind w:firstLine="42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мы знаем, что для того, чтобы ребенок быстрее научился говорить, нужно читать ему книжки и много разговаривать именно с ним (а не по телефону в его присутствии). Чтобы ребенок научился говорить "чисто", хорошо выговаривая буквы, нужно говорить с ним очень четко, не глотая окончания и не коверкая слова. А бабушкам запретить сюсюкать - очень они это дело любят. Впрочем, это тоже давно и хорошо известно.</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чень любят подражать. В принципе, все начальные умения берутся из подражания взрослым. И никогда ребенок не будет читать книги, если в его присутствии не читают и не обсуждают прочитанное родители. Точно так же дело обстоит и с развитием музыкального слуха у детей. Если родители не поют и не играют на музыкальных инструментах, детям не с кого брать пример. Поэтому определимся сразу: хотите развить слух у ребенка? Развивайте его сначала у себя (не забываем, что папы Баха и Моцарта тоже были музыкантами).  Как правило, родители задумываются о развитии слуха, когда ребенку уже минимум 4 года. Они ведут его в музыкальную школу, и там пытаются научить его скрипеть, барабанить или дудеть на чем-нибудь. Но ведь это очень поздно, и совсем-совсем не эффективно!</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ечно, если ребенок - самородок, дорогу он все равно себе пробьет, не смотря ни на что. Но если ребенка отдают в школу только ради пользы и общего развития - как правило, это потраченные впустую время и деньги. И стойкая нелюбовь к музыке на всю жизнь.</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определимся: чем раньше начать развитие слуха у ребенка, тем лучше. В идеале, надо заниматься этим еще до его рождения. Причем, если раннее чтение, плавание, и прочие развивающие занятия вызывают много споров, и полезны только условно, то правильно организованные занятия музыкой полезны безусловно. Ведь в принципе, это всего лишь игра, ни к чему не обязывающая, и очень веселая.</w:t>
      </w:r>
    </w:p>
    <w:p>
      <w:pPr>
        <w:pStyle w:val="Style16"/>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Закрепим. Хотите вырастить Моцарта?</w:t>
        <w:br/>
        <w:t>1. Занимайтесь музыкой сами, в любой доступной форме.</w:t>
        <w:br/>
        <w:t>2. Начните занятия музыкой еще до рождения ребенка.</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крет заключается именно в правильности организации занятий. Беременным часто советуют слушать классическую музыку, и некоторые мамы доходят до того, что надевают наушники прямо на животик. На мой взгляд - совершенно неэффективный способ. Я уже писала, что если вы - не поклонник музыки, тем более, классической музыки, то и ваш ребенок слушать и любить ее не будет. Плюс, если немного освежить знания физиологии человека и физических законов природы, становится очевидно: ребенок в животе практически не слышит музыку извне.</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пробуйте сами погрузить голову под воду и попытаться услышать что-либо, кроме шума в ушах. А если еще вспомнить, что голова ребенка к концу беременности находится в районе таза... Как прикажете слушать музыку, находясь в... Ну, в общем, там?</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не утверждаю, что слушать музыку вообще не надо. Надо! Причем, не только спокойную классическую. Танцевальная, легкий рок, эмоциональная классическая - все это годится к прослушиванию! Ведь ребенок очень хорошо ощущает эмоции, которые испытывает мама при прослушивании.</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есть силы и желание, то живые концерты тоже то, что вам надо! Например, будучи на 7 месяце беременности мы с сыном ходили слушать "Травиатту". А до этого были и выступления на концертах, и эфиры на телевидении, и репетиции. И ребенок ясно давал понять, какая музыка ему нравится, а какая нет. Особенно сильно любил он звук арфы, которую я рекомендую всем будущим мамам, как источник невероятно приятных эмоций!</w:t>
      </w:r>
    </w:p>
    <w:p>
      <w:pPr>
        <w:pStyle w:val="Style16"/>
        <w:jc w:val="both"/>
        <w:rPr/>
      </w:pPr>
      <w:r>
        <w:rPr>
          <w:rFonts w:cs="Times New Roman" w:ascii="Times New Roman" w:hAnsi="Times New Roman"/>
          <w:color w:val="000000"/>
          <w:sz w:val="28"/>
          <w:szCs w:val="28"/>
          <w:lang w:eastAsia="ru-RU"/>
        </w:rPr>
        <w:t>Но самое главное - пение самой мамы. Вибрации, которые рождаются в теле при пении, передаются через кость и жидкость организма, и ребенок имеет возможность слушать и слышать самый лучший в мире голос - голос мамы. Кстати, работа диафрагмы в процессе пения - вот первые уроки ритмики для малыша. Чтобы узнать подробнее о правильном пении, </w:t>
      </w:r>
      <w:hyperlink r:id="rId2">
        <w:r>
          <w:rPr>
            <w:rStyle w:val="InternetLink"/>
            <w:rFonts w:cs="Times New Roman" w:ascii="Times New Roman" w:hAnsi="Times New Roman"/>
            <w:color w:val="000000"/>
            <w:sz w:val="28"/>
            <w:szCs w:val="28"/>
            <w:lang w:eastAsia="ru-RU"/>
          </w:rPr>
          <w:t>читайте здесь</w:t>
        </w:r>
      </w:hyperlink>
      <w:r>
        <w:rPr>
          <w:rFonts w:cs="Times New Roman" w:ascii="Times New Roman" w:hAnsi="Times New Roman"/>
          <w:color w:val="000000"/>
          <w:sz w:val="28"/>
          <w:szCs w:val="28"/>
          <w:lang w:eastAsia="ru-RU"/>
        </w:rPr>
        <w:t>.</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ьное пение и связанное с ним правильно организованное дыхание полезны не только малышу, но и будущей маме. Дыхание помогает в родах, улучшает здоровье и душевное самочувствие. Это слышат почти все мамы на курсах для будущих родителей, и это - правда.</w:t>
      </w:r>
    </w:p>
    <w:p>
      <w:pPr>
        <w:pStyle w:val="Style16"/>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Итак, закрепим:</w:t>
        <w:br/>
        <w:t>1. Слушайте музыку. Разную! Чем больше, тем лучше.</w:t>
        <w:br/>
        <w:t>2. Пойте сами. Громко и тихо, весело и грустно, главное - с душой! Что останется бедному младенцу? Полюбить этот голос, раз не получается заткнуть уши! Пойте как умеете, главное, чтобы это нравилось вам и малышу.</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ы делали все правильно, много пели и слушали разную музыку, то после рождения ребенка вы получите небольшой бонус. Детка будет узнавать и любить ваш голос. Приучите его сразу к нескольким колыбельным (запаситесь репертуаром заранее), и когда он будет капризничать, пение станет огромным подспорьем в деле усмирения младенца. Все это произойдет, конечно, не сразу, но при должной настойчивости непременно принесет свои плоды. Не стесняйтесь, ребенок больше всего на свете любит ваш собственный голос.</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смешно смотреть, как месячный ребенок пытается открывать рот вместе с мамой и пропевать то же, что поет она... Дальше больше: любимые стихи Чуковского и Барто очень хорошо ложатся на музыку. Не на какую-то известную музыку, а просто на музыку. Выдумывайте подобие мелодии, развлечете не только ребенка, но и себя. Ведь очень трудно сто пятьдесят раз читать одинаковым голосом "Муху-цокотуху".</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же очень хорошо обеспечить ребенка музыкальными инструментами (кастрюли - не в счет!). Пусть это будут какие-нибудь дудки, игрушечная гитара, синтезатор. Главное, чтоб инструмент давал возможность играть и самому ребенку, а не просто сам играл музыку. Крепитесь! Какофония - важный этап на пути становления любого музыканта! </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давно мой двухлетний сын открыл для себя кластеры (кто не в теме: это нажатие клавиш разными частями тела). Ему подарили синтезатор: простенькие клавиши с небольшим набором демо, и разными звуками. Первое, что сделал ребенок - стал нажимать на клавиши локтями и даже ногами, и наслаждаться. Пришлось объяснять ему, что такое консонанс и диссонанс. В результате, игры ногами и локтями стало меньше, зато ребенок научился нажимать двумя пальцами разные клавиши, и спрашивать: "А это?". Тут и наступило время рассказывать про разные интервалы. Это все к тому, что ребенок должен быть обеспечен подручными материалами, а вы должны иметь минимальные познания в музыке, хотя бы на уровне "до-ре-ми".</w:t>
      </w:r>
    </w:p>
    <w:p>
      <w:pPr>
        <w:pStyle w:val="Style16"/>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Итак, договоримся:</w:t>
        <w:br/>
        <w:t>1. Вы много и с удовольствием поете ребенку, воспринимая это не как нудное занятие, а как веселую игру.</w:t>
        <w:br/>
        <w:t>2. Каждому музыканту по инструменту! Родителям желательно тоже обзавестись.</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прочтении статьи, наверняка многие скажут: и все равно, музыкальный слух - это дар, талант и особенность. И тут я сразу не соглашусь. Я много наблюдала за чужими детьми, теперь и за своим сыном, и вижу, насколько жадно все без исключения дети учатся говорить, издавать разные звуки, общаться. С каким рвением часами они произносят одно и тоже слово, набор звуков, все улучшая и улучшая свои речевые способности (вот бы и в школе все они учились так прилежно!).</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 кто занимается изучением языков, знают, что для правильного произношения очень важен музыкальный слух. Да-да, именно музыкальный. Понимание того, где находится ударение, какой слог растянуть, какой сжать, как именно произносятся те или иные звуки чужой речи - это все задачи музыкального слуха.</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вайте послушаем, как дети учатся говорить. Многократно повторяя одни и те же слова, сначала неправильно, потом все правильнее, ребенок вырабатывает четкое произношение. И знаете что? Ведь никто из взрослых не говорит "вОда" вместо "водА" и "нОга" вместо "ногА". А это значит (та-ра-ра-рам!), что все люди изначально имеют музыкальный слух! Конечно, я имею в виду здоровых нормальных людей.</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сожалению, потом где-то в возрасте трех лет музыкальный слух начинает отмирать за ненадобностью. В свое время я очень удивлялась, слыша как хорошо трехлетки подбирают на слух простенькие мелодии, а потом, через несколько лет у этих же детей не находила даже зачатков слуха. Самое большое, что у них оставалось - это желание танцевать. Но не петь и не музицировать.</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этому оставим разговоры про Божью искру в стороне, и примем как данность: все желающие учиться музыке могут начать это делать беспрепятственно! Не все станут музыкантами, потому что кроме слуха музыканту необходим еще соответствующий темперамент и склад ума ("склад ума" - хорошо написала!), но вырастить ребенка музыкального, и даже музыкально-танцевального под силу любому родителю.</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я продолжу свои практические рекомендации.</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только ребенок начнет повторять за вами слова, хватайте быка за рога, и начинайте с ним занятия... вокалом. Не с быком, конечно, а с ребенком. Заметив, что ребенок спокоен и весел, предложите ему повторить за вами простенькие две-три ноты с любым слогом или гласной буквой. Например, слог "Ма-ма-ма", спетый по трезвучию. Уверяю, результат будет феерический, поэтому видеокамеру держите под рукой!</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у нас сыном хит сезона - "Кошачий концерт" Дж. Россини. Я пою основную партию, а сын вставляет тоненькие "Миу!".</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ьше - больше. Кроме простых повторов, периодически спрашивайте его "А как мама поет?", "А как дядя на дудочке играл?" (надеюсь, вы продолжаете давать ребенку слушать разную ХОРОШУЮ (а не "Владимирский централ") музыку?). Результатами восхищаться обязательно: ничто так не греет музыканту душу, как бурные аплодисменты.</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верняка ваш ребенок от избытка эмоций любит поорать. Не поплакать и покапризничать, а именно поорать. Это когда он выбегает на улицу с криком "ААААААААААААА!!!". Дайте ему возможность покричать, но иногда можно попросить его не кричать, а спеть. Энергия, направленная в нужное русло - вот то, что нам нужно.</w:t>
      </w:r>
    </w:p>
    <w:p>
      <w:pPr>
        <w:pStyle w:val="Style16"/>
        <w:jc w:val="both"/>
        <w:rPr/>
      </w:pPr>
      <w:r>
        <w:rPr>
          <w:rFonts w:cs="Times New Roman" w:ascii="Times New Roman" w:hAnsi="Times New Roman"/>
          <w:color w:val="000000"/>
          <w:sz w:val="28"/>
          <w:szCs w:val="28"/>
          <w:lang w:eastAsia="ru-RU"/>
        </w:rPr>
        <w:t>Не шпыняйте его, когда он вопит в подъезде, наслаждаясь собственным голосом: ведь очень многие люди не поют именно потому, что их забили в детстве. Найдите в вашем районе арку в многоэтажном доме, и периодически ее посещайте, научив ребенка громко там кричать и слушать, что получится (устройте конкурс, кто кого перекричит, но в разумных пределах, конечно!). Возмущенным жильцам объясняйте, что растите Лучано Паваротти, и именно в этой арке потом будет висеть позолоченная табличка "Здесь учился и работал гений".  Зачем нужно кричать</w:t>
      </w:r>
      <w:r>
        <w:fldChar w:fldCharType="begin"/>
      </w:r>
      <w:r>
        <w:rPr>
          <w:rStyle w:val="InternetLink"/>
          <w:sz w:val="28"/>
          <w:szCs w:val="28"/>
          <w:rFonts w:cs="Times New Roman" w:ascii="Times New Roman" w:hAnsi="Times New Roman"/>
          <w:color w:val="000000"/>
          <w:lang w:eastAsia="ru-RU"/>
        </w:rPr>
        <w:instrText xml:space="preserve"> HYPERLINK "http://biblib.pro/articles/vokal/horosho_peti_mozhet_kazhdiy" \l "03"</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читайте здесь</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любом музыкальном инструменте, имеющем ноты (это я к тому, что кастрюли не подойдут), покажите ребенку, где живет медведь, где волк, где лиса, а где птичка-синичка. Ясное дело, что медведь - самые низкие ноты, синичка - самые высокие. Пусть потом сам слушает и сочиняет сказки про зверей на музыкальном инструменте. Это научит ребенка различать низкие и высокие звуки.</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еще одно. Хорошей музыке - зеленый свет, но только не в фоне! Послушали и выключили. Ничто так не будит творческие музыкальные способности как тишина в доме. Если в доме постоянно работают радио, телевизор или магнитофон, можете попрощаться со слухом и голосом. И своим, и ребенка (а вы думаете, почему сейчас так мало хороших голосов?).</w:t>
      </w:r>
    </w:p>
    <w:p>
      <w:pPr>
        <w:pStyle w:val="Style16"/>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Итак, подведем итог:</w:t>
        <w:br/>
        <w:t>Все мы знаем, как трудно занять двухлетку. А за счет музыкальных занятий жизнь можно конкретно разнообразить! Поделал то, позанимался этим, а тут уж время купаться и спать подошло! Ура!!!</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Особенности музыкального развития детей по возраста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в каждом возрасте в развитии ребенка будут свои особенности.</w:t>
        <w:br/>
        <w:t>Постепенно развиваются слуховые ощущения, музыкальный слух, затем – своеобразная эмоциональная отзывчивость на звуки музыки и музыкальные композиции. Позже приобретаются элементарные музыкальные навыки, совершенствуемые  впоследстви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От простых ощущений до сложных навыков: музыкальные способности у ребенка развиваются постепенно.</w:t>
      </w:r>
    </w:p>
    <w:p>
      <w:pPr>
        <w:pStyle w:val="Style1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ак, для первого года жизни ребенка характерна простейшая реакция на музыку и музыкальные звуки. Ребенок может вздрагивать при громких и резких ударах барабана, оживляться, услышав мелодичные напевы или успокаиваться под мамину колыбельную. К концу первого года ребенок уже в состоянии имитировать определенные интонации окружающих и общающихся с ним взрослых</w:t>
      </w:r>
    </w:p>
    <w:p>
      <w:pPr>
        <w:pStyle w:val="Style1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 втором году жизни ребенок становится более активным во всех отношениях, в том числе, и в музыкальном. Он уже может различать тембр голоса, высокие и низкие звуки. Он может пытаться подпевать конец фразы песенки, сопровождать незатейливую мелодию движениями – прихлопывать, притопывать, крутить головой, улыбаться, кружиться</w:t>
      </w:r>
    </w:p>
    <w:p>
      <w:pPr>
        <w:pStyle w:val="Style1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ериод 3 – 4 года очень важный в развитии ребенка. Его действия и речь уже более уверенны, мышечно-двигательный аппарат становится крепче, у ребенка проявляется стремление к самостоятельности. Также активно проявляется интерес к музыке и ритму. Дети в этом возрасте с удовольствием разучивают и напевают песенки, танцуют в хороводе, кружатся и выполняют простейшие танцевальные движения</w:t>
      </w:r>
    </w:p>
    <w:p>
      <w:pPr>
        <w:pStyle w:val="Style1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5 лет ребенок еще более активно познает мир. Ему интересно все: названия вещей и предметов, их устройство, как и почему все работает. Часто задаваемый ребенком вопрос «почему?» свидетельствует о желании маленького человека понять причинно-следственные связи, связать явления и найти различия. В физиологическом плане пятилетка становится очень подвижным. Он в состоянии уверенно выполнять основные движения – бег, прыжки, лазание. Все это способствует развитию чувства ритма в ребенке. Также у 5-летнего ребенка голос становится более звонким, и ребенок уже в состоянии направленно управлять им. Все более проявляется слух. В музыкальном плане у пятилетнего ребенка также ощутимо значительное развитие. Он чувствует, понимает и в состоянии воспроизводить радостные и грустные нотки мелодии, высокие и низкие звуки, делать звуки тихими или громкими. Пятилетка уже может танцевать в такт мелодии или ритму</w:t>
      </w:r>
    </w:p>
    <w:p>
      <w:pPr>
        <w:pStyle w:val="Style1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ошкольный возраст 6 – 7 лет. У детей дошкольного возраста или младшего школьного уже во многом развивается эстетическое чувство. Дети в этом возрасте не просто разбираются в интонации музыкального произведения, но и в состоянии сами характеризовать его. Они могут внимательно слушать музыку и выделять отдельные части музыкальной композиции. Музыкально-слуховой аппарат ребенка готов к восприятию и воспроизведению нот во время пения и дальнейшему развитию музыкального слуха</w:t>
        <w:br/>
        <w:t>В этом возрасте дети уже сами могут находить выразительные средства для творческого исполнения песен и танцевальных движений под музыку.</w:t>
        <w:br/>
        <w:t>Голос шести-семилетнего ребенка звонок и может быть напевен, его голосовой диапазон уже достаточно широк</w:t>
      </w:r>
    </w:p>
    <w:p>
      <w:pPr>
        <w:pStyle w:val="Style1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АЖНО: Если ребенка развивают в музыкальном плане, в 5 лет он уже может различать основные инструменты – фортепиано, гитара, аккордеон, барабан, скрипка и прочее. Именно с этого возраста можно начать обучать малыша игре на них</w:t>
      </w:r>
    </w:p>
    <w:p>
      <w:pPr>
        <w:pStyle w:val="Style1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5 лет — лучший возраст, чтобы начать играть на музыкальном инструменте.</w:t>
      </w:r>
    </w:p>
    <w:p>
      <w:pPr>
        <w:pStyle w:val="Style16"/>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Развитие музыкального слуха у дошкольников</w:t>
      </w:r>
    </w:p>
    <w:p>
      <w:pPr>
        <w:pStyle w:val="Style16"/>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jc w:val="both"/>
        <w:rPr/>
      </w:pPr>
      <w:r>
        <w:rPr>
          <w:rFonts w:cs="Times New Roman" w:ascii="Times New Roman" w:hAnsi="Times New Roman"/>
          <w:color w:val="000000"/>
          <w:sz w:val="28"/>
          <w:szCs w:val="28"/>
          <w:lang w:eastAsia="ru-RU"/>
        </w:rPr>
        <w:t>То, что называют в быту </w:t>
      </w:r>
      <w:r>
        <w:rPr>
          <w:rFonts w:cs="Times New Roman" w:ascii="Times New Roman" w:hAnsi="Times New Roman"/>
          <w:i/>
          <w:iCs/>
          <w:color w:val="000000"/>
          <w:sz w:val="28"/>
          <w:szCs w:val="28"/>
          <w:lang w:eastAsia="ru-RU"/>
        </w:rPr>
        <w:t>музыкальным слухом</w:t>
      </w:r>
      <w:r>
        <w:rPr>
          <w:rFonts w:cs="Times New Roman" w:ascii="Times New Roman" w:hAnsi="Times New Roman"/>
          <w:color w:val="000000"/>
          <w:sz w:val="28"/>
          <w:szCs w:val="28"/>
          <w:lang w:eastAsia="ru-RU"/>
        </w:rPr>
        <w:t>, — это целый ансамбль разнообразных способностей и задатков: чувство ритма, ладовое чувство, абсолютный слух и т. д. Какая-либо из этих способностей не является только наследственной (врожденной) и может быть создана умелой тренировкой. Иначе говоря, музыкальный слух можно воспитать у любого нормального ребенка: у одних это пойдет легче, у других потребует больше усилий.</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mc:AlternateContent>
          <mc:Choice Requires="wps">
            <w:drawing>
              <wp:inline distT="0" distB="0" distL="0" distR="0">
                <wp:extent cx="6383020" cy="9525"/>
                <wp:effectExtent l="0" t="0" r="0" b="0"/>
                <wp:docPr id="1" name=""/>
                <a:graphic xmlns:a="http://schemas.openxmlformats.org/drawingml/2006/main">
                  <a:graphicData uri="http://schemas.microsoft.com/office/word/2010/wordprocessingShape">
                    <wps:wsp>
                      <wps:cNvSpPr/>
                      <wps:spPr>
                        <a:xfrm>
                          <a:off x="0" y="0"/>
                          <a:ext cx="63831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2.55pt;height:0.7pt;mso-wrap-style:none;v-text-anchor:middle;mso-position-vertical:top">
                <v:fill o:detectmouseclick="t" type="solid" color2="#7f7f7f"/>
                <v:stroke color="#3465a4" joinstyle="round" endcap="flat"/>
                <w10:wrap type="square"/>
              </v:rect>
            </w:pict>
          </mc:Fallback>
        </mc:AlternateConten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ироко известны случаи очень раннего проявления музыкальных способностей (значит, и музыкального слуха) у многих выдающихся композиторов и исполнителей. Однако примеры противоположного рода почему-то известны гораздо хуже, а их тоже немало (так, скажем, А. Хачатурян начал обучаться музыке с шестнадцати лет).</w:t>
      </w:r>
    </w:p>
    <w:p>
      <w:pPr>
        <w:pStyle w:val="Style16"/>
        <w:jc w:val="both"/>
        <w:rPr/>
      </w:pPr>
      <w:r>
        <w:rPr>
          <w:rFonts w:cs="Times New Roman" w:ascii="Times New Roman" w:hAnsi="Times New Roman"/>
          <w:color w:val="000000"/>
          <w:sz w:val="28"/>
          <w:szCs w:val="28"/>
          <w:lang w:eastAsia="ru-RU"/>
        </w:rPr>
        <w:t>Чтобы </w:t>
      </w:r>
      <w:r>
        <w:rPr>
          <w:rFonts w:cs="Times New Roman" w:ascii="Times New Roman" w:hAnsi="Times New Roman"/>
          <w:i/>
          <w:iCs/>
          <w:color w:val="000000"/>
          <w:sz w:val="28"/>
          <w:szCs w:val="28"/>
          <w:lang w:eastAsia="ru-RU"/>
        </w:rPr>
        <w:t>развить музыкальный слух у ребенка</w:t>
      </w:r>
      <w:r>
        <w:rPr>
          <w:rFonts w:cs="Times New Roman" w:ascii="Times New Roman" w:hAnsi="Times New Roman"/>
          <w:color w:val="000000"/>
          <w:sz w:val="28"/>
          <w:szCs w:val="28"/>
          <w:lang w:eastAsia="ru-RU"/>
        </w:rPr>
        <w:t>, вовсе не обязательно усаживать его за инструмент, или заставлять петь, или изучать с ним нотную грамоту. В раннем дошкольном возрасте (три-четыре года) полезней играть в различные игры, незаметно для ребенка тренируя у него чувство ритма, умение различать высоту звука, тембровый слух и музыкальную память.</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то нужно делать для этого? Вот несколько простейших игр, в которые можно играть с </w:t>
      </w:r>
      <w:r>
        <w:rPr>
          <w:rFonts w:cs="Times New Roman" w:ascii="Times New Roman" w:hAnsi="Times New Roman"/>
          <w:b/>
          <w:bCs/>
          <w:color w:val="000000"/>
          <w:sz w:val="28"/>
          <w:szCs w:val="28"/>
          <w:lang w:eastAsia="ru-RU"/>
        </w:rPr>
        <w:t>детьми дошкольного возраста</w:t>
      </w:r>
      <w:r>
        <w:rPr>
          <w:rFonts w:cs="Times New Roman" w:ascii="Times New Roman" w:hAnsi="Times New Roman"/>
          <w:color w:val="000000"/>
          <w:sz w:val="28"/>
          <w:szCs w:val="28"/>
          <w:lang w:eastAsia="ru-RU"/>
        </w:rPr>
        <w:t> (от трех лет и более) для </w:t>
      </w:r>
      <w:r>
        <w:rPr>
          <w:rFonts w:cs="Times New Roman" w:ascii="Times New Roman" w:hAnsi="Times New Roman"/>
          <w:b/>
          <w:bCs/>
          <w:color w:val="000000"/>
          <w:sz w:val="28"/>
          <w:szCs w:val="28"/>
          <w:lang w:eastAsia="ru-RU"/>
        </w:rPr>
        <w:t>развития музыкального слуха.</w:t>
      </w:r>
    </w:p>
    <w:p>
      <w:pPr>
        <w:pStyle w:val="Style16"/>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Игра «Простучи и ты»</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 отстукиваете карандашом по столу такт простой песенки или танца (вальс, марш, полька, мазурка, венгерка, полонез), повторяете в одном темпе три-четыре раза, потом предлагаете ребенку так же отстучать этот ритм. Варьируйте игру: пусть ребенок сначала повторит такт, отстукивая карандашом по столу (как вы ему показали), потом — по стеклу: сначала в том же темпе, что и вы, а потом — варьируя темпы («можешь то же самое выстукать быстрее? медленнее?»). Конечно, понемногу и рисунок ритма усложняйте: сначала фраза ритма берется из трех, пяти, семи звуков (стуков), потом больше, по мере продвижения ребенка.</w:t>
      </w:r>
    </w:p>
    <w:p>
      <w:pPr>
        <w:pStyle w:val="Style16"/>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Игра «Кто поет?»</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адите ребенка так, чтобы он вас не видел, или перейдите в другую комнату и начните одним предметом (сначала лучше палочкой) постукивать равномерно по другому предмету, проводить по нему — заставить его «петь». Ребенок должен угадать, какой предмет дает звук. Конечно, начинать надо с таких вещей, «пение» которых малыш не раз слыхал, а потом переходить к новым для него (в звучании) предметам.</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ое усложнение в том, чтобы в качестве угадываемых вещей брать и то, чем стучите, и то, по чему стучите (или водите). Дальнейшее усложнение игры — учить его различать в аудиозаписях голоса отдельных музыкальных инструментов. Для этого всегда можно приобрести несколько записей сольных концертов, а если они будут слишком сложны, заранее наметить себе какую-нибудь самую простую часть и проигрывать только ее.</w:t>
      </w:r>
    </w:p>
    <w:p>
      <w:pPr>
        <w:pStyle w:val="Style16"/>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Игра «Путаница»</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ту игру можно играть только тогда, когда дошкольник уже запомнил (безошибочно узнает на слух, если сам не умеет пропеть или проговорить) несколько разных песенок. Можно слова одной песни пропеть на мотив другой. Например, детскую песню «Я играю на гармошке» на мотив «В лесу родилась елочка» и т. д. Ребенок должен узнать, что с чем спутано, но не обязательно спеть обе песни, а любым способом показать, что он их припомнил, назвать слова обеих или названия и т. д.</w:t>
      </w:r>
    </w:p>
    <w:p>
      <w:pPr>
        <w:pStyle w:val="Style16"/>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Некоторые советы по развитию музыкального слуха у детей дошкольного возраста</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условно полезны и занятия ритмической гимнастикой, и разучивание танцев под музыку, и вообще музыкальная атмосфера в доме. Последнее вовсе не значит, что с утра до вечера в комнатах должен раздаваться этакий винегрет из джаза, «Кармен», хоралов Баха и «Дубинушки»: чувство меры важнее всего. Но два-три раза в неделю в доме должна звучать настоящая музыка, а ребенок в это время не должен мешать старшим (чем он будет заниматься, неважно, лишь бы не шумел).</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е музыкальные моменты рано или поздно оживут в памяти и чувствах ребенка.</w:t>
        <w:br/>
        <w:t>Разумеется, когда он подрастет, лет в шесть-восемь, можно устраивать уже настоящие викторины, предлагая узнать ту или иную запись по ее фрагментам из середины и конца, придумывая условия угадывания, учреждая призы и участвуя всей семьей в таких викторинах.</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езно и беседовать время от времени с ребенком о музыкальных произведениях, о композиторах, предлагать ему самому прочитать и пересказать в семье художественные и популярные произведения о музыке и музыкантах. Как и для проведения игр, здесь нужен большой такт, выдумка.</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ин-два раза в неделю по полчаса — и через год или два результаты скажутся у любого нормального ребенка, если внимательно следить за тем, не устал ли он, не скучно ли ему, все ли он понял. Избегайте какого бы то ни было принуждения и наказания, а действуйте внушением, лаской, поддразниванием, юмором, «подкупом» (призы, сладости, кино и пр.) и, конечно, самой музыкой, силу которой трудно переоценить при умном подборе музыкальных отрывков и целых вещей.</w:t>
      </w:r>
    </w:p>
    <w:p>
      <w:pPr>
        <w:pStyle w:val="Style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Appleconvertedspace">
    <w:name w:val="apple-converted-space"/>
    <w:basedOn w:val="Style12"/>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b.pro/articles/vokal/horosho_peti_mozhet_kazhdi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7:13:00Z</dcterms:created>
  <dc:creator>Мама</dc:creator>
  <dc:description/>
  <cp:keywords/>
  <dc:language>en-US</dc:language>
  <cp:lastModifiedBy>Мама</cp:lastModifiedBy>
  <dcterms:modified xsi:type="dcterms:W3CDTF">2016-09-11T17:13:00Z</dcterms:modified>
  <cp:revision>2</cp:revision>
  <dc:subject/>
  <dc:title/>
</cp:coreProperties>
</file>