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Филиала федерального  государственного бюджетного образовательного 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учреждения высшего образования 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«Майкопский государственный технологический университет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в поселке Яблоновск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</w:rPr>
        <w:t>Политехнический колледж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>Предметная (цикловая) комиссия информационных и математических дисциплин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left="6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widowControl w:val="false"/>
        <w:ind w:left="6000" w:hanging="0"/>
        <w:rPr>
          <w:sz w:val="28"/>
          <w:szCs w:val="28"/>
        </w:rPr>
      </w:pPr>
      <w:r>
        <w:rPr>
          <w:sz w:val="28"/>
          <w:szCs w:val="28"/>
        </w:rPr>
        <w:t>Зам. директора по СПО</w:t>
      </w:r>
    </w:p>
    <w:p>
      <w:pPr>
        <w:pStyle w:val="Normal"/>
        <w:widowControl w:val="false"/>
        <w:ind w:left="6000" w:hanging="0"/>
        <w:rPr>
          <w:sz w:val="28"/>
          <w:szCs w:val="28"/>
        </w:rPr>
      </w:pPr>
      <w:r>
        <w:rPr>
          <w:sz w:val="28"/>
          <w:szCs w:val="28"/>
        </w:rPr>
        <w:t>_______________ А.З. Рысьмятов</w:t>
      </w:r>
    </w:p>
    <w:p>
      <w:pPr>
        <w:pStyle w:val="Normal"/>
        <w:widowControl w:val="false"/>
        <w:ind w:left="6000" w:hanging="0"/>
        <w:rPr/>
      </w:pPr>
      <w:r>
        <w:rPr>
          <w:sz w:val="28"/>
          <w:szCs w:val="28"/>
        </w:rPr>
        <w:t>«____»_______________2016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 дисциплине</w:t>
        <w:tab/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ОУД.07 Информатика и ИКТ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базовой подготовк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по специальности</w:t>
        <w:tab/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9.02.03 Программирование в компьютерных системах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квалификация выпускника</w:t>
        <w:tab/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техник-программист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widowControl w:val="false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форма обучения</w:t>
        <w:tab/>
        <w:tab/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очная                                     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блоновский –2016</w:t>
      </w:r>
      <w:r>
        <w:br w:type="page"/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абочая программа составлена на основе ФГОС СПО и учебного плана филиала МГТУ в поселке Яблоновском по специальности 09.02.03 «Программирование в компьютерных системах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рабочей программ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еподаватель первой категории ________________ Схаплок А.А. </w:t>
        <w:br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абочая программа утверждена на заседании предметной (цикловой) комиссии информационных и математических дисциплин «____»____________2016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 предметной (цикловой) комиссии ________________ Схаплок А.А.</w:t>
        <w:br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 колледжа 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____»____________2016г. ________________ Алескерова А.А.</w:t>
        <w:br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 выпускающе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ной (цикловой) комиссии ________________ Схаплок А.А.</w:t>
        <w:br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vertAlign w:val="superscript"/>
        </w:rPr>
        <w:t>подпись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освоения дисципли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Учебная дисциплина «Информатика и ИКТ» ориентирована на достижение следующих </w:t>
      </w:r>
      <w:r>
        <w:rPr>
          <w:b/>
          <w:sz w:val="28"/>
          <w:szCs w:val="28"/>
        </w:rPr>
        <w:t>целе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ых интересов, интеллектуальных и творческих способностей путем освоения и использования методов информатики и средств ИКТ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ответственного отношения к соблюдению этических и правовых норм информационной деятель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пыта использования информационных технологий для будущей трудовой деятельности выпускников образовательных учреждений СПО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Для реализации поставленной цели необходимо решить следующие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ользоваться стандартными, сервисными программами;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понятия автоматизированной обработки информации, общую функциональную схему компьют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/>
      </w:pPr>
      <w:r>
        <w:rPr>
          <w:sz w:val="28"/>
          <w:szCs w:val="28"/>
        </w:rPr>
        <w:t>научить работать с наиболее распространенными средствами автоматизации информационной деятельности (текстовым редактором, текстовым процессором, графическими редакторами, электронными таблицами, базами данных, компьютерными сетям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ть умение осуществлять поиск информации в базах данных, компьютерных сетя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работать с программами компьютерной графи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навыки использования прикладного программного обеспечения как средства автоматизации в профессиональной деятельности.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 базового уровн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Дисциплина относится к естественно – математическому циклу. Она имеет предшествующие логические и содержательно-методические связи с дисциплинами общеобразовательного цикла «Физика», «Черчение»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Дисциплина основана на знаниях и умениях применять и преобразовывать информационные процессы и объекты, используя средства ИКТ, использовать их при изучении других предметов. Для освоения дисциплины необходимы знания о методах информатики, различных средств ИКТ, включая дополнительное цифровое оборудование, пользоваться комплексными способами представления и обработки информации.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Дисциплина направлена на изучение возможности использования ИКТ для профессионального роста. Учтены особенности содержания и обучения по специальностям технического профил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Normal"/>
        <w:widowControl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:</w:t>
      </w:r>
    </w:p>
    <w:p>
      <w:pPr>
        <w:pStyle w:val="Normal"/>
        <w:widowControl w:val="false"/>
        <w:spacing w:lineRule="auto" w:line="288"/>
        <w:ind w:left="840" w:hanging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остав и структуру персональных компьютеров и вычислительных систем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/>
      </w:pPr>
      <w:r>
        <w:rPr>
          <w:sz w:val="28"/>
          <w:szCs w:val="28"/>
        </w:rPr>
        <w:t>базовые системные программные продукты и пакеты прикладных программ для обработки текстовой, графической, числовой и табличной информации, (ОК-4, ОК-5);</w:t>
      </w:r>
    </w:p>
    <w:p>
      <w:pPr>
        <w:pStyle w:val="Normal"/>
        <w:widowControl w:val="false"/>
        <w:spacing w:lineRule="auto" w:line="288"/>
        <w:ind w:left="840" w:hanging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базовые системные программные продукты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/>
        <w:ind w:left="720" w:hanging="240"/>
        <w:jc w:val="both"/>
        <w:rPr/>
      </w:pPr>
      <w:r>
        <w:rPr>
          <w:sz w:val="28"/>
          <w:szCs w:val="28"/>
        </w:rPr>
        <w:t xml:space="preserve">использовать прикладное программное обеспечение общего назначения для обработки текстовой, графической, числовой информации (ПК-2.4, ОК-5, </w:t>
        <w:br/>
        <w:t>ОК-6).</w:t>
      </w:r>
      <w:r>
        <w:br w:type="page"/>
      </w:r>
    </w:p>
    <w:p>
      <w:pPr>
        <w:pStyle w:val="Heading2"/>
        <w:keepNext w:val="false"/>
        <w:widowControl w:val="false"/>
        <w:spacing w:lineRule="auto" w:line="28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Объем дисциплины и виды учебной работ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150 ча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1560"/>
        <w:gridCol w:w="156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ые занятия (вс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П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(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 (Л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ов (СРС) (вс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графическ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е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ом 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межуточной аттестаци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</w:tr>
    </w:tbl>
    <w:p>
      <w:pPr>
        <w:pStyle w:val="Heading7"/>
        <w:keepNext w:val="false"/>
        <w:widowControl w:val="false"/>
        <w:spacing w:lineRule="auto" w:line="2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240"/>
        <w:ind w:firstLine="85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Структура и содержание дисциплины</w:t>
      </w:r>
    </w:p>
    <w:p>
      <w:pPr>
        <w:pStyle w:val="Heading7"/>
        <w:keepNext w:val="false"/>
        <w:widowControl w:val="false"/>
        <w:spacing w:lineRule="auto" w:line="24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5.1. Структура дисциплины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92"/>
        <w:gridCol w:w="1200"/>
        <w:gridCol w:w="660"/>
        <w:gridCol w:w="660"/>
        <w:gridCol w:w="660"/>
        <w:gridCol w:w="660"/>
        <w:gridCol w:w="300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дисциплин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 / неделя семестра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исциплины, включая самост. и трудоемкость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ы текущего контроля успеваемости (</w:t>
            </w:r>
            <w:r>
              <w:rPr>
                <w:i/>
                <w:sz w:val="22"/>
                <w:szCs w:val="22"/>
              </w:rPr>
              <w:t>по неделям семестр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ы промежуточной аттестации (</w:t>
            </w:r>
            <w:r>
              <w:rPr>
                <w:i/>
                <w:sz w:val="22"/>
                <w:szCs w:val="22"/>
              </w:rPr>
              <w:t>по семестрам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формационная деятельность челове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 / 1-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стный опро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формация и информационные процес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 / 3-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стный опро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информационных и коммуникационных технолог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 / 6-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 работа за П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Технология создания и преобразования информационных объе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 / 13-17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 / 1-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 работа за П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Телекоммуникационные техн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 / 19-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 работа за ПК</w:t>
            </w:r>
          </w:p>
        </w:tc>
      </w:tr>
      <w:tr>
        <w:trPr>
          <w:trHeight w:val="295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межуточная аттест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чет</w:t>
            </w:r>
          </w:p>
        </w:tc>
      </w:tr>
    </w:tbl>
    <w:p>
      <w:pPr>
        <w:pStyle w:val="2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5.2. Содержание разделов дисциплины «Информатика и ИКТ», образовательные технологии</w:t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600"/>
        <w:gridCol w:w="4049"/>
        <w:gridCol w:w="1080"/>
        <w:gridCol w:w="6480"/>
        <w:gridCol w:w="745"/>
      </w:tblGrid>
      <w:tr>
        <w:trPr>
          <w:trHeight w:val="168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удоёмкость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освоения (знать, уметь, владеть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ые технологии</w:t>
            </w:r>
          </w:p>
        </w:tc>
      </w:tr>
      <w:tr>
        <w:trPr>
          <w:trHeight w:val="15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тапы развития информационного общества, технических средств и информационных ресур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Основные этапы развития информационного общества. Этапы развития технических средств и информационных ресурсов. 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основные этапы развития информационного обществ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этапы развития технических средств и информационных ресурс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>
          <w:trHeight w:val="6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ы профессиональной  деятельности человека с использованием технических средств и информационных ресур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В</w:t>
            </w:r>
            <w:r>
              <w:rPr>
                <w:sz w:val="20"/>
              </w:rPr>
              <w:t>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Правовые нормы, относящиеся к информации, правонарушения в информационной сфере, меры их предупреждения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виды профессиональной информационной деятельности человека с использованием технических средств и информационных ресурсов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правовые нормы, относящиеся к информации, правонарушения в информационной сфере, меры их предупреждения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безопасность, гигиену, эргономику, ресурсосбережение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способы защиты информации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работать с антивирусной программ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формация и информационные объе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 xml:space="preserve">Информационные объекты различных видов. Информация. Свойства информации. Виды и формы представления информации. Представление информации в двоичной системе счисления. Кодирование информации. Двоичное кодирование. Количественная характеристика информ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понятие информации, ее свойства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виды и формы представления информации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вычислять количество информ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600"/>
        <w:gridCol w:w="4049"/>
        <w:gridCol w:w="1080"/>
        <w:gridCol w:w="6480"/>
        <w:gridCol w:w="745"/>
      </w:tblGrid>
      <w:tr>
        <w:trPr>
          <w:trHeight w:val="15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ципы хранения и обработки информации ПК. Передача информации между П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 xml:space="preserve">Способы представления данных в памяти компьютера. Носители информации их виды по технологии записи и функциональной направленности. </w:t>
            </w:r>
            <w:r>
              <w:rPr>
                <w:sz w:val="20"/>
              </w:rPr>
              <w:t>Принципы обработки информации компьютером.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Арифметические основы работы компьютера. Системы счисления. Системы счисления, используемые в компьютере. Передача информации между компьютерами. Проводная и беспроводная связь. Модем. Единицы измерения скорости передачи данных. Подключение модема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представление информации в ПК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н</w:t>
            </w:r>
            <w:r>
              <w:rPr>
                <w:bCs/>
                <w:sz w:val="20"/>
              </w:rPr>
              <w:t>осители информации их виды по технологии записи и функциональной направленности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- п</w:t>
            </w:r>
            <w:r>
              <w:rPr>
                <w:sz w:val="20"/>
              </w:rPr>
              <w:t>ринципы обработки информации компьютером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- арифметические основы работы компьютера;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способы п</w:t>
            </w:r>
            <w:r>
              <w:rPr>
                <w:bCs/>
                <w:sz w:val="20"/>
              </w:rPr>
              <w:t>ередачи информации между компьютерами;</w:t>
            </w:r>
          </w:p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 единицы измерения скорости передачи данных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- понятие модема и принцип его работы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переводить числа из одной системы счисления в другую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рхитектура компьюте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Архитектура компьютеров. Принцип фон Неймана. Основные характеристики и состав компьютеров. Многообразие компьютеров. Многообразие внешних устройств, подключаемых к компьютеру. Объединение компьютеров в локальную сеть. Организация работы пользователей в локальных компьютерных сетях. Программное и аппаратное обеспечение компьютерных сетей. Сервер. Сетевые операционные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а</w:t>
            </w:r>
            <w:r>
              <w:rPr>
                <w:bCs/>
                <w:sz w:val="20"/>
              </w:rPr>
              <w:t>рхитектуру компьютеров, принцип фон Неймана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- основные характеристики и состав компьютеров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- внешние устройства, подключаемые к компьютеру и их предназначение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работать в локальной се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. Операционные систе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Виды программного обеспечения. Операционные системы их функции и состав. Файловая система. Операционная система Windows. Графический интерфейс пользователя. Объекты и элементы управления ОС Window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3 (4 ч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в</w:t>
            </w:r>
            <w:r>
              <w:rPr>
                <w:bCs/>
                <w:sz w:val="20"/>
              </w:rPr>
              <w:t>иды программного обеспечения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- понятие операционной системы, его функции и состав;</w:t>
            </w:r>
          </w:p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 файловую систему;</w:t>
            </w:r>
          </w:p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 основные понятия операционной системы Windows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настраивать г</w:t>
            </w:r>
            <w:r>
              <w:rPr>
                <w:bCs/>
                <w:sz w:val="20"/>
              </w:rPr>
              <w:t>рафический интерфейс пользователя ОС Windows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- работать с объектами и элементами управления ОС Windows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работать с файлами и папками в программе Проводник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работать с объектом «Мой компьютер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>
          <w:trHeight w:val="19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формационные системы и автоматизация информационных процес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>понятие информационных систем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- понятие автоматизации информационных процесс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>
          <w:trHeight w:val="15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екстовые процессо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Текстовые процессоры. Разнообразие текстовых процессоров. Возможности текстовых процесс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многообразие и назначение текстовых процессоров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возможности текстовых процессоров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работать с документом текстового процессора (создание, сохранение, открытие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>
          <w:trHeight w:val="6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Текстовый процессор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rd</w:t>
            </w:r>
            <w:r>
              <w:rPr>
                <w:sz w:val="20"/>
              </w:rPr>
              <w:t>. Основные подходы к созданию и форматированию текс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Возможности текстовых процессоров: создание, организация и основные способы преобразования  текста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5 (4 ч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основные приемы создания и преобразования текста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оздавать и форматировать текст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преобразовывать текст, применять к нему стилевые оформ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rd</w:t>
            </w:r>
            <w:r>
              <w:rPr>
                <w:sz w:val="20"/>
              </w:rPr>
              <w:t>. Основные приемы работы с таблиц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Возможности текстовых процессоров при работе с таблицами: создание, организация и основные способы преобразования таблиц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7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актическая работа № 8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пособы создания и преобразования таблиц в текстовом процессоре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оздавать таблицы в текстовом процессоре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проводить преобразование таблицы с помощью различных опе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rd</w:t>
            </w:r>
            <w:r>
              <w:rPr>
                <w:sz w:val="20"/>
              </w:rPr>
              <w:t>. Основные приемы работы с рисунками и график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Возможности текстовых процессоров при работе с рисунками и графикой: создание, организация и основные способы преобразования  рисунков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актическая работа № 10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в</w:t>
            </w:r>
            <w:r>
              <w:rPr>
                <w:bCs/>
                <w:sz w:val="20"/>
              </w:rPr>
              <w:t>озможности текстовых процессоров при работе с рисунками и графикой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- вставлять в документ графические объекты: рисунки, объект </w:t>
            </w:r>
            <w:r>
              <w:rPr>
                <w:sz w:val="20"/>
                <w:lang w:val="en-US"/>
              </w:rPr>
              <w:t>WordArt</w:t>
            </w:r>
            <w:r>
              <w:rPr>
                <w:sz w:val="20"/>
              </w:rPr>
              <w:t>, диаграммы и граф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новные возможности и назначение электронных табл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Электронные таблицы. Разнообразие табличных процессоров. Основные возможности и назначение электронных таблиц. Математическая обработка числовых данных. Области применения электронных таблиц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р</w:t>
            </w:r>
            <w:r>
              <w:rPr>
                <w:bCs/>
                <w:sz w:val="20"/>
              </w:rPr>
              <w:t>азнообразие табличных процессоров;</w:t>
            </w:r>
          </w:p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 основные возможности и назначение электронных таблиц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- области применения электронных таблиц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работать с рабочей книгой табличного  процесс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Табличный процессор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cel</w:t>
            </w:r>
            <w:r>
              <w:rPr>
                <w:sz w:val="20"/>
              </w:rPr>
              <w:t>. Основные приемы работы с рабочей книгой и рабочим лист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Возможности табличных процессоров: создание, организация и основные способы работы с рабочей книгой и рабочим листо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2 (4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в</w:t>
            </w:r>
            <w:r>
              <w:rPr>
                <w:bCs/>
                <w:sz w:val="20"/>
              </w:rPr>
              <w:t>озможности табличных процессоров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- основные способы работы с рабочей книгой и рабочим листом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настраивать новую рабочую книгу: добавление и удаление листов, переименование, копирование и перемещение рабочих листов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формировать структуру таблицы и вносить в нее постоянные д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cel</w:t>
            </w:r>
            <w:r>
              <w:rPr>
                <w:sz w:val="20"/>
              </w:rPr>
              <w:t>. Основные приемы работы с формулами и функция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Возможности табличных процессоров: создание, организация и основные способы работы с формулами и встроенными функциям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3 (4 ч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4 (4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>основные способы работы с формулами и встроенными функциями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производить расчеты в табличном процессоре с помощью формул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использовать встроенные функции в расчетах табличного процесс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>
          <w:trHeight w:val="15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cel</w:t>
            </w:r>
            <w:r>
              <w:rPr>
                <w:sz w:val="20"/>
              </w:rPr>
              <w:t>. Графическое представление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Возможности табличных процессоров: создание, организация и основные способы работы с диаграммам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5 (4 ч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6 (4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>основные способы создания, организации и работы с диаграммами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производить построение и форматирование диаграмм в табличном процессоре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проводить фильтрацию данных и условное форматирование в табличном процессор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рафические информационные объекты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Графические информационные объекты. Представление о программных средах компьютерной графики и черчения, мультимедийных средах. Растровые и векторные графические редак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разнообразие</w:t>
            </w:r>
            <w:r>
              <w:rPr>
                <w:bCs/>
                <w:sz w:val="20"/>
              </w:rPr>
              <w:t xml:space="preserve"> программных средств компьютерной графики и черчения, мультимедийных средств;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i w:val="false"/>
                <w:sz w:val="20"/>
              </w:rPr>
              <w:t>владеть:</w:t>
            </w:r>
            <w:r>
              <w:rPr>
                <w:b w:val="false"/>
                <w:i w:val="false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</w:rPr>
              <w:t>-</w:t>
            </w:r>
            <w:r>
              <w:rPr>
                <w:sz w:val="20"/>
              </w:rPr>
              <w:t xml:space="preserve"> навыками применения полученных знаний на практике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Графический редактор </w:t>
            </w:r>
            <w:r>
              <w:rPr>
                <w:sz w:val="20"/>
                <w:lang w:val="en-US"/>
              </w:rPr>
              <w:t>Pai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>Создание и редактирование графических объектов средствами графического редактора Paint</w:t>
            </w:r>
          </w:p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</w:rPr>
              <w:t>Практическая работа №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пособы со</w:t>
            </w:r>
            <w:r>
              <w:rPr>
                <w:bCs/>
                <w:sz w:val="20"/>
              </w:rPr>
              <w:t>здание и редактирование графических объектов средствами графического редактора Paint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 создавать и редактировать графические объекты средствами графического редактора </w:t>
            </w:r>
            <w:r>
              <w:rPr>
                <w:bCs/>
                <w:sz w:val="20"/>
              </w:rPr>
              <w:t>Pai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езентационный процессор </w:t>
            </w:r>
            <w:r>
              <w:rPr>
                <w:sz w:val="20"/>
                <w:lang w:val="en-US"/>
              </w:rPr>
              <w:t>Microsof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w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i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 xml:space="preserve">Создание и редактирование презентаций в MS PowerPoint. Возможности программы презентации. Основные шаги создания презентации. Работа с текстом в режиме структуры. Работа с текстом в режиме слайдов.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в</w:t>
            </w:r>
            <w:r>
              <w:rPr>
                <w:bCs/>
                <w:sz w:val="20"/>
              </w:rPr>
              <w:t xml:space="preserve">озможности программы презентаций </w:t>
            </w:r>
            <w:r>
              <w:rPr>
                <w:bCs/>
                <w:sz w:val="20"/>
                <w:lang w:val="en-US"/>
              </w:rPr>
              <w:t>MS</w:t>
            </w:r>
            <w:r>
              <w:rPr>
                <w:bCs/>
                <w:sz w:val="20"/>
              </w:rPr>
              <w:t xml:space="preserve"> PowerPoint;</w:t>
            </w:r>
          </w:p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 основные шаги создания презентаций;</w:t>
            </w:r>
          </w:p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- способы работы с текстом в режиме структуры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- способы работы с текстом в режиме слайдов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>создавать и редактировать простые презентации в MS PowerPoin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Анимация,  мультимедийные объекты  и гиперссылки в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w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int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Эффекты анимации и мультимедиа. Добавление слайдов с диаграммами и графиками.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19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пособы задания различных эффектов анимации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создавать слайды с эффектами анимации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оздавать слайды с мультимедийными объектами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оздавать слайды с диаграммами и графикам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ехнические и программные средства телекоммуникационных технолог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</w:rPr>
              <w:t xml:space="preserve">Представления о технических и программных средствах телекоммуникационных технологий. Основные характеристики каналов связи. </w:t>
            </w:r>
          </w:p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Практическая работа №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>технические и программные средства телекоммуникационных технологий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- основные характеристики каналов связи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работать с программами-браузерам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терн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Cs/>
                <w:sz w:val="20"/>
              </w:rPr>
              <w:t>Интернет -технологии, способы и скоростные характеристики подключения, провайдер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22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ктическая работа №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-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К-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И</w:t>
            </w:r>
            <w:r>
              <w:rPr>
                <w:bCs/>
                <w:sz w:val="20"/>
              </w:rPr>
              <w:t>нтернет -технологии, способы подключения;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работать с Интернет-сайтами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работать с электронной почт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ое занятие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СРС</w:t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5.3. Практические и семинарские занятия, их наименования, содержание и объем в часах</w:t>
      </w:r>
    </w:p>
    <w:p>
      <w:pPr>
        <w:pStyle w:val="21"/>
        <w:widowControl w:val="false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241"/>
        <w:gridCol w:w="5520"/>
        <w:gridCol w:w="1624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№ 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дел дисциплин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я практических занят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Информация и информационные процесс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1. Перевод чисел из любой системы счисления в десятичную систему счисления и наобор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Средства информационных и коммуникационных технолог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 № 2. Операционная система </w:t>
            </w:r>
            <w:r>
              <w:rPr>
                <w:szCs w:val="24"/>
                <w:lang w:val="en-US"/>
              </w:rPr>
              <w:t>Windows</w:t>
            </w:r>
            <w:r>
              <w:rPr>
                <w:szCs w:val="24"/>
              </w:rPr>
              <w:t xml:space="preserve">. Графический интерфейс пользователя.  Объекты и элементы управления ОС </w:t>
            </w:r>
            <w:r>
              <w:rPr>
                <w:szCs w:val="24"/>
                <w:lang w:val="en-US"/>
              </w:rPr>
              <w:t>Window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3. Работа с объектом «Проводник». Операции с файлами и папк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 № 4. Работа с объектом «Мой компьютер»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sz w:val="20"/>
              </w:rPr>
              <w:t>Технология создания и преобразования информационных объектов (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rd</w:t>
            </w:r>
            <w:r>
              <w:rPr>
                <w:sz w:val="20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5. Основные приемы создания и форматирования текс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6. Основные приемы преобразования текстов. Применение стилевых оформлений к текст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 № 7. Основные приемы создания таблиц в </w:t>
            </w:r>
            <w:r>
              <w:rPr>
                <w:szCs w:val="24"/>
                <w:lang w:val="en-US"/>
              </w:rPr>
              <w:t>M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or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 № 8. Основные операции при работе с таблицами в </w:t>
            </w:r>
            <w:r>
              <w:rPr>
                <w:szCs w:val="24"/>
                <w:lang w:val="en-US"/>
              </w:rPr>
              <w:t>M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or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 № 9. Основные способы преобразования таблиц в </w:t>
            </w:r>
            <w:r>
              <w:rPr>
                <w:szCs w:val="24"/>
                <w:lang w:val="en-US"/>
              </w:rPr>
              <w:t>M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or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ПР № 10. Возможности  </w:t>
            </w:r>
            <w:r>
              <w:rPr>
                <w:szCs w:val="24"/>
                <w:lang w:val="en-US"/>
              </w:rPr>
              <w:t>M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ord</w:t>
            </w:r>
            <w:r>
              <w:rPr>
                <w:szCs w:val="24"/>
              </w:rPr>
              <w:t xml:space="preserve"> при работе с рисунками и объектами </w:t>
            </w:r>
            <w:r>
              <w:rPr>
                <w:szCs w:val="24"/>
                <w:lang w:val="en-US"/>
              </w:rPr>
              <w:t>WordArt</w:t>
            </w:r>
            <w:r>
              <w:rPr>
                <w:szCs w:val="24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 № 11. Основные приемы создания и форматирования диаграмм в </w:t>
            </w:r>
            <w:r>
              <w:rPr>
                <w:szCs w:val="24"/>
                <w:lang w:val="en-US"/>
              </w:rPr>
              <w:t>M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or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хнология создания и преобразования информационных объектов (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cel</w:t>
            </w:r>
            <w:r>
              <w:rPr>
                <w:sz w:val="20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12. Настройка новой рабочей книги. Формирование структуры таблицы и ее заполнение постоянными данны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Р № 13. Организация расчетов в табличном процессор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14. Использование функций в расчетах табличного процессо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15. Построение и форматирование диаграмм в табличном процесс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16. Фильтрация данных и условное форматирование в табличном процесс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хнология создания и преобразования информационных объектов (</w:t>
            </w:r>
            <w:r>
              <w:rPr>
                <w:sz w:val="20"/>
                <w:lang w:val="en-US"/>
              </w:rPr>
              <w:t>Paint</w:t>
            </w:r>
            <w:r>
              <w:rPr>
                <w:sz w:val="20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ПР № 17. Создание и редактирование графических объектов средствами графического редактора Pain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хнология создания и преобразования информационных объектов (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werPoint</w:t>
            </w:r>
            <w:r>
              <w:rPr>
                <w:sz w:val="20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ПР № 18. Создание и редактирование презентаций в </w:t>
            </w:r>
            <w:r>
              <w:rPr>
                <w:szCs w:val="24"/>
                <w:lang w:val="en-US"/>
              </w:rPr>
              <w:t>MS</w:t>
            </w:r>
            <w:r>
              <w:rPr>
                <w:szCs w:val="24"/>
              </w:rPr>
              <w:t xml:space="preserve"> PowerPoin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ПР № 19. Разработка презентации с использованием анимаци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ПР № 20. Разработка презентации с использованием  мультимедийных объек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Телекоммуникационные технологии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21. Работа с браузе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22. Основные приемы работы с Интернет-сайт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 № 23. Работа в Интернет с электронной почто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5.4. Лабораторные занятия, их наименование и объем в часах</w:t>
      </w:r>
    </w:p>
    <w:p>
      <w:pPr>
        <w:pStyle w:val="Heading2"/>
        <w:keepNext w:val="false"/>
        <w:widowControl w:val="false"/>
        <w:ind w:firstLine="72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Лабораторные занятия учебным планом не предусмотрены</w:t>
      </w:r>
    </w:p>
    <w:p>
      <w:pPr>
        <w:pStyle w:val="21"/>
        <w:widowControl w:val="false"/>
        <w:ind w:firstLine="85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1"/>
        <w:widowControl w:val="false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5.5. Программа курсовых проектов (работ)</w:t>
      </w:r>
    </w:p>
    <w:p>
      <w:pPr>
        <w:pStyle w:val="Heading2"/>
        <w:keepNext w:val="false"/>
        <w:widowControl w:val="false"/>
        <w:ind w:firstLine="720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Курсовой проект (работа) учебным планом не предусмотрен</w:t>
      </w:r>
    </w:p>
    <w:p>
      <w:pPr>
        <w:pStyle w:val="Heading2"/>
        <w:keepNext w:val="false"/>
        <w:widowControl w:val="false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5.6. Самостоятельная работа студентов</w:t>
      </w:r>
    </w:p>
    <w:p>
      <w:pPr>
        <w:pStyle w:val="21"/>
        <w:widowControl w:val="fal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widowControl w:val="fal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держание и объем самостоятельной работы студентов</w:t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77"/>
        <w:gridCol w:w="3798"/>
        <w:gridCol w:w="1680"/>
        <w:gridCol w:w="1264"/>
      </w:tblGrid>
      <w:tr>
        <w:trPr>
          <w:trHeight w:val="1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</w:p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делы и темы рабочей программы самостоятельного изуч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домашних заданий других вопросов для самостоятельного изу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оки выполнения (семестр/неделя семестр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Информационная деятельность человек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Реферат на одну из тем: 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1. Информационные ресурсы общества. Образовательные информационные ресурсы. </w:t>
            </w:r>
          </w:p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b w:val="false"/>
                <w:i w:val="false"/>
                <w:iCs/>
                <w:sz w:val="20"/>
              </w:rPr>
              <w:t xml:space="preserve">2. Информация и эволюция живой природы. 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b w:val="false"/>
                <w:i w:val="false"/>
                <w:iCs/>
                <w:sz w:val="20"/>
              </w:rPr>
              <w:t xml:space="preserve">3. Информационные процессы в неживой природе. 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b w:val="false"/>
                <w:i w:val="false"/>
                <w:iCs/>
                <w:sz w:val="20"/>
              </w:rPr>
              <w:t>4. </w:t>
            </w:r>
            <w:r>
              <w:rPr>
                <w:b w:val="false"/>
                <w:i w:val="false"/>
                <w:sz w:val="20"/>
              </w:rPr>
              <w:t xml:space="preserve">Лицензионные и свободно распространяемые программные продук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1-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бота с конспектом ле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1-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Информация и информационные процесс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Реферат на одну из тем: 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1. Позиционные и непозиционные системы счисления. </w:t>
            </w:r>
          </w:p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2. История развития и возникновения систем счисления. 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3. История развития элементной базы компьютера. 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4. АСУ образовательного учреждения и в социально – экономическ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3-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счетно-графиче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3-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бота с конспектом ле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3-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Средства информационных и коммуникационных технолог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ыполнение домашней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6-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бота с конспектом ле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6-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Технология создания и преобразования информационных объек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счетно-графиче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13-17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/ 1-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ыполнение домашней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13-17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/ 1-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бота с конспектом ле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/ 13-17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/ 1-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>
                <w:sz w:val="20"/>
              </w:rPr>
            </w:pPr>
            <w:r>
              <w:rPr>
                <w:sz w:val="20"/>
              </w:rPr>
              <w:t>Телекоммуникационные технолог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ыполнение домашней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/ 19-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абота с конспектом ле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/ 19-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21"/>
        <w:widowControl w:val="false"/>
        <w:ind w:firstLine="851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1"/>
        <w:widowControl w:val="false"/>
        <w:ind w:firstLine="851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</w:r>
      <w:r>
        <w:br w:type="page"/>
      </w:r>
    </w:p>
    <w:p>
      <w:pPr>
        <w:pStyle w:val="21"/>
        <w:widowControl w:val="false"/>
        <w:rPr>
          <w:i w:val="false"/>
          <w:i w:val="false"/>
          <w:color w:val="FF0000"/>
          <w:szCs w:val="28"/>
        </w:rPr>
      </w:pPr>
      <w:r>
        <w:rPr>
          <w:i w:val="false"/>
          <w:color w:val="FF0000"/>
          <w:szCs w:val="28"/>
        </w:rPr>
        <w:t>6.Оценочные средства для текущего контроля успеваемости, промежуточной аттестации по итогам освоения</w:t>
      </w:r>
    </w:p>
    <w:p>
      <w:pPr>
        <w:pStyle w:val="21"/>
        <w:widowControl w:val="false"/>
        <w:jc w:val="left"/>
        <w:rPr>
          <w:i w:val="false"/>
          <w:i w:val="false"/>
          <w:color w:val="FF0000"/>
          <w:szCs w:val="28"/>
        </w:rPr>
      </w:pPr>
      <w:r>
        <w:rPr>
          <w:i w:val="false"/>
          <w:color w:val="FF0000"/>
          <w:szCs w:val="28"/>
        </w:rPr>
      </w:r>
    </w:p>
    <w:p>
      <w:pPr>
        <w:pStyle w:val="21"/>
        <w:widowControl w:val="false"/>
        <w:jc w:val="left"/>
        <w:rPr/>
      </w:pPr>
      <w:r>
        <w:rPr>
          <w:i w:val="false"/>
          <w:color w:val="FF0000"/>
          <w:szCs w:val="28"/>
        </w:rPr>
        <w:t>6.1. Контрольные задания для проведения текущего контроля</w:t>
      </w:r>
    </w:p>
    <w:p>
      <w:pPr>
        <w:pStyle w:val="21"/>
        <w:widowControl w:val="false"/>
        <w:ind w:left="426" w:hanging="426"/>
        <w:jc w:val="both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21"/>
        <w:widowControl w:val="false"/>
        <w:ind w:left="426" w:hanging="426"/>
        <w:jc w:val="both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  <w:t>Раздаточный материал по разделам</w:t>
      </w:r>
    </w:p>
    <w:p>
      <w:pPr>
        <w:pStyle w:val="21"/>
        <w:widowControl w:val="false"/>
        <w:jc w:val="left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  <w:r>
        <w:br w:type="page"/>
      </w:r>
    </w:p>
    <w:p>
      <w:pPr>
        <w:pStyle w:val="21"/>
        <w:widowControl w:val="fal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2.Контрольные вопросы и задания для проведения промежуточной аттестации (зачет)</w:t>
      </w:r>
    </w:p>
    <w:p>
      <w:pPr>
        <w:pStyle w:val="21"/>
        <w:widowControl w:val="false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widowControl w:val="false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2.1. Перечень вопросов к зачету по дисциплине «Информатика и ИКТ»</w:t>
      </w:r>
    </w:p>
    <w:p>
      <w:pPr>
        <w:pStyle w:val="2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bCs/>
          <w:szCs w:val="24"/>
        </w:rPr>
      </w:pPr>
      <w:r>
        <w:rPr>
          <w:bCs/>
          <w:szCs w:val="24"/>
        </w:rPr>
        <w:t>Информатика: определение, составные части.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Информация: определение, виды, свойства, единицы измерения.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Алгоритм: определение, свойства, формы представления.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Представление информации в компьютере.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Основные характеристики и состав персонального компьютера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 xml:space="preserve">Многообразие внешних устройств, подключаемых к компьютеру 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Клавиатура</w:t>
      </w:r>
    </w:p>
    <w:p>
      <w:pPr>
        <w:pStyle w:val="Normal"/>
        <w:widowControl w:val="false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ОС Windows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Общая характеристика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Окна: структура окна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Работа с окнами: изменение размеров, переключение м/у окнами, упорядочивание окон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Работа с меню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Работа с диалоговыми окнами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Запуск программ из главного меню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Ярлык. Создание ярлыка. Работа с ярлыками: переименование, изменение значка и местоположения, удаление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Настройка панели задач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Проводник</w:t>
      </w:r>
    </w:p>
    <w:p>
      <w:pPr>
        <w:pStyle w:val="Normal"/>
        <w:widowControl w:val="false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MS Word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Основные элементы экрана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Создание, открытие и сохранение документов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Установка параметров страницы. Вывод документа на печать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Ввод и редактирование текста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Выделение фрагмента текста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Копирование и перемещение фрагмента текста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Форматирование текста. Форматирование абзаца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Вставка в документ таблиц. Редактирование таблиц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Вставка в документ рисунков</w:t>
      </w:r>
    </w:p>
    <w:p>
      <w:pPr>
        <w:pStyle w:val="Normal"/>
        <w:widowControl w:val="false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MS PowerPoint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Правила создания, сохранения и открытия презентаций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Правила работы с меню и панелью инструментов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Порядок работы со слайдами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Правила ввода, редактирования и форматирования данных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Добавление слайдов с диаграммами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Добавление слайдов с графиками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Режим сортировщика слайдов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Правила работы с анимацией</w:t>
      </w:r>
    </w:p>
    <w:p>
      <w:pPr>
        <w:pStyle w:val="Normal"/>
        <w:widowControl w:val="false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MS Excel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Окно приложения Excel. Структура рабочей книги Excel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Структура рабочего листа. Управление рабочими листами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Формат ячеек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Ввод и редактирование данных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Маркирование ячеек. Копирование и перемещение ячеек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Создание формул. Относительная и абсолютная ссылки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Функции в Excel</w:t>
      </w:r>
    </w:p>
    <w:p>
      <w:pPr>
        <w:pStyle w:val="Normal"/>
        <w:widowControl w:val="false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Диаграммы в Excel. Этапы построения диаграмм. Форматирование и редактирование диаграмм</w:t>
      </w:r>
      <w:r>
        <w:br w:type="page"/>
      </w:r>
    </w:p>
    <w:p>
      <w:pPr>
        <w:pStyle w:val="21"/>
        <w:widowControl w:val="false"/>
        <w:rPr/>
      </w:pPr>
      <w:r>
        <w:rPr>
          <w:i w:val="false"/>
          <w:szCs w:val="28"/>
        </w:rPr>
        <w:t>7. Учебно-методическое и информационное обеспечение дисциплины</w:t>
      </w:r>
    </w:p>
    <w:p>
      <w:pPr>
        <w:pStyle w:val="21"/>
        <w:widowControl w:val="false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tabs>
          <w:tab w:val="clear" w:pos="708"/>
          <w:tab w:val="left" w:pos="18376" w:leader="none"/>
        </w:tabs>
        <w:snapToGrid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7.1. Основная литература:</w:t>
      </w:r>
    </w:p>
    <w:p>
      <w:pPr>
        <w:pStyle w:val="Normal"/>
        <w:jc w:val="both"/>
        <w:rPr/>
      </w:pPr>
      <w:r>
        <w:rPr/>
        <w:t>1. ЭБС «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 xml:space="preserve">» Сергеева, И.И. Информатика: учебник / И.И. Сергеева, А.А. Музалевская, Н.В. Тарасова. - М.: ФОРУМ: ИНФРА-М, 2014. - 384 с.Режим доступ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nani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r>
        <w:rPr/>
        <w:t>2. ЭБС «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 xml:space="preserve">» Колдаев, В.Д. Сборник задач и упражнений по информатике: учеб. пособие / В.Д. Колдаев, Е.Ю. Павлова; под ред. Л.Г. Гагариной. - М.: ФОРУМ, 2015. - 256 с. Режим доступа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nani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-736" w:leader="none"/>
        </w:tabs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Дополнительная литература:</w:t>
      </w:r>
    </w:p>
    <w:p>
      <w:pPr>
        <w:pStyle w:val="Normal"/>
        <w:tabs>
          <w:tab w:val="clear" w:pos="708"/>
          <w:tab w:val="left" w:pos="-736" w:leader="none"/>
        </w:tabs>
        <w:snapToGrid w:val="false"/>
        <w:jc w:val="both"/>
        <w:rPr/>
      </w:pPr>
      <w:r>
        <w:rPr/>
        <w:t>1. Немцова Т.И. Практикум по информатике: учеб. пособие + CD Ч. 1. – М.: Форум: ИНФРА-М, 2011</w:t>
      </w:r>
    </w:p>
    <w:p>
      <w:pPr>
        <w:pStyle w:val="Normal"/>
        <w:jc w:val="both"/>
        <w:rPr>
          <w:color w:val="FF0000"/>
        </w:rPr>
      </w:pPr>
      <w:r>
        <w:rPr/>
        <w:t>2. ЭБС «</w:t>
      </w:r>
      <w:r>
        <w:rPr>
          <w:lang w:val="en-US"/>
        </w:rPr>
        <w:t>Znanium</w:t>
      </w:r>
      <w:r>
        <w:rPr/>
        <w:t>.</w:t>
      </w:r>
      <w:r>
        <w:rPr>
          <w:lang w:val="en-US"/>
        </w:rPr>
        <w:t>com</w:t>
      </w:r>
      <w:r>
        <w:rPr/>
        <w:t xml:space="preserve">» Немцова, Т.И. Практикум по информатике: учеб. пос.Ч. 1. / Т.И. Немцова, Ю.В. Назарова; под ред. Л.Г. Гагариной. - М.: ФОРУМ: ИНФРА-М, 2011. - 320 с.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nani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-736" w:leader="none"/>
        </w:tabs>
        <w:snapToGrid w:val="false"/>
        <w:jc w:val="both"/>
        <w:rPr/>
      </w:pPr>
      <w:r>
        <w:rPr>
          <w:bCs/>
        </w:rPr>
        <w:t>3. Колдаев</w:t>
      </w:r>
      <w:r>
        <w:rPr/>
        <w:t xml:space="preserve">, </w:t>
      </w:r>
      <w:r>
        <w:rPr>
          <w:bCs/>
        </w:rPr>
        <w:t>В</w:t>
      </w:r>
      <w:r>
        <w:rPr/>
        <w:t xml:space="preserve">. </w:t>
      </w:r>
      <w:r>
        <w:rPr>
          <w:bCs/>
        </w:rPr>
        <w:t>Д</w:t>
      </w:r>
      <w:r>
        <w:rPr/>
        <w:t xml:space="preserve">. </w:t>
      </w:r>
      <w:r>
        <w:rPr>
          <w:bCs/>
        </w:rPr>
        <w:t>Сборник</w:t>
      </w:r>
      <w:r>
        <w:rPr/>
        <w:t xml:space="preserve"> </w:t>
      </w:r>
      <w:r>
        <w:rPr>
          <w:bCs/>
        </w:rPr>
        <w:t>задач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упражнений</w:t>
      </w:r>
      <w:r>
        <w:rPr/>
        <w:t xml:space="preserve">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информатике</w:t>
      </w:r>
      <w:r>
        <w:rPr/>
        <w:t xml:space="preserve">: </w:t>
      </w:r>
      <w:r>
        <w:rPr>
          <w:bCs/>
        </w:rPr>
        <w:t>учеб</w:t>
      </w:r>
      <w:r>
        <w:rPr/>
        <w:t xml:space="preserve">. </w:t>
      </w:r>
      <w:r>
        <w:rPr>
          <w:bCs/>
        </w:rPr>
        <w:t>пособие</w:t>
      </w:r>
      <w:r>
        <w:rPr/>
        <w:t xml:space="preserve">/ </w:t>
      </w:r>
      <w:r>
        <w:rPr>
          <w:bCs/>
        </w:rPr>
        <w:t>В</w:t>
      </w:r>
      <w:r>
        <w:rPr/>
        <w:t xml:space="preserve">. </w:t>
      </w:r>
      <w:r>
        <w:rPr>
          <w:bCs/>
        </w:rPr>
        <w:t>Д</w:t>
      </w:r>
      <w:r>
        <w:rPr/>
        <w:t xml:space="preserve">. </w:t>
      </w:r>
      <w:r>
        <w:rPr>
          <w:bCs/>
        </w:rPr>
        <w:t>Колдаев</w:t>
      </w:r>
      <w:r>
        <w:rPr/>
        <w:t>, Е. Ю. Павлова; под ред. Л. Г. Гагариной. – М.: Форум, 2010</w:t>
      </w:r>
    </w:p>
    <w:p>
      <w:pPr>
        <w:pStyle w:val="21"/>
        <w:widowControl w:val="false"/>
        <w:rPr/>
      </w:pPr>
      <w:r>
        <w:rPr/>
      </w:r>
    </w:p>
    <w:sectPr>
      <w:type w:val="nextPage"/>
      <w:pgSz w:w="11906" w:h="16838"/>
      <w:pgMar w:left="1134" w:right="73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>
      <w:lang w:val="ru-RU"/>
    </w:rPr>
  </w:style>
  <w:style w:type="character" w:styleId="2">
    <w:name w:val=" Знак Знак2"/>
    <w:basedOn w:val="Style5"/>
    <w:qFormat/>
    <w:rPr>
      <w:sz w:val="24"/>
    </w:rPr>
  </w:style>
  <w:style w:type="character" w:styleId="11">
    <w:name w:val=" Знак Знак1"/>
    <w:basedOn w:val="Style5"/>
    <w:qFormat/>
    <w:rPr>
      <w:sz w:val="24"/>
    </w:rPr>
  </w:style>
  <w:style w:type="character" w:styleId="8">
    <w:name w:val=" Знак Знак8"/>
    <w:basedOn w:val="Style5"/>
    <w:qFormat/>
    <w:rPr>
      <w:b/>
      <w:i/>
      <w:sz w:val="28"/>
    </w:rPr>
  </w:style>
  <w:style w:type="character" w:styleId="10">
    <w:name w:val=" Знак Знак10"/>
    <w:basedOn w:val="Style5"/>
    <w:qFormat/>
    <w:rPr>
      <w:sz w:val="28"/>
    </w:rPr>
  </w:style>
  <w:style w:type="character" w:styleId="111">
    <w:name w:val=" Знак Знак11"/>
    <w:basedOn w:val="Style5"/>
    <w:qFormat/>
    <w:rPr>
      <w:b/>
      <w:sz w:val="28"/>
    </w:rPr>
  </w:style>
  <w:style w:type="character" w:styleId="18">
    <w:name w:val=" Знак Знак18"/>
    <w:basedOn w:val="Style5"/>
    <w:qFormat/>
    <w:rPr>
      <w:b/>
      <w:sz w:val="24"/>
    </w:rPr>
  </w:style>
  <w:style w:type="character" w:styleId="17">
    <w:name w:val=" Знак Знак17"/>
    <w:basedOn w:val="Style5"/>
    <w:qFormat/>
    <w:rPr>
      <w:b/>
      <w:i/>
      <w:sz w:val="24"/>
    </w:rPr>
  </w:style>
  <w:style w:type="character" w:styleId="16">
    <w:name w:val=" Знак Знак16"/>
    <w:basedOn w:val="Style5"/>
    <w:qFormat/>
    <w:rPr>
      <w:i/>
      <w:sz w:val="24"/>
    </w:rPr>
  </w:style>
  <w:style w:type="character" w:styleId="14">
    <w:name w:val=" Знак Знак14"/>
    <w:basedOn w:val="Style5"/>
    <w:qFormat/>
    <w:rPr>
      <w:b/>
      <w:i/>
      <w:sz w:val="28"/>
    </w:rPr>
  </w:style>
  <w:style w:type="character" w:styleId="13">
    <w:name w:val=" Знак Знак13"/>
    <w:basedOn w:val="Style5"/>
    <w:qFormat/>
    <w:rPr>
      <w:b/>
      <w:i/>
      <w:sz w:val="28"/>
    </w:rPr>
  </w:style>
  <w:style w:type="character" w:styleId="9">
    <w:name w:val=" Знак Знак9"/>
    <w:basedOn w:val="Style5"/>
    <w:qFormat/>
    <w:rPr>
      <w:i/>
      <w:sz w:val="36"/>
    </w:rPr>
  </w:style>
  <w:style w:type="character" w:styleId="7">
    <w:name w:val=" Знак Знак7"/>
    <w:basedOn w:val="Style5"/>
    <w:qFormat/>
    <w:rPr>
      <w:sz w:val="24"/>
    </w:rPr>
  </w:style>
  <w:style w:type="character" w:styleId="5">
    <w:name w:val=" Знак Знак5"/>
    <w:basedOn w:val="Style5"/>
    <w:qFormat/>
    <w:rPr>
      <w:sz w:val="28"/>
    </w:rPr>
  </w:style>
  <w:style w:type="character" w:styleId="4">
    <w:name w:val=" Знак Знак4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</w:rPr>
  </w:style>
  <w:style w:type="character" w:styleId="15">
    <w:name w:val=" Знак Знак15"/>
    <w:basedOn w:val="Style5"/>
    <w:qFormat/>
    <w:rPr>
      <w:b/>
      <w:sz w:val="24"/>
      <w:lang w:val="en-US"/>
    </w:rPr>
  </w:style>
  <w:style w:type="character" w:styleId="12">
    <w:name w:val=" Знак Знак12"/>
    <w:basedOn w:val="Style5"/>
    <w:qFormat/>
    <w:rPr>
      <w:b/>
      <w:i/>
      <w:sz w:val="36"/>
    </w:rPr>
  </w:style>
  <w:style w:type="character" w:styleId="6">
    <w:name w:val=" Знак Знак6"/>
    <w:basedOn w:val="Style5"/>
    <w:qFormat/>
    <w:rPr>
      <w:sz w:val="28"/>
    </w:rPr>
  </w:style>
  <w:style w:type="character" w:styleId="Style6">
    <w:name w:val=" Знак Знак"/>
    <w:basedOn w:val="Style5"/>
    <w:qFormat/>
    <w:rPr>
      <w:b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1">
    <w:name w:val="Знак Знак8"/>
    <w:basedOn w:val="Style5"/>
    <w:qFormat/>
    <w:rPr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216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znanium.com/" TargetMode="External"/><Relationship Id="rId4" Type="http://schemas.openxmlformats.org/officeDocument/2006/relationships/hyperlink" Target="http://znaniu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24:00Z</dcterms:created>
  <dc:creator>aaa</dc:creator>
  <dc:description>JU$t bEEn CAPuted!</dc:description>
  <cp:keywords/>
  <dc:language>en-US</dc:language>
  <cp:lastModifiedBy>Admin</cp:lastModifiedBy>
  <cp:lastPrinted>2012-11-15T12:45:00Z</cp:lastPrinted>
  <dcterms:modified xsi:type="dcterms:W3CDTF">2016-09-16T07:32:00Z</dcterms:modified>
  <cp:revision>10</cp:revision>
  <dc:subject/>
  <dc:title>III Содержание программы.</dc:title>
</cp:coreProperties>
</file>