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праздника - Золотая волшебница Ос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здник осе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р: Главный Редактор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2.09.2012 20:5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: "О крае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сть в осени первонач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я, но дивная пора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день стоит, как бы хрусталь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учезарны веч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устее воздух, птиц не слышно б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леко ещё до первых зимних бу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ьётся чистая и тёплая лазу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дыхающее п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ень! Славная по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 осень детво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вы, груши, виноград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поспело для реб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 арбуз увидев важ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вится детво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душно скажет кажд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: Здравствуй, осени по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ли на юг лет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здравствуй ос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 на праздник к н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, очень прос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десь мы праздник радост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встреч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, мы ждём теб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золота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Звучит музыка, выходит Ос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обо мне? А вот и 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 осенний вам, друзь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рады встретиться со мн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нравится наряд лесн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шла на праздник к в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ь и весел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со всеми зде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подружить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СНЯ: "Солнышк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Осень, здравствуй, Ос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, что ты приш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мы, Осень, спрос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подарок принес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я вам м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начит, будут пиро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А уж яблоки, как мё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варенье, на компо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Принесла я мёду полную коло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 яблок, ты и хлеб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и мёду принес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орошую пог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ам, Осень, припас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Дождику вы ра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хотим, не на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ют осенью урожай пл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людям радости после всех тру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тебя встреча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м урож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 у вас хорош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дился гус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рковка, и карто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 капус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лажаны син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помид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вают дли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рьёзный сп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: "Спор овощей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нас из овощ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куснее, и нужн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 всех болезн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всех полезн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кочил горошек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и хвастунишк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ше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акой хорошень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енький мальчиш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олько захо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горошком угощ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обиды покрасне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ёкла вдруг сказа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ёкл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сказать, хоть слово мн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лушай снач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свёклу для борщ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винегр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шай сам и угоща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свёклы нет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ус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уж, свёкла, помолч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пусты варят щ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вкус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ги капустны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и-плути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ят кочеры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щу ребя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черыжкой слад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урец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будете доволь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ев огурчик малосо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ж свежий огуре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нравится, конеч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ис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румяная редис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онюсь вам низко-низ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хвалить себя зач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так известна все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меня рассказ недлинн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знает витамин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 всегда морковный с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ызи морковк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шь ты тогда, друж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им, сильным, ловки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надулся помид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молвил стр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до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олтай, морковка, взд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лчи нем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вкусный и прият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, конечно, сок томат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ов много в нё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го охотно пьё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кна поставьте ящ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вайте только чащ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гда как верный др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м придёт зелёный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у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права в каждом блю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гда полезен люд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адали? - Я вам др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- простой зелёный л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ш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ртошка, так скром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не сказ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артошка так нуж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ьшим, и малы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лажан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лажанная ик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кусна, полезна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Спор давно кончать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: Спорить бесполез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Слышится стук в две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жан: Кто-то, кажется, сту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Входит доктор Айбол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: Это доктор Айбо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бол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конечно, это 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ём спорите, друзь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нас - из овощ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вкусней и всех важн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 всех болезня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вам полезн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бол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здоровым, сильным бы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овощи люб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ез исключень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ет сомнен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польза есть и вкус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шить я не берус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вкусне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нужн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А: "Угадай овощ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Осень пришла не одна на праздник, а привела с собой трёх братьев-месяцев. А кто они, вы догадайтесь с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тябр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стел наш школьный сад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тинки в даль лет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южный край зем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улись журав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ахнулись двери шк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месяц к вам пришё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ент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мрачней лицо природ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рнели огоро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ляются лес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кнут птичьи голо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в спячку завалил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месяц к вам явил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кт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ябр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е чёрно-белым ст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ет то дождь, то сне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ё похолод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дом сковало воды р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ёрзнет в поле озимь рж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месяц, подскаж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ояб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Правильно, вы отгадали название месяцев. Они пришли не с пустыми руками, а принесли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ГРА: "Подбери картофель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ГРА: "Шифровальщик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для глаз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вычеркни скор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которые два ра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шь в азбуке мо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гда прочесть ты сможеш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ответе сообщиш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езёт на тачке ёжи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сёт в мешочке чиж? (яблоки, зёрн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олодцы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родит в роще листоп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стам, по клён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он заглянет в с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истым звон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берём из листьев ве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ий и красив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ит по листьям ве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гкий и игрив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НЕЦ ЛИСТ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Смотрите, сколько листиков стало у нас! Но они не простые, а с загадками. (Ведущий загадывает загадки об осени, овощ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Молодцы! Все загадки отгадали. А теперь рекл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: "Реклама овощей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детей, их пап и м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им мы турнир рекл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 не простых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ных, овощ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о саду ли, в огоро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укты, овощи раст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для рекла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обрали в зале т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ля всего честного лю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есть к любому блю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йте вниматель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минайте старатель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 зелёный - объедень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права к блюд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, дети, лук зелён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лезен люд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ов в нём не счесть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лук зелёный ес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овки лука тож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полезны и пригож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орковочка-подруж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 и люб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, дети, все морков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щищайте зу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ДО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 - толстый помид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ов пол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долго я раст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мой преклон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я зелёным бы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август - месяц наступил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краснеть я день за днё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зяли меня в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Ешьте, дети, помидо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те сок томатн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лезный, витами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вкус прият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УРЕЦ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осходный огур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ит на рыхлой г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, дети, огур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всё в порядк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жёлтенькая реп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засела в землю крепк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то репку ту добуд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 здоровым, сильным бу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и мы картош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в мае-месяц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а она на див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упна, и так красив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ртошка - хлеб втор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наем мы с т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й картошку см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алей ты сил для дел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Мы представили сегод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рекламу для борщ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доровья и для сил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больше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 - во- щ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: А на прощание я хочу узнать, кто из вас самый наблюдатель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обирает яблоки сп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ушит грибы на дере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ья каких деревьев осенью красне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вас угощу по-осеннему. (Угощает яблока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ёзда чёрные пус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е сделались кус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 листья нос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, осе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39:00Z</dcterms:created>
  <dc:creator>Пользователь</dc:creator>
  <dc:description/>
  <dc:language>en-US</dc:language>
  <cp:lastModifiedBy>Пользователь</cp:lastModifiedBy>
  <dcterms:modified xsi:type="dcterms:W3CDTF">2016-08-30T13:41:00Z</dcterms:modified>
  <cp:revision>1</cp:revision>
  <dc:subject/>
  <dc:title/>
</cp:coreProperties>
</file>