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___________________________________________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Какие бывают части речи?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бочие; б) самостоятельные; в) учебные; г) служебные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ыбери служебные части речи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гол; б) союз; в) местоимение; г) частица; д) наречие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бери самостоятельные части речи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гол; б) союз; в) местоимение; г) частица; д) наречие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колько в русском языке падежей?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;   б) 5;   в) 8;   г) 6;   д) 12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ая часть речи не изменяется по падежам?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гол; б) имя существительное; в) имя прилагательное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Допиши: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8"/>
          <w:szCs w:val="28"/>
        </w:rPr>
        <w:t>Имя прилагательное</w:t>
      </w:r>
      <w:r>
        <w:rPr>
          <w:rFonts w:cs="Times New Roman" w:ascii="Times New Roman" w:hAnsi="Times New Roman"/>
          <w:sz w:val="28"/>
          <w:szCs w:val="28"/>
        </w:rPr>
        <w:t xml:space="preserve"> – это часть речи, которая отвечает на вопросы_____________________ и обозначает_______________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я числительное</w:t>
      </w:r>
      <w:r>
        <w:rPr>
          <w:rFonts w:cs="Times New Roman" w:ascii="Times New Roman" w:hAnsi="Times New Roman"/>
          <w:sz w:val="28"/>
          <w:szCs w:val="28"/>
        </w:rPr>
        <w:t xml:space="preserve"> – это часть речи, которая отвечает на вопросы_____________________ и обозначает_______________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гол </w:t>
      </w:r>
      <w:r>
        <w:rPr>
          <w:rFonts w:cs="Times New Roman" w:ascii="Times New Roman" w:hAnsi="Times New Roman"/>
          <w:sz w:val="28"/>
          <w:szCs w:val="28"/>
        </w:rPr>
        <w:t>– это часть речи, которая отвечает на вопросы_____________________ и обозначает_______________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ечие</w:t>
      </w:r>
      <w:r>
        <w:rPr>
          <w:rFonts w:cs="Times New Roman" w:ascii="Times New Roman" w:hAnsi="Times New Roman"/>
          <w:sz w:val="28"/>
          <w:szCs w:val="28"/>
        </w:rPr>
        <w:t xml:space="preserve"> – это часть речи, которая отвечает на вопросы_______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8"/>
          <w:szCs w:val="28"/>
        </w:rPr>
        <w:t>______________________ и обозначает_____________________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___________________________________________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Какие бывают части речи?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бочие; б) самостоятельные; в) учебные; г) служебные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ыбери служебные части речи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гол; б) союз; в) местоимение; г) частица; д) наречие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бери самостоятельные части речи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гол; б) союз; в) местоимение; г) частица; д) наречие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колько в русском языке падежей?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;   б) 5;   в) 8;   г) 6;   д) 12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ая часть речи не изменяется по падежам?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гол; б) имя существительное; в) имя прилагательное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Допиши: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8"/>
          <w:szCs w:val="28"/>
        </w:rPr>
        <w:t>Имя прилагательное</w:t>
      </w:r>
      <w:r>
        <w:rPr>
          <w:rFonts w:cs="Times New Roman" w:ascii="Times New Roman" w:hAnsi="Times New Roman"/>
          <w:sz w:val="28"/>
          <w:szCs w:val="28"/>
        </w:rPr>
        <w:t xml:space="preserve"> – это часть речи, которая отвечает на вопросы_____________________ и обозначает_______________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я числительное</w:t>
      </w:r>
      <w:r>
        <w:rPr>
          <w:rFonts w:cs="Times New Roman" w:ascii="Times New Roman" w:hAnsi="Times New Roman"/>
          <w:sz w:val="28"/>
          <w:szCs w:val="28"/>
        </w:rPr>
        <w:t xml:space="preserve"> – это часть речи, которая отвечает на вопросы_____________________ и обозначает_______________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гол </w:t>
      </w:r>
      <w:r>
        <w:rPr>
          <w:rFonts w:cs="Times New Roman" w:ascii="Times New Roman" w:hAnsi="Times New Roman"/>
          <w:sz w:val="28"/>
          <w:szCs w:val="28"/>
        </w:rPr>
        <w:t>– это часть речи, которая отвечает на вопросы_____________________ и обозначает_______________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ечие</w:t>
      </w:r>
      <w:r>
        <w:rPr>
          <w:rFonts w:cs="Times New Roman" w:ascii="Times New Roman" w:hAnsi="Times New Roman"/>
          <w:sz w:val="28"/>
          <w:szCs w:val="28"/>
        </w:rPr>
        <w:t xml:space="preserve"> – это часть речи, которая отвечает на вопросы_______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8"/>
          <w:szCs w:val="28"/>
        </w:rPr>
        <w:t>______________________ и обозначает_____________________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6:37:00Z</dcterms:created>
  <dc:creator>123</dc:creator>
  <dc:description/>
  <dc:language>en-US</dc:language>
  <cp:lastModifiedBy>123</cp:lastModifiedBy>
  <dcterms:modified xsi:type="dcterms:W3CDTF">2016-10-14T16:37:00Z</dcterms:modified>
  <cp:revision>2</cp:revision>
  <dc:subject/>
  <dc:title/>
</cp:coreProperties>
</file>