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lineRule="exact" w:line="250" w:before="0" w:after="269"/>
        <w:ind w:right="40" w:hanging="0"/>
        <w:rPr/>
      </w:pPr>
      <w:r>
        <w:rPr/>
        <w:t>Урок географии в 9 класс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ge">
                  <wp:posOffset>990600</wp:posOffset>
                </wp:positionV>
                <wp:extent cx="6108065" cy="3836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383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269"/>
                              <w:ind w:right="40" w:hanging="0"/>
                              <w:rPr/>
                            </w:pPr>
                            <w:bookmarkStart w:id="0" w:name="bookmark0"/>
                            <w:r>
                              <w:rPr/>
                              <w:t>ТЕМА УРОКА: ЭЛЕКТРОЭНЕРГЕТИКА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302.05pt;mso-wrap-distance-left:0pt;mso-wrap-distance-right:0pt;mso-wrap-distance-top:0pt;mso-wrap-distance-bottom:0pt;margin-top:78pt;mso-position-vertical-relative:page;margin-left:57.8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 w:before="0" w:after="269"/>
                        <w:ind w:right="40" w:hanging="0"/>
                        <w:rPr/>
                      </w:pPr>
                      <w:bookmarkStart w:id="1" w:name="bookmark0"/>
                      <w:r>
                        <w:rPr/>
                        <w:t>ТЕМА УРОКА: ЭЛЕКТРОЭНЕРГЕТИКА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4695</wp:posOffset>
                </wp:positionH>
                <wp:positionV relativeFrom="page">
                  <wp:posOffset>1858010</wp:posOffset>
                </wp:positionV>
                <wp:extent cx="6108065" cy="3511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322" w:before="0" w:after="357"/>
                              <w:ind w:left="120" w:right="120" w:hanging="0"/>
                              <w:jc w:val="both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Цели</w:t>
                            </w:r>
                            <w:r>
                              <w:rPr/>
                              <w:t>: познакомиться с электростанциями разных типов, выяснить их особенности, рассмотреть преимущества и недостатки видов электростанций, их расположение, развитие практических умений учащихся - работы с картой и текстом учебника, развитие логического мышления школьников, воспитание бережного отношения к природе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50" w:before="0" w:after="307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Style w:val="0pt"/>
                              </w:rPr>
                              <w:t>Оборудование:</w:t>
                            </w:r>
                            <w:r>
                              <w:rPr/>
                              <w:t xml:space="preserve"> карта социально-экономическая Росси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255"/>
                              <w:ind w:right="40" w:hanging="0"/>
                              <w:rPr/>
                            </w:pPr>
                            <w:bookmarkStart w:id="2" w:name="bookmark1"/>
                            <w:r>
                              <w:rPr/>
                              <w:t>Ход урока</w:t>
                            </w:r>
                            <w:bookmarkEnd w:id="2"/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2" w:leader="none"/>
                              </w:tabs>
                              <w:spacing w:lineRule="exact" w:line="322" w:before="0" w:after="0"/>
                              <w:ind w:left="480" w:hanging="0"/>
                              <w:jc w:val="both"/>
                              <w:rPr/>
                            </w:pPr>
                            <w:bookmarkStart w:id="3" w:name="bookmark2"/>
                            <w:r>
                              <w:rPr/>
                              <w:t>Организационный момент</w:t>
                            </w:r>
                            <w:bookmarkEnd w:id="3"/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2" w:before="0" w:after="0"/>
                              <w:ind w:left="480" w:right="120" w:firstLine="720"/>
                              <w:jc w:val="left"/>
                              <w:rPr/>
                            </w:pPr>
                            <w:r>
                              <w:rPr/>
                              <w:t xml:space="preserve">Целевая установка, деление учащихся на группы, раздача карточек </w:t>
                            </w:r>
                            <w:r>
                              <w:rPr>
                                <w:rStyle w:val="11"/>
                              </w:rPr>
                              <w:t xml:space="preserve">- </w:t>
                            </w:r>
                            <w:r>
                              <w:rPr/>
                              <w:t>заданий, знакомство с технологией работы, источниками знаний. Заготовки итоговой таблицы по теме в тетрад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276.5pt;mso-wrap-distance-left:0pt;mso-wrap-distance-right:0pt;mso-wrap-distance-top:0pt;mso-wrap-distance-bottom:0pt;margin-top:146.3pt;mso-position-vertical-relative:page;margin-left:57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322" w:before="0" w:after="357"/>
                        <w:ind w:left="120" w:right="120" w:hanging="0"/>
                        <w:jc w:val="both"/>
                        <w:rPr/>
                      </w:pPr>
                      <w:r>
                        <w:rPr>
                          <w:rStyle w:val="0pt"/>
                        </w:rPr>
                        <w:t>Цели</w:t>
                      </w:r>
                      <w:r>
                        <w:rPr/>
                        <w:t>: познакомиться с электростанциями разных типов, выяснить их особенности, рассмотреть преимущества и недостатки видов электростанций, их расположение, развитие практических умений учащихся - работы с картой и текстом учебника, развитие логического мышления школьников, воспитание бережного отношения к природе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50" w:before="0" w:after="307"/>
                        <w:ind w:left="120" w:hanging="0"/>
                        <w:jc w:val="both"/>
                        <w:rPr/>
                      </w:pPr>
                      <w:r>
                        <w:rPr>
                          <w:rStyle w:val="0pt"/>
                        </w:rPr>
                        <w:t>Оборудование:</w:t>
                      </w:r>
                      <w:r>
                        <w:rPr/>
                        <w:t xml:space="preserve"> карта социально-экономическая России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50" w:before="0" w:after="255"/>
                        <w:ind w:right="40" w:hanging="0"/>
                        <w:rPr/>
                      </w:pPr>
                      <w:bookmarkStart w:id="4" w:name="bookmark1"/>
                      <w:r>
                        <w:rPr/>
                        <w:t>Ход урока</w:t>
                      </w:r>
                      <w:bookmarkEnd w:id="4"/>
                    </w:p>
                    <w:p>
                      <w:pPr>
                        <w:pStyle w:val="1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202" w:leader="none"/>
                        </w:tabs>
                        <w:spacing w:lineRule="exact" w:line="322" w:before="0" w:after="0"/>
                        <w:ind w:left="480" w:hanging="0"/>
                        <w:jc w:val="both"/>
                        <w:rPr/>
                      </w:pPr>
                      <w:bookmarkStart w:id="5" w:name="bookmark2"/>
                      <w:r>
                        <w:rPr/>
                        <w:t>Организационный момент</w:t>
                      </w:r>
                      <w:bookmarkEnd w:id="5"/>
                    </w:p>
                    <w:p>
                      <w:pPr>
                        <w:pStyle w:val="3"/>
                        <w:shd w:fill="auto" w:val="clear"/>
                        <w:spacing w:lineRule="exact" w:line="322" w:before="0" w:after="0"/>
                        <w:ind w:left="480" w:right="120" w:firstLine="720"/>
                        <w:jc w:val="left"/>
                        <w:rPr/>
                      </w:pPr>
                      <w:r>
                        <w:rPr/>
                        <w:t xml:space="preserve">Целевая установка, деление учащихся на группы, раздача карточек </w:t>
                      </w:r>
                      <w:r>
                        <w:rPr>
                          <w:rStyle w:val="11"/>
                        </w:rPr>
                        <w:t xml:space="preserve">- </w:t>
                      </w:r>
                      <w:r>
                        <w:rPr/>
                        <w:t>заданий, знакомство с технологией работы, источниками знаний. Заготовки итоговой таблицы по теме в тетрад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ge">
                  <wp:posOffset>5759450</wp:posOffset>
                </wp:positionV>
                <wp:extent cx="6102350" cy="655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31"/>
                              <w:gridCol w:w="1824"/>
                              <w:gridCol w:w="3898"/>
                              <w:gridCol w:w="2357"/>
                            </w:tblGrid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5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5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эл. станций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31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Доля в производстве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Т ехнико-эконом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5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Крупнейши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5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электроста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51.65pt;mso-wrap-distance-left:0pt;mso-wrap-distance-right:0pt;mso-wrap-distance-top:0pt;mso-wrap-distance-bottom:0pt;margin-top:453.5pt;mso-position-vertical-relative:page;margin-left:57.6pt;mso-position-horizontal-relative:page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31"/>
                        <w:gridCol w:w="1824"/>
                        <w:gridCol w:w="3898"/>
                        <w:gridCol w:w="2357"/>
                      </w:tblGrid>
                      <w:tr>
                        <w:trPr>
                          <w:trHeight w:val="677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5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Тип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5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эл. станций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331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Доля в производстве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32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Т ехнико-экономические показатели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5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Крупнейши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5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электростанции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4695</wp:posOffset>
                </wp:positionH>
                <wp:positionV relativeFrom="page">
                  <wp:posOffset>6635115</wp:posOffset>
                </wp:positionV>
                <wp:extent cx="6108065" cy="3098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2" w:leader="none"/>
                              </w:tabs>
                              <w:spacing w:lineRule="exact" w:line="250" w:before="0" w:after="7"/>
                              <w:ind w:left="480" w:hanging="0"/>
                              <w:jc w:val="both"/>
                              <w:rPr/>
                            </w:pPr>
                            <w:bookmarkStart w:id="6" w:name="bookmark3"/>
                            <w:r>
                              <w:rPr/>
                              <w:t>Изучение нового материала</w:t>
                            </w:r>
                            <w:bookmarkEnd w:id="6"/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50" w:before="0" w:after="260"/>
                              <w:ind w:left="480" w:hanging="0"/>
                              <w:jc w:val="both"/>
                              <w:rPr/>
                            </w:pPr>
                            <w:r>
                              <w:rPr/>
                              <w:t>Непосредственное проведение групповой работы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center" w:pos="8789" w:leader="none"/>
                              </w:tabs>
                              <w:spacing w:lineRule="exact" w:line="326" w:before="0" w:after="0"/>
                              <w:ind w:left="120" w:hanging="0"/>
                              <w:jc w:val="both"/>
                              <w:rPr/>
                            </w:pPr>
                            <w:r>
                              <w:rPr/>
                              <w:t>Группа 1 Тема: Электроэнергетика</w:t>
                              <w:tab/>
                              <w:t>*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6" w:before="0" w:after="304"/>
                              <w:ind w:left="120" w:right="1260" w:hanging="0"/>
                              <w:jc w:val="both"/>
                              <w:rPr/>
                            </w:pPr>
                            <w:r>
                              <w:rPr/>
                              <w:t>Задание: изучить текст учебника, карты атласа, дать характеристику тепловых электростанций, ответив на вопросы, предложить запись в итоговую таблицу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30" w:leader="none"/>
                              </w:tabs>
                              <w:spacing w:lineRule="exact" w:line="322" w:before="0" w:after="0"/>
                              <w:ind w:left="840" w:right="120" w:hanging="0"/>
                              <w:jc w:val="left"/>
                              <w:rPr/>
                            </w:pPr>
                            <w:r>
                              <w:rPr/>
                              <w:t>Что является сырьевой базой для ТЭС? Где можно строить электростанции? Какова доля ТЭС в общей выработке электроэнергии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30" w:leader="none"/>
                              </w:tabs>
                              <w:spacing w:lineRule="exact" w:line="326" w:before="0" w:after="0"/>
                              <w:ind w:left="480" w:hanging="0"/>
                              <w:jc w:val="both"/>
                              <w:rPr/>
                            </w:pPr>
                            <w:r>
                              <w:rPr/>
                              <w:t>Чем отличается ТЭС от ТЭЦ? Почему ТЭЦ строят в крупных городах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30" w:leader="none"/>
                              </w:tabs>
                              <w:spacing w:lineRule="exact" w:line="326" w:before="0" w:after="0"/>
                              <w:ind w:left="480" w:hanging="0"/>
                              <w:jc w:val="both"/>
                              <w:rPr/>
                            </w:pPr>
                            <w:r>
                              <w:rPr/>
                              <w:t>Что такое ГРЭС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30" w:leader="none"/>
                              </w:tabs>
                              <w:spacing w:lineRule="exact" w:line="326" w:before="0" w:after="0"/>
                              <w:ind w:left="480" w:hanging="0"/>
                              <w:jc w:val="both"/>
                              <w:rPr/>
                            </w:pPr>
                            <w:r>
                              <w:rPr/>
                              <w:t>Каковы преимущества ТЭС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30" w:leader="none"/>
                              </w:tabs>
                              <w:spacing w:lineRule="exact" w:line="326" w:before="0" w:after="0"/>
                              <w:ind w:left="480" w:hanging="0"/>
                              <w:jc w:val="both"/>
                              <w:rPr/>
                            </w:pPr>
                            <w:r>
                              <w:rPr/>
                              <w:t>Каковы недостатки ТЭС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830" w:leader="none"/>
                              </w:tabs>
                              <w:spacing w:lineRule="exact" w:line="250" w:before="0" w:after="0"/>
                              <w:ind w:left="480" w:hanging="0"/>
                              <w:jc w:val="both"/>
                              <w:rPr/>
                            </w:pPr>
                            <w:r>
                              <w:rPr/>
                              <w:t>Найдите на карте и покажите 5 крупных ТЭС Росс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244pt;mso-wrap-distance-left:0pt;mso-wrap-distance-right:0pt;mso-wrap-distance-top:0pt;mso-wrap-distance-bottom:0pt;margin-top:522.45pt;mso-position-vertical-relative:page;margin-left:57.8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202" w:leader="none"/>
                        </w:tabs>
                        <w:spacing w:lineRule="exact" w:line="250" w:before="0" w:after="7"/>
                        <w:ind w:left="480" w:hanging="0"/>
                        <w:jc w:val="both"/>
                        <w:rPr/>
                      </w:pPr>
                      <w:bookmarkStart w:id="7" w:name="bookmark3"/>
                      <w:r>
                        <w:rPr/>
                        <w:t>Изучение нового материала</w:t>
                      </w:r>
                      <w:bookmarkEnd w:id="7"/>
                    </w:p>
                    <w:p>
                      <w:pPr>
                        <w:pStyle w:val="3"/>
                        <w:shd w:fill="auto" w:val="clear"/>
                        <w:spacing w:lineRule="exact" w:line="250" w:before="0" w:after="260"/>
                        <w:ind w:left="480" w:hanging="0"/>
                        <w:jc w:val="both"/>
                        <w:rPr/>
                      </w:pPr>
                      <w:r>
                        <w:rPr/>
                        <w:t>Непосредственное проведение групповой работы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center" w:pos="8789" w:leader="none"/>
                        </w:tabs>
                        <w:spacing w:lineRule="exact" w:line="326" w:before="0" w:after="0"/>
                        <w:ind w:left="120" w:hanging="0"/>
                        <w:jc w:val="both"/>
                        <w:rPr/>
                      </w:pPr>
                      <w:r>
                        <w:rPr/>
                        <w:t>Группа 1 Тема: Электроэнергетика</w:t>
                        <w:tab/>
                        <w:t>*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326" w:before="0" w:after="304"/>
                        <w:ind w:left="120" w:right="1260" w:hanging="0"/>
                        <w:jc w:val="both"/>
                        <w:rPr/>
                      </w:pPr>
                      <w:r>
                        <w:rPr/>
                        <w:t>Задание: изучить текст учебника, карты атласа, дать характеристику тепловых электростанций, ответив на вопросы, предложить запись в итоговую таблицу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30" w:leader="none"/>
                        </w:tabs>
                        <w:spacing w:lineRule="exact" w:line="322" w:before="0" w:after="0"/>
                        <w:ind w:left="840" w:right="120" w:hanging="0"/>
                        <w:jc w:val="left"/>
                        <w:rPr/>
                      </w:pPr>
                      <w:r>
                        <w:rPr/>
                        <w:t>Что является сырьевой базой для ТЭС? Где можно строить электростанции? Какова доля ТЭС в общей выработке электроэнергии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30" w:leader="none"/>
                        </w:tabs>
                        <w:spacing w:lineRule="exact" w:line="326" w:before="0" w:after="0"/>
                        <w:ind w:left="480" w:hanging="0"/>
                        <w:jc w:val="both"/>
                        <w:rPr/>
                      </w:pPr>
                      <w:r>
                        <w:rPr/>
                        <w:t>Чем отличается ТЭС от ТЭЦ? Почему ТЭЦ строят в крупных городах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30" w:leader="none"/>
                        </w:tabs>
                        <w:spacing w:lineRule="exact" w:line="326" w:before="0" w:after="0"/>
                        <w:ind w:left="480" w:hanging="0"/>
                        <w:jc w:val="both"/>
                        <w:rPr/>
                      </w:pPr>
                      <w:r>
                        <w:rPr/>
                        <w:t>Что такое ГРЭС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30" w:leader="none"/>
                        </w:tabs>
                        <w:spacing w:lineRule="exact" w:line="326" w:before="0" w:after="0"/>
                        <w:ind w:left="480" w:hanging="0"/>
                        <w:jc w:val="both"/>
                        <w:rPr/>
                      </w:pPr>
                      <w:r>
                        <w:rPr/>
                        <w:t>Каковы преимущества ТЭС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30" w:leader="none"/>
                        </w:tabs>
                        <w:spacing w:lineRule="exact" w:line="326" w:before="0" w:after="0"/>
                        <w:ind w:left="480" w:hanging="0"/>
                        <w:jc w:val="both"/>
                        <w:rPr/>
                      </w:pPr>
                      <w:r>
                        <w:rPr/>
                        <w:t>Каковы недостатки ТЭС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830" w:leader="none"/>
                        </w:tabs>
                        <w:spacing w:lineRule="exact" w:line="250" w:before="0" w:after="0"/>
                        <w:ind w:left="480" w:hanging="0"/>
                        <w:jc w:val="both"/>
                        <w:rPr/>
                      </w:pPr>
                      <w:r>
                        <w:rPr/>
                        <w:t>Найдите на карте и покажите 5 крупных ТЭС Росс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5805</wp:posOffset>
                </wp:positionH>
                <wp:positionV relativeFrom="page">
                  <wp:posOffset>699770</wp:posOffset>
                </wp:positionV>
                <wp:extent cx="6126480" cy="66122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61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25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Группа 2 Тема: Электроэнергетика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6" w:before="0" w:after="304"/>
                              <w:ind w:left="20" w:right="1080" w:hanging="0"/>
                              <w:jc w:val="left"/>
                              <w:rPr/>
                            </w:pPr>
                            <w:r>
                              <w:rPr/>
                              <w:t>Задание: дайте характеристику данному типу электростанций, ответив на вопросы и изучив материал учебника. Предложите запись в итоговую таблицу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740" w:right="540" w:hanging="340"/>
                              <w:jc w:val="left"/>
                              <w:rPr/>
                            </w:pPr>
                            <w:r>
                              <w:rPr/>
                              <w:t>Каковы условия строительства ГЭС и её особенности? Укажите долю ГЭС в выработке электроэнергии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740" w:right="1460" w:hanging="340"/>
                              <w:jc w:val="left"/>
                              <w:rPr/>
                            </w:pPr>
                            <w:r>
                              <w:rPr/>
                              <w:t>Как особенности строительства и сырьевой фактор влияют на себестоимость электроэнергии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Водохранилища, их влияние на природу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Каковы преимущества ГЭС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Каковы</w:t>
                            </w:r>
                            <w:r>
                              <w:rPr>
                                <w:rStyle w:val="Style16"/>
                                <w:rFonts w:eastAsia="Courier New" w:cs="Courier New" w:ascii="Courier New" w:hAnsi="Courier New"/>
                                <w:vanish w:val="false"/>
                                <w:spacing w:val="0"/>
                              </w:rPr>
                            </w:r>
                            <w:r>
                              <w:rPr/>
                              <w:t xml:space="preserve"> недостатки ГЭС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  <w:tab w:val="left" w:pos="5215" w:leader="dot"/>
                              </w:tabs>
                              <w:spacing w:lineRule="exact" w:line="322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Назовите крупные ГЭС на Енисее</w:t>
                              <w:tab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2" w:before="0" w:after="0"/>
                              <w:ind w:left="3740" w:hanging="0"/>
                              <w:jc w:val="both"/>
                              <w:rPr/>
                            </w:pPr>
                            <w:r>
                              <w:rPr/>
                              <w:t>на Ангаре...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5215" w:leader="dot"/>
                              </w:tabs>
                              <w:spacing w:lineRule="exact" w:line="322" w:before="0" w:after="0"/>
                              <w:ind w:left="3740" w:hanging="0"/>
                              <w:jc w:val="both"/>
                              <w:rPr/>
                            </w:pPr>
                            <w:r>
                              <w:rPr/>
                              <w:t>на Волге</w:t>
                              <w:tab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5215" w:leader="dot"/>
                              </w:tabs>
                              <w:spacing w:lineRule="exact" w:line="322" w:before="0" w:after="0"/>
                              <w:ind w:left="3740" w:hanging="0"/>
                              <w:jc w:val="both"/>
                              <w:rPr/>
                            </w:pPr>
                            <w:r>
                              <w:rPr/>
                              <w:t>на Каме</w:t>
                              <w:tab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2" w:before="0" w:after="60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Покажите крупнейшие ГЭС России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2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Группа 3 Тема: Электроэнергетика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2" w:before="0" w:after="300"/>
                              <w:ind w:left="20" w:right="1460" w:hanging="0"/>
                              <w:jc w:val="both"/>
                              <w:rPr/>
                            </w:pPr>
                            <w:r>
                              <w:rPr/>
                              <w:t>Задание: изучить текст учебника, карты атласа, дать характеристику тепловых электростанций, ответив на вопросы, предложить запись в итоговую таблицу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Что является сырьем для производства электроэнергии на АЭС?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2" w:before="0" w:after="0"/>
                              <w:ind w:left="740" w:right="540" w:hanging="0"/>
                              <w:jc w:val="left"/>
                              <w:rPr/>
                            </w:pPr>
                            <w:r>
                              <w:rPr/>
                              <w:t>Каковы особенности станций? Какова доля АЭС в общей выработке электроэнергии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Каковы принципы размещения и строительства АЭС? Каковы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8636" w:leader="none"/>
                              </w:tabs>
                              <w:spacing w:lineRule="exact" w:line="322" w:before="0" w:after="0"/>
                              <w:ind w:left="740" w:hanging="0"/>
                              <w:jc w:val="both"/>
                              <w:rPr/>
                            </w:pPr>
                            <w:r>
                              <w:rPr/>
                              <w:t>достоинства АЭС?</w:t>
                              <w:tab/>
                            </w:r>
                            <w:r>
                              <w:rPr>
                                <w:rStyle w:val="0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740" w:right="280" w:hanging="340"/>
                              <w:jc w:val="left"/>
                              <w:rPr/>
                            </w:pPr>
                            <w:r>
                              <w:rPr/>
                              <w:t>Какие надостатки АЭС вы можете назвать? Как вы считаете, стоит ли продолжать строительство АЭС и что при этом необходимо учитывать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Назовите и покажите на карте крупные АЭС Росс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20.65pt;mso-wrap-distance-left:0pt;mso-wrap-distance-right:0pt;mso-wrap-distance-top:0pt;mso-wrap-distance-bottom:0pt;margin-top:55.1pt;mso-position-vertical-relative:page;margin-left:57.1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250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Группа 2 Тема: Электроэнергетика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326" w:before="0" w:after="304"/>
                        <w:ind w:left="20" w:right="1080" w:hanging="0"/>
                        <w:jc w:val="left"/>
                        <w:rPr/>
                      </w:pPr>
                      <w:r>
                        <w:rPr/>
                        <w:t>Задание: дайте характеристику данному типу электростанций, ответив на вопросы и изучив материал учебника. Предложите запись в итоговую таблицу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740" w:right="540" w:hanging="340"/>
                        <w:jc w:val="left"/>
                        <w:rPr/>
                      </w:pPr>
                      <w:r>
                        <w:rPr/>
                        <w:t>Каковы условия строительства ГЭС и её особенности? Укажите долю ГЭС в выработке электроэнергии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740" w:right="1460" w:hanging="340"/>
                        <w:jc w:val="left"/>
                        <w:rPr/>
                      </w:pPr>
                      <w:r>
                        <w:rPr/>
                        <w:t>Как особенности строительства и сырьевой фактор влияют на себестоимость электроэнергии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Водохранилища, их влияние на природу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Каковы преимущества ГЭС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Каковы</w:t>
                      </w:r>
                      <w:r>
                        <w:rPr>
                          <w:rStyle w:val="Style16"/>
                          <w:rFonts w:eastAsia="Courier New" w:cs="Courier New" w:ascii="Courier New" w:hAnsi="Courier New"/>
                          <w:vanish w:val="false"/>
                          <w:spacing w:val="0"/>
                        </w:rPr>
                      </w:r>
                      <w:r>
                        <w:rPr/>
                        <w:t xml:space="preserve"> недостатки ГЭС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  <w:tab w:val="left" w:pos="5215" w:leader="dot"/>
                        </w:tabs>
                        <w:spacing w:lineRule="exact" w:line="322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Назовите крупные ГЭС на Енисее</w:t>
                        <w:tab/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322" w:before="0" w:after="0"/>
                        <w:ind w:left="3740" w:hanging="0"/>
                        <w:jc w:val="both"/>
                        <w:rPr/>
                      </w:pPr>
                      <w:r>
                        <w:rPr/>
                        <w:t>на Ангаре....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5215" w:leader="dot"/>
                        </w:tabs>
                        <w:spacing w:lineRule="exact" w:line="322" w:before="0" w:after="0"/>
                        <w:ind w:left="3740" w:hanging="0"/>
                        <w:jc w:val="both"/>
                        <w:rPr/>
                      </w:pPr>
                      <w:r>
                        <w:rPr/>
                        <w:t>на Волге</w:t>
                        <w:tab/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5215" w:leader="dot"/>
                        </w:tabs>
                        <w:spacing w:lineRule="exact" w:line="322" w:before="0" w:after="0"/>
                        <w:ind w:left="3740" w:hanging="0"/>
                        <w:jc w:val="both"/>
                        <w:rPr/>
                      </w:pPr>
                      <w:r>
                        <w:rPr/>
                        <w:t>на Каме</w:t>
                        <w:tab/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322" w:before="0" w:after="600"/>
                        <w:ind w:left="400" w:hanging="0"/>
                        <w:jc w:val="both"/>
                        <w:rPr/>
                      </w:pPr>
                      <w:r>
                        <w:rPr/>
                        <w:t>Покажите крупнейшие ГЭС России.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322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Группа 3 Тема: Электроэнергетика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322" w:before="0" w:after="300"/>
                        <w:ind w:left="20" w:right="1460" w:hanging="0"/>
                        <w:jc w:val="both"/>
                        <w:rPr/>
                      </w:pPr>
                      <w:r>
                        <w:rPr/>
                        <w:t>Задание: изучить текст учебника, карты атласа, дать характеристику тепловых электростанций, ответив на вопросы, предложить запись в итоговую таблицу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Что является сырьем для производства электроэнергии на АЭС?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322" w:before="0" w:after="0"/>
                        <w:ind w:left="740" w:right="540" w:hanging="0"/>
                        <w:jc w:val="left"/>
                        <w:rPr/>
                      </w:pPr>
                      <w:r>
                        <w:rPr/>
                        <w:t>Каковы особенности станций? Какова доля АЭС в общей выработке электроэнергии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Каковы принципы размещения и строительства АЭС? Каковы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8636" w:leader="none"/>
                        </w:tabs>
                        <w:spacing w:lineRule="exact" w:line="322" w:before="0" w:after="0"/>
                        <w:ind w:left="740" w:hanging="0"/>
                        <w:jc w:val="both"/>
                        <w:rPr/>
                      </w:pPr>
                      <w:r>
                        <w:rPr/>
                        <w:t>достоинства АЭС?</w:t>
                        <w:tab/>
                      </w:r>
                      <w:r>
                        <w:rPr>
                          <w:rStyle w:val="0pt"/>
                          <w:lang w:val="en-US"/>
                        </w:rPr>
                        <w:t>i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740" w:right="280" w:hanging="340"/>
                        <w:jc w:val="left"/>
                        <w:rPr/>
                      </w:pPr>
                      <w:r>
                        <w:rPr/>
                        <w:t>Какие надостатки АЭС вы можете назвать? Как вы считаете, стоит ли продолжать строительство АЭС и что при этом необходимо учитывать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Назовите и покажите на карте крупные АЭС Росс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25805</wp:posOffset>
                </wp:positionH>
                <wp:positionV relativeFrom="page">
                  <wp:posOffset>8113395</wp:posOffset>
                </wp:positionV>
                <wp:extent cx="6126480" cy="18808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31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Группа 4 Тема: Электроэнергетика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17" w:before="0" w:after="296"/>
                              <w:ind w:left="20" w:right="280" w:hanging="0"/>
                              <w:jc w:val="left"/>
                              <w:rPr/>
                            </w:pPr>
                            <w:r>
                              <w:rPr/>
                              <w:t>Задание: Изучите текст учебника и дополнительные материалы, ответьте на вопросы и сделайте вывод о значении электроэнергетики в хозяйстве страны.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400" w:hanging="0"/>
                              <w:jc w:val="both"/>
                              <w:rPr/>
                            </w:pPr>
                            <w:r>
                              <w:rPr/>
                              <w:t>Сформулируйте определение отрасли электроэнергетик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740" w:right="540" w:hanging="340"/>
                              <w:jc w:val="left"/>
                              <w:rPr/>
                            </w:pPr>
                            <w:r>
                              <w:rPr/>
                              <w:t>Почему электроэнергетику относят к отраслям «авангардной тройки» наряду с машиностроением и химической промышленностью?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51" w:leader="none"/>
                              </w:tabs>
                              <w:spacing w:lineRule="exact" w:line="322" w:before="0" w:after="0"/>
                              <w:ind w:left="740" w:right="1080" w:hanging="340"/>
                              <w:jc w:val="left"/>
                              <w:rPr/>
                            </w:pPr>
                            <w:r>
                              <w:rPr/>
                              <w:t>Какие способы передачи электроэнергии существуют? Что такое Единая энергосистема России, какова её цел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48.1pt;mso-wrap-distance-left:0pt;mso-wrap-distance-right:0pt;mso-wrap-distance-top:0pt;mso-wrap-distance-bottom:0pt;margin-top:638.85pt;mso-position-vertical-relative:page;margin-left:57.1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spacing w:lineRule="exact" w:line="317" w:before="0" w:after="0"/>
                        <w:ind w:left="20" w:hanging="0"/>
                        <w:jc w:val="left"/>
                        <w:rPr/>
                      </w:pPr>
                      <w:r>
                        <w:rPr/>
                        <w:t>Группа 4 Тема: Электроэнергетика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317" w:before="0" w:after="296"/>
                        <w:ind w:left="20" w:right="280" w:hanging="0"/>
                        <w:jc w:val="left"/>
                        <w:rPr/>
                      </w:pPr>
                      <w:r>
                        <w:rPr/>
                        <w:t>Задание: Изучите текст учебника и дополнительные материалы, ответьте на вопросы и сделайте вывод о значении электроэнергетики в хозяйстве страны.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400" w:hanging="0"/>
                        <w:jc w:val="both"/>
                        <w:rPr/>
                      </w:pPr>
                      <w:r>
                        <w:rPr/>
                        <w:t>Сформулируйте определение отрасли электроэнергетика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740" w:right="540" w:hanging="340"/>
                        <w:jc w:val="left"/>
                        <w:rPr/>
                      </w:pPr>
                      <w:r>
                        <w:rPr/>
                        <w:t>Почему электроэнергетику относят к отраслям «авангардной тройки» наряду с машиностроением и химической промышленностью?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51" w:leader="none"/>
                        </w:tabs>
                        <w:spacing w:lineRule="exact" w:line="322" w:before="0" w:after="0"/>
                        <w:ind w:left="740" w:right="1080" w:hanging="340"/>
                        <w:jc w:val="left"/>
                        <w:rPr/>
                      </w:pPr>
                      <w:r>
                        <w:rPr/>
                        <w:t>Какие способы передачи электроэнергии существуют? Что такое Единая энергосистема России, какова её цель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5510</wp:posOffset>
                </wp:positionH>
                <wp:positionV relativeFrom="page">
                  <wp:posOffset>699770</wp:posOffset>
                </wp:positionV>
                <wp:extent cx="5767070" cy="4127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322" w:before="0" w:after="0"/>
                              <w:ind w:left="380" w:right="380" w:hanging="0"/>
                              <w:jc w:val="left"/>
                              <w:rPr/>
                            </w:pPr>
                            <w:r>
                              <w:rPr/>
                              <w:t>Расскажите о перспективах развития отрасли, использовании новых альтернативных источников энерг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32.5pt;mso-wrap-distance-left:0pt;mso-wrap-distance-right:0pt;mso-wrap-distance-top:0pt;mso-wrap-distance-bottom:0pt;margin-top:55.1pt;mso-position-vertical-relative:page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322" w:before="0" w:after="0"/>
                        <w:ind w:left="380" w:right="380" w:hanging="0"/>
                        <w:jc w:val="left"/>
                        <w:rPr/>
                      </w:pPr>
                      <w:r>
                        <w:rPr/>
                        <w:t>Расскажите о перспективах развития отрасли, использовании новых альтернативных источников энерг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05510</wp:posOffset>
                </wp:positionH>
                <wp:positionV relativeFrom="page">
                  <wp:posOffset>1896745</wp:posOffset>
                </wp:positionV>
                <wp:extent cx="5767070" cy="80949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809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40" w:leader="none"/>
                              </w:tabs>
                              <w:spacing w:lineRule="exact" w:line="326" w:before="0" w:after="0"/>
                              <w:ind w:left="20" w:hanging="0"/>
                              <w:jc w:val="both"/>
                              <w:rPr/>
                            </w:pPr>
                            <w:bookmarkStart w:id="8" w:name="bookmark4"/>
                            <w:r>
                              <w:rPr/>
                              <w:t>Заключительная часть</w:t>
                            </w:r>
                            <w:bookmarkEnd w:id="8"/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326" w:before="0" w:after="361"/>
                              <w:ind w:left="20" w:right="820" w:hanging="0"/>
                              <w:jc w:val="left"/>
                              <w:rPr/>
                            </w:pPr>
                            <w:r>
                              <w:rPr/>
                              <w:t>Выступления учащихся по группам, заполнение итоговой таблицы, дополнения учителя в случае необходимости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99" w:leader="none"/>
                              </w:tabs>
                              <w:spacing w:lineRule="exact" w:line="250" w:before="0" w:after="367"/>
                              <w:ind w:left="20" w:hanging="0"/>
                              <w:jc w:val="both"/>
                              <w:rPr/>
                            </w:pPr>
                            <w:bookmarkStart w:id="9" w:name="bookmark5"/>
                            <w:r>
                              <w:rPr/>
                              <w:t>Рефлексия с самопроверкой в классе.</w:t>
                            </w:r>
                            <w:bookmarkEnd w:id="9"/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50" w:before="0" w:after="2"/>
                              <w:ind w:left="2260" w:hanging="0"/>
                              <w:jc w:val="left"/>
                              <w:rPr/>
                            </w:pPr>
                            <w:r>
                              <w:rPr/>
                              <w:t>Тест по теме «Электроэнергетика»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50" w:before="0" w:after="315"/>
                              <w:ind w:left="3800" w:hanging="0"/>
                              <w:jc w:val="left"/>
                              <w:rPr/>
                            </w:pPr>
                            <w:r>
                              <w:rPr/>
                              <w:t>I вариант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326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К неисчерпаемым источникам энергии относятся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4014" w:leader="none"/>
                              </w:tabs>
                              <w:spacing w:lineRule="exact" w:line="326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энергия ветра</w:t>
                              <w:tab/>
                              <w:t>б) энергия Солнца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4014" w:leader="none"/>
                              </w:tabs>
                              <w:spacing w:lineRule="exact" w:line="326" w:before="0" w:after="361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в) природный газ</w:t>
                              <w:tab/>
                              <w:t>г) нефть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250" w:before="0" w:after="16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Крупнейшие ГЭС Росси построены на рек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1385" w:leader="none"/>
                                <w:tab w:val="left" w:pos="3452" w:leader="none"/>
                                <w:tab w:val="left" w:pos="5782" w:leader="none"/>
                              </w:tabs>
                              <w:spacing w:lineRule="exact" w:line="250" w:before="0" w:after="311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Волге</w:t>
                              <w:tab/>
                              <w:t>б) Ангаре</w:t>
                              <w:tab/>
                              <w:t>в) Енисее</w:t>
                              <w:tab/>
                              <w:t>г) Оби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326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На этой электростанции вырабатывают энергию и тепло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1385" w:leader="none"/>
                                <w:tab w:val="left" w:pos="3452" w:leader="none"/>
                                <w:tab w:val="left" w:pos="5782" w:leader="none"/>
                              </w:tabs>
                              <w:spacing w:lineRule="exact" w:line="326" w:before="0" w:after="30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ТЭС</w:t>
                              <w:tab/>
                              <w:t>б) ГЭС</w:t>
                              <w:tab/>
                              <w:t>в) ТЭЦ</w:t>
                              <w:tab/>
                              <w:t>г) АЭС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326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Наибольшая доля электроэнергии вырабатывается на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2617" w:leader="none"/>
                                <w:tab w:val="center" w:pos="2958" w:leader="none"/>
                                <w:tab w:val="right" w:pos="5018" w:leader="none"/>
                                <w:tab w:val="right" w:pos="5634" w:leader="none"/>
                              </w:tabs>
                              <w:spacing w:lineRule="exact" w:line="326" w:before="0" w:after="304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ТЭС</w:t>
                              <w:tab/>
                              <w:t>б)</w:t>
                              <w:tab/>
                              <w:t>ГЭС</w:t>
                              <w:tab/>
                              <w:t>в)</w:t>
                              <w:tab/>
                              <w:t>АЭС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  <w:tab w:val="right" w:pos="8334" w:leader="none"/>
                              </w:tabs>
                              <w:spacing w:lineRule="exact" w:line="322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ЭС на Чукотке называется:</w:t>
                              <w:tab/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5018" w:leader="none"/>
                                <w:tab w:val="center" w:pos="5876" w:leader="none"/>
                              </w:tabs>
                              <w:spacing w:lineRule="exact" w:line="322" w:before="0" w:after="357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Обнинская       б) Белоярская</w:t>
                              <w:tab/>
                              <w:t>в)</w:t>
                              <w:tab/>
                              <w:t>Билибинская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250" w:before="0" w:after="2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При строительстве ГЭС учитывают наличие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5634" w:leader="none"/>
                                <w:tab w:val="left" w:pos="5782" w:leader="none"/>
                              </w:tabs>
                              <w:spacing w:lineRule="exact" w:line="250" w:before="0" w:after="306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природных условий б) топлива</w:t>
                              <w:tab/>
                              <w:t>в)</w:t>
                              <w:tab/>
                              <w:t>транспортной магистрали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326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Самая дешевая энергия производится на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center" w:pos="2454" w:leader="none"/>
                                <w:tab w:val="right" w:pos="4465" w:leader="none"/>
                                <w:tab w:val="right" w:pos="5018" w:leader="none"/>
                              </w:tabs>
                              <w:spacing w:lineRule="exact" w:line="326" w:before="0" w:after="361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АЭС</w:t>
                              <w:tab/>
                              <w:t>б)ТЭС</w:t>
                              <w:tab/>
                              <w:t>в)</w:t>
                              <w:tab/>
                              <w:t>ГЭС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250" w:before="0" w:after="16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В крупных городах строят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3759" w:leader="none"/>
                                <w:tab w:val="center" w:pos="6303" w:leader="none"/>
                              </w:tabs>
                              <w:spacing w:lineRule="exact" w:line="250" w:before="0" w:after="362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АЭС б)ТЭС</w:t>
                              <w:tab/>
                              <w:t>в) ГЭС</w:t>
                              <w:tab/>
                              <w:t>г)ТЭЦ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" w:leader="none"/>
                              </w:tabs>
                              <w:spacing w:lineRule="exact" w:line="250" w:before="0" w:after="7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Экологически самый чистый вид топлива: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3452" w:leader="none"/>
                                <w:tab w:val="right" w:pos="5634" w:leader="none"/>
                                <w:tab w:val="left" w:pos="5782" w:leader="none"/>
                              </w:tabs>
                              <w:spacing w:lineRule="exact" w:line="250" w:before="0" w:after="301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а) торф б) газ</w:t>
                              <w:tab/>
                              <w:t>в) уголь</w:t>
                              <w:tab/>
                              <w:t>г)</w:t>
                              <w:tab/>
                              <w:t>дрова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85" w:leader="none"/>
                              </w:tabs>
                              <w:spacing w:lineRule="exact" w:line="326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Группа</w:t>
                              <w:tab/>
                              <w:t>электростанций, объединенных линиями электропередачи, образует ____________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637.4pt;mso-wrap-distance-left:0pt;mso-wrap-distance-right:0pt;mso-wrap-distance-top:0pt;mso-wrap-distance-bottom:0pt;margin-top:149.35pt;mso-position-vertical-relative:page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740" w:leader="none"/>
                        </w:tabs>
                        <w:spacing w:lineRule="exact" w:line="326" w:before="0" w:after="0"/>
                        <w:ind w:left="20" w:hanging="0"/>
                        <w:jc w:val="both"/>
                        <w:rPr/>
                      </w:pPr>
                      <w:bookmarkStart w:id="10" w:name="bookmark4"/>
                      <w:r>
                        <w:rPr/>
                        <w:t>Заключительная часть</w:t>
                      </w:r>
                      <w:bookmarkEnd w:id="10"/>
                    </w:p>
                    <w:p>
                      <w:pPr>
                        <w:pStyle w:val="3"/>
                        <w:shd w:fill="auto" w:val="clear"/>
                        <w:spacing w:lineRule="exact" w:line="326" w:before="0" w:after="361"/>
                        <w:ind w:left="20" w:right="820" w:hanging="0"/>
                        <w:jc w:val="left"/>
                        <w:rPr/>
                      </w:pPr>
                      <w:r>
                        <w:rPr/>
                        <w:t>Выступления учащихся по группам, заполнение итоговой таблицы, дополнения учителя в случае необходимости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99" w:leader="none"/>
                        </w:tabs>
                        <w:spacing w:lineRule="exact" w:line="250" w:before="0" w:after="367"/>
                        <w:ind w:left="20" w:hanging="0"/>
                        <w:jc w:val="both"/>
                        <w:rPr/>
                      </w:pPr>
                      <w:bookmarkStart w:id="11" w:name="bookmark5"/>
                      <w:r>
                        <w:rPr/>
                        <w:t>Рефлексия с самопроверкой в классе.</w:t>
                      </w:r>
                      <w:bookmarkEnd w:id="11"/>
                    </w:p>
                    <w:p>
                      <w:pPr>
                        <w:pStyle w:val="3"/>
                        <w:shd w:fill="auto" w:val="clear"/>
                        <w:spacing w:lineRule="exact" w:line="250" w:before="0" w:after="2"/>
                        <w:ind w:left="2260" w:hanging="0"/>
                        <w:jc w:val="left"/>
                        <w:rPr/>
                      </w:pPr>
                      <w:r>
                        <w:rPr/>
                        <w:t>Тест по теме «Электроэнергетика»</w:t>
                      </w:r>
                    </w:p>
                    <w:p>
                      <w:pPr>
                        <w:pStyle w:val="3"/>
                        <w:shd w:fill="auto" w:val="clear"/>
                        <w:spacing w:lineRule="exact" w:line="250" w:before="0" w:after="315"/>
                        <w:ind w:left="3800" w:hanging="0"/>
                        <w:jc w:val="left"/>
                        <w:rPr/>
                      </w:pPr>
                      <w:r>
                        <w:rPr/>
                        <w:t>I вариант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326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К неисчерпаемым источникам энергии относятся: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4014" w:leader="none"/>
                        </w:tabs>
                        <w:spacing w:lineRule="exact" w:line="326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а) энергия ветра</w:t>
                        <w:tab/>
                        <w:t>б) энергия Солнца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4014" w:leader="none"/>
                        </w:tabs>
                        <w:spacing w:lineRule="exact" w:line="326" w:before="0" w:after="361"/>
                        <w:ind w:left="20" w:hanging="0"/>
                        <w:jc w:val="both"/>
                        <w:rPr/>
                      </w:pPr>
                      <w:r>
                        <w:rPr/>
                        <w:t>в) природный газ</w:t>
                        <w:tab/>
                        <w:t>г) нефть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250" w:before="0" w:after="16"/>
                        <w:ind w:left="20" w:hanging="0"/>
                        <w:jc w:val="both"/>
                        <w:rPr/>
                      </w:pPr>
                      <w:r>
                        <w:rPr/>
                        <w:t>Крупнейшие ГЭС Росси построены на реке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1385" w:leader="none"/>
                          <w:tab w:val="left" w:pos="3452" w:leader="none"/>
                          <w:tab w:val="left" w:pos="5782" w:leader="none"/>
                        </w:tabs>
                        <w:spacing w:lineRule="exact" w:line="250" w:before="0" w:after="311"/>
                        <w:ind w:left="20" w:hanging="0"/>
                        <w:jc w:val="both"/>
                        <w:rPr/>
                      </w:pPr>
                      <w:r>
                        <w:rPr/>
                        <w:t>а) Волге</w:t>
                        <w:tab/>
                        <w:t>б) Ангаре</w:t>
                        <w:tab/>
                        <w:t>в) Енисее</w:t>
                        <w:tab/>
                        <w:t>г) Оби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326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На этой электростанции вырабатывают энергию и тепло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1385" w:leader="none"/>
                          <w:tab w:val="left" w:pos="3452" w:leader="none"/>
                          <w:tab w:val="left" w:pos="5782" w:leader="none"/>
                        </w:tabs>
                        <w:spacing w:lineRule="exact" w:line="326" w:before="0" w:after="300"/>
                        <w:ind w:left="20" w:hanging="0"/>
                        <w:jc w:val="both"/>
                        <w:rPr/>
                      </w:pPr>
                      <w:r>
                        <w:rPr/>
                        <w:t>а) ТЭС</w:t>
                        <w:tab/>
                        <w:t>б) ГЭС</w:t>
                        <w:tab/>
                        <w:t>в) ТЭЦ</w:t>
                        <w:tab/>
                        <w:t>г) АЭС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326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Наибольшая доля электроэнергии вырабатывается на: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2617" w:leader="none"/>
                          <w:tab w:val="center" w:pos="2958" w:leader="none"/>
                          <w:tab w:val="right" w:pos="5018" w:leader="none"/>
                          <w:tab w:val="right" w:pos="5634" w:leader="none"/>
                        </w:tabs>
                        <w:spacing w:lineRule="exact" w:line="326" w:before="0" w:after="304"/>
                        <w:ind w:left="20" w:hanging="0"/>
                        <w:jc w:val="both"/>
                        <w:rPr/>
                      </w:pPr>
                      <w:r>
                        <w:rPr/>
                        <w:t>а) ТЭС</w:t>
                        <w:tab/>
                        <w:t>б)</w:t>
                        <w:tab/>
                        <w:t>ГЭС</w:t>
                        <w:tab/>
                        <w:t>в)</w:t>
                        <w:tab/>
                        <w:t>АЭС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  <w:tab w:val="right" w:pos="8334" w:leader="none"/>
                        </w:tabs>
                        <w:spacing w:lineRule="exact" w:line="322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АЭС на Чукотке называется:</w:t>
                        <w:tab/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5018" w:leader="none"/>
                          <w:tab w:val="center" w:pos="5876" w:leader="none"/>
                        </w:tabs>
                        <w:spacing w:lineRule="exact" w:line="322" w:before="0" w:after="357"/>
                        <w:ind w:left="20" w:hanging="0"/>
                        <w:jc w:val="both"/>
                        <w:rPr/>
                      </w:pPr>
                      <w:r>
                        <w:rPr/>
                        <w:t>а) Обнинская       б) Белоярская</w:t>
                        <w:tab/>
                        <w:t>в)</w:t>
                        <w:tab/>
                        <w:t>Билибинская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250" w:before="0" w:after="2"/>
                        <w:ind w:left="20" w:hanging="0"/>
                        <w:jc w:val="both"/>
                        <w:rPr/>
                      </w:pPr>
                      <w:r>
                        <w:rPr/>
                        <w:t>При строительстве ГЭС учитывают наличие: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5634" w:leader="none"/>
                          <w:tab w:val="left" w:pos="5782" w:leader="none"/>
                        </w:tabs>
                        <w:spacing w:lineRule="exact" w:line="250" w:before="0" w:after="306"/>
                        <w:ind w:left="20" w:hanging="0"/>
                        <w:jc w:val="both"/>
                        <w:rPr/>
                      </w:pPr>
                      <w:r>
                        <w:rPr/>
                        <w:t>а) природных условий б) топлива</w:t>
                        <w:tab/>
                        <w:t>в)</w:t>
                        <w:tab/>
                        <w:t>транспортной магистрали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326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Самая дешевая энергия производится на: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center" w:pos="2454" w:leader="none"/>
                          <w:tab w:val="right" w:pos="4465" w:leader="none"/>
                          <w:tab w:val="right" w:pos="5018" w:leader="none"/>
                        </w:tabs>
                        <w:spacing w:lineRule="exact" w:line="326" w:before="0" w:after="361"/>
                        <w:ind w:left="20" w:hanging="0"/>
                        <w:jc w:val="both"/>
                        <w:rPr/>
                      </w:pPr>
                      <w:r>
                        <w:rPr/>
                        <w:t>а) АЭС</w:t>
                        <w:tab/>
                        <w:t>б)ТЭС</w:t>
                        <w:tab/>
                        <w:t>в)</w:t>
                        <w:tab/>
                        <w:t>ГЭС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250" w:before="0" w:after="16"/>
                        <w:ind w:left="20" w:hanging="0"/>
                        <w:jc w:val="both"/>
                        <w:rPr/>
                      </w:pPr>
                      <w:r>
                        <w:rPr/>
                        <w:t>В крупных городах строят: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3759" w:leader="none"/>
                          <w:tab w:val="center" w:pos="6303" w:leader="none"/>
                        </w:tabs>
                        <w:spacing w:lineRule="exact" w:line="250" w:before="0" w:after="362"/>
                        <w:ind w:left="20" w:hanging="0"/>
                        <w:jc w:val="both"/>
                        <w:rPr/>
                      </w:pPr>
                      <w:r>
                        <w:rPr/>
                        <w:t>а) АЭС б)ТЭС</w:t>
                        <w:tab/>
                        <w:t>в) ГЭС</w:t>
                        <w:tab/>
                        <w:t>г)ТЭЦ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83" w:leader="none"/>
                        </w:tabs>
                        <w:spacing w:lineRule="exact" w:line="250" w:before="0" w:after="7"/>
                        <w:ind w:left="20" w:hanging="0"/>
                        <w:jc w:val="both"/>
                        <w:rPr/>
                      </w:pPr>
                      <w:r>
                        <w:rPr/>
                        <w:t>Экологически самый чистый вид топлива:</w:t>
                      </w:r>
                    </w:p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left" w:pos="3452" w:leader="none"/>
                          <w:tab w:val="right" w:pos="5634" w:leader="none"/>
                          <w:tab w:val="left" w:pos="5782" w:leader="none"/>
                        </w:tabs>
                        <w:spacing w:lineRule="exact" w:line="250" w:before="0" w:after="301"/>
                        <w:ind w:left="20" w:hanging="0"/>
                        <w:jc w:val="both"/>
                        <w:rPr/>
                      </w:pPr>
                      <w:r>
                        <w:rPr/>
                        <w:t>а) торф б) газ</w:t>
                        <w:tab/>
                        <w:t>в) уголь</w:t>
                        <w:tab/>
                        <w:t>г)</w:t>
                        <w:tab/>
                        <w:t>дрова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85" w:leader="none"/>
                        </w:tabs>
                        <w:spacing w:lineRule="exact" w:line="326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  <w:t>Группа</w:t>
                        <w:tab/>
                        <w:t>электростанций, объединенных линиями электропередачи, образует ____________.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color w:val="000000"/>
      <w:sz w:val="20"/>
      <w:szCs w:val="20"/>
    </w:rPr>
  </w:style>
  <w:style w:type="character" w:styleId="Style18">
    <w:name w:val="Тема примечания Знак"/>
    <w:qFormat/>
    <w:rPr>
      <w:b/>
      <w:bCs/>
      <w:color w:val="000000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60"/>
      <w:jc w:val="right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360"/>
      <w:jc w:val="center"/>
      <w:outlineLvl w:val="0"/>
    </w:pPr>
    <w:rPr>
      <w:rFonts w:ascii="Times New Roman" w:hAnsi="Times New Roman" w:eastAsia="Times New Roman" w:cs="Times New Roman"/>
      <w:b/>
      <w:bCs/>
      <w:spacing w:val="4"/>
      <w:sz w:val="25"/>
      <w:szCs w:val="25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7:00Z</dcterms:created>
  <dc:creator>Гонтарь</dc:creator>
  <dc:description/>
  <dc:language>en-US</dc:language>
  <cp:lastModifiedBy>Черевик</cp:lastModifiedBy>
  <dcterms:modified xsi:type="dcterms:W3CDTF">2016-10-14T08:07:00Z</dcterms:modified>
  <cp:revision>2</cp:revision>
  <dc:subject/>
  <dc:title/>
</cp:coreProperties>
</file>