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9"/>
        <w:gridCol w:w="104"/>
        <w:gridCol w:w="3621"/>
        <w:gridCol w:w="3597"/>
      </w:tblGrid>
      <w:tr>
        <w:trPr>
          <w:trHeight w:val="438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зитная карта проекта «Дикие животные» (в рамках лексической темы)</w:t>
            </w:r>
          </w:p>
        </w:tc>
      </w:tr>
      <w:tr>
        <w:trPr>
          <w:trHeight w:val="438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р проекта</w:t>
            </w:r>
          </w:p>
        </w:tc>
      </w:tr>
      <w:tr>
        <w:trPr>
          <w:trHeight w:val="425" w:hRule="atLeast"/>
        </w:trPr>
        <w:tc>
          <w:tcPr>
            <w:tcW w:w="3395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7322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имова Мария Ришат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довина Елена Юр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онова Оксана Владимировна</w:t>
            </w:r>
          </w:p>
        </w:tc>
      </w:tr>
      <w:tr>
        <w:trPr>
          <w:trHeight w:val="425" w:hRule="atLeast"/>
        </w:trPr>
        <w:tc>
          <w:tcPr>
            <w:tcW w:w="3395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ород, область</w:t>
            </w:r>
          </w:p>
        </w:tc>
        <w:tc>
          <w:tcPr>
            <w:tcW w:w="7322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, Саратовская область</w:t>
            </w:r>
          </w:p>
        </w:tc>
      </w:tr>
      <w:tr>
        <w:trPr>
          <w:trHeight w:val="425" w:hRule="atLeast"/>
        </w:trPr>
        <w:tc>
          <w:tcPr>
            <w:tcW w:w="3395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омер, название детского сада</w:t>
            </w:r>
          </w:p>
        </w:tc>
        <w:tc>
          <w:tcPr>
            <w:tcW w:w="7322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ДОУ  «Детский сад  комбинированного вида №5 «Умка»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темы вашего учебного проекта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икие животные »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аткое содержание проекта 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Цель проек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умения узнавать, называть и различать особенности внешнего вида и образа жизни животных, воспитывать любовь к животному ми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дачи проек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огащать представления детей о животных, характерных признаках диких животных, образе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крепить умение детей сравнивать, находить сходство и различие диких живот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чить называть детёнышей животных, замечать отличительные особенности взрос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тного от детёныш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оспитывать эмоциональную отзывчив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89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ерывная образовательная деятельность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-коммуникативное развит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знавательное развит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ечевое развит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художественно-эстетическое развит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изическое развитие.</w:t>
            </w:r>
          </w:p>
        </w:tc>
      </w:tr>
      <w:tr>
        <w:trPr>
          <w:trHeight w:val="630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ы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5"/>
                <w:sz w:val="28"/>
                <w:szCs w:val="28"/>
                <w:lang w:eastAsia="ru-RU"/>
              </w:rPr>
              <w:t>Для детей средней группы.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 неделя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ые требования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9530</wp:posOffset>
                      </wp:positionV>
                      <wp:extent cx="6661150" cy="421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90"/>
                                  </w:tblGrid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10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бразовательные стандарты: ФГОС, примерная образовательная программа «От рождения до школы» под ред. Веракса Е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33.2pt;mso-wrap-distance-left:9pt;mso-wrap-distance-right:9pt;mso-wrap-distance-top:0pt;mso-wrap-distance-bottom:0pt;margin-top:3.9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бразовательные стандарты: ФГОС, примерная образовательная программа «От рождения до школы» под ред. Веракса Е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0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уемые результаты обучения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5"/>
                <w:sz w:val="28"/>
                <w:szCs w:val="28"/>
                <w:u w:val="single"/>
                <w:lang w:eastAsia="ru-RU"/>
              </w:rPr>
              <w:t>После завершения проекта дети приобретут следующие ум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5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8"/>
                <w:szCs w:val="28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ность работать в команде, быть лидером; принимать на себя разные роли и обязанности; продуктивно работать в коллективе; умение сопереживать; уважать различные мн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знание своих потребностей, мониторинг собственного понимания и обуч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метапредметны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нос информации и надпредметных умений из одной области знаний в другу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ность к созданию условий для эффективной устной коммуникации в различных формах и контекстах, управление ею и понимание ее, развитие мышления, обуславливающего совершение обоснованного выбора; понимание взаимосвязей в сложных системах, способность выявлять, анализировать и решать пробл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предметны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формированность знаний детей о диких животных, об их жизнедеятельности в зимний период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 детей появится интерес к жизни животны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ширятся знания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ей о среде обитания , о повадках, особенностях животных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витс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вство заботы, желания помочь животны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никнет эмоционально-положительное отношение к диким животны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5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pacing w:val="5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8"/>
                <w:szCs w:val="28"/>
                <w:u w:val="single"/>
                <w:lang w:eastAsia="ru-RU"/>
              </w:rPr>
              <w:t>После завершения проекта родители 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явится желание поделиться со своими детьми об образе жизни, повадках, питании и жилищах диких животных; о том, как они готовятся к зи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336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ополагающий вопрос </w:t>
            </w:r>
          </w:p>
        </w:tc>
        <w:tc>
          <w:tcPr>
            <w:tcW w:w="7351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может ли существовать наш мир, без животных?</w:t>
            </w:r>
          </w:p>
        </w:tc>
      </w:tr>
      <w:tr>
        <w:trPr>
          <w:trHeight w:val="425" w:hRule="atLeast"/>
        </w:trPr>
        <w:tc>
          <w:tcPr>
            <w:tcW w:w="336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лемные вопросы учебной темы</w:t>
            </w:r>
          </w:p>
        </w:tc>
        <w:tc>
          <w:tcPr>
            <w:tcW w:w="7351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ля чего  нужны дикие животные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чем мы должны знать о диких животных?</w:t>
            </w:r>
          </w:p>
        </w:tc>
      </w:tr>
      <w:tr>
        <w:trPr>
          <w:trHeight w:val="425" w:hRule="atLeast"/>
        </w:trPr>
        <w:tc>
          <w:tcPr>
            <w:tcW w:w="336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е вопросы</w:t>
            </w:r>
          </w:p>
        </w:tc>
        <w:tc>
          <w:tcPr>
            <w:tcW w:w="7351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их диких животных мы знаем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де они живут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Чем питаются дикие животные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овы повадки диких животных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Что помогает диким животным выживать зимой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ёныши диких животных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Элементарные правила поведения с дикими животными.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к оценивания</w:t>
            </w:r>
          </w:p>
        </w:tc>
      </w:tr>
      <w:tr>
        <w:trPr>
          <w:trHeight w:val="425" w:hRule="atLeast"/>
        </w:trPr>
        <w:tc>
          <w:tcPr>
            <w:tcW w:w="3499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работы над проектом</w:t>
            </w:r>
          </w:p>
        </w:tc>
        <w:tc>
          <w:tcPr>
            <w:tcW w:w="362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и работают над проектом и выполняют задания</w:t>
            </w:r>
          </w:p>
        </w:tc>
        <w:tc>
          <w:tcPr>
            <w:tcW w:w="359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завершения работы над проектом</w:t>
            </w:r>
          </w:p>
        </w:tc>
      </w:tr>
      <w:tr>
        <w:trPr>
          <w:trHeight w:val="425" w:hRule="atLeast"/>
        </w:trPr>
        <w:tc>
          <w:tcPr>
            <w:tcW w:w="3499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Стартовая презентация воспитателя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Модель трёх вопросов </w:t>
            </w:r>
          </w:p>
        </w:tc>
        <w:tc>
          <w:tcPr>
            <w:tcW w:w="362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Загадки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Беседа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идактические игр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359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Итоговое НОД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формление стенда «Наши лесные друзья».</w:t>
            </w:r>
          </w:p>
        </w:tc>
      </w:tr>
      <w:tr>
        <w:trPr>
          <w:trHeight w:val="89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методов оценивания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тартовая презентация воспитателя «Дикие животные наших лесов». Модель3 вопросов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Что знаю? Что хочу узнать? Что нужно сделать, чтобы узнать?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Загадки о животных и их детёнышах. Беседа «Что мы узнали о диких животных» Дидактические игры: «Узнай и назови», «Найди маму», «Чья еда?» </w:t>
            </w:r>
            <w:r>
              <w:rPr/>
              <w:t>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оговое НОД «Дикие животные»</w:t>
            </w:r>
          </w:p>
        </w:tc>
      </w:tr>
      <w:tr>
        <w:trPr>
          <w:trHeight w:val="529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нания детей о животных. Технические навыки: навыки рисования кистью, раскрашивания цветными карандашами, приёмы вырезывания и наклеивания.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. Концептуальны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 обоснование актуальности темы, мотивации её выбора, формулирование цели и задач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2. Подготовительны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 изучение методической литера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 составление перспективного пл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 создание развив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 подбор игр и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</w:rPr>
              <w:t>С деть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модель 3 вопросов «Что знаю? Что хочу узнать? Как узнаю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ситуативная беседа «Кто такие животны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рассматривание иллюстраций, альбомов, кни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просмотр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</w:rPr>
              <w:t>С родител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анкета для родителей «Что мы знаем о животных нашего края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3. Формирующ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деятельность в соответствии с календарно - тематическим планир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4. Итоговы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-Контрольно - итоговая НОД «Дикие живот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Основной этап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знавательное разви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Рассказ – беседа «Дикие животны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гащать представления детей о диких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Просмотр презентация «Дикие животны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НОД «Дикие животны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ширять представления детей о дики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Беседа «Жили - были …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редложить детям вспомнить героев (диких животных) русских народных сказ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.Дидактические иг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Найди мам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чить называть и находить диких животных и их детеныш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ери картинку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вать мелкую моторику, память, фантаз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 Рассматривание следов животных (на прогул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вивать наблюдательность, пам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Образовательная ситуация «Как звери хвостами хвасталис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закрепить знания о диких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евое разви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описательных расск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чить детей составлять описательный рассказ, следуя образцу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Чтение русских  народных сказок «Колобок», «Волк и семеро козлят», «Заюшкина избу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чить внимательно, слушать и пересказывать отрывки из сказ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Чтение и заучивание стихов о живот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вивать речь, пам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Словесно - дидактическая игра «Какая лис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чить подбирать определения образовывать прилагательные по образ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 – эстетическое разви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НОД «Вылепи, какое хочешь игрушечное животное» (леп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Продолжать развивать образные представления, воображение и творчество. Закреплять умение использовать при создании изображения разнообразные приемы лепки, усвоенные ране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Д «Морковка для зайчика» (леп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закреплять навыки использования различных приемов ле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Мир музыки: МДИ «Лисичка и зай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вивать музыкальный сл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чить повторять движения согласно тек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НОД «Ёжики» (рисование ладошк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родолжать знакомить с новой техникой рисования ладош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НОД «Зайчик» (рисование щетинной кисть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родолжать знакомить с новой техникой рисования щетинной ки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Предложить детям раскраски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вивать моторику 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 Пальчиковый театр «Колоб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 – коммуникативное разви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Ситуация общения: «Кому волк подарок подари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в игровой ситуации обучать навыкам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Ситуация общения «У кого домик лучш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точнить, что каждому животному необходимо жилище, пища жилище диких живот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/и «Ветеринарная лечеб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Помочь детям усвоить новую профессию «ветеринар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ширять знания детей о диких животных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ывать доброту, отзывчивость, чуткое, внимательное отношение к животным, доброту, отзывчивость, культуру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НОД. ОЗОЖ «Чем люди отличаются от животн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Закрепить и уточнить знание о себе как о челов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олжать учить различать людей по характерным особе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ь понятие об отличии человека от животного. Научить элементарным правилам поведения с живот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мелкой мотор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льчиковая гимнастика «Дикие животны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вивать моторику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родител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сультация «Животные – наши друз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 «Поиграйте с ребёнком до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ложить учить дома стихи о диких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поделок из бросового материала «Дикие животны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книжек – малышек про дики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ложить родителям книги для чтения дома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Беседа «Что мы узнали о диких животных»: учить высказывать свое мнение, свои воспоминание о прошедшем нед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Заключительный этап (аналитический, обобщающий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Сбор и обработка методических, практически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Сравнительный анализ полученны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Контрольно - итоговое НОД «Дикие животны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Оформление стенда «Наши лесные друз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336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ник с проблемами усвоения учебного материала (Проблемный ученик) </w:t>
            </w:r>
          </w:p>
        </w:tc>
        <w:tc>
          <w:tcPr>
            <w:tcW w:w="7351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Устные беседы с Даниилом, с Димой Р, Кириллом 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звивать умение называть место обитания, питание диких живо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помочь запомнить название детёнышей нескольких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научить  элементарным правилам поведения с живот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36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ик, для которого язык преподавания не родной</w:t>
            </w:r>
          </w:p>
        </w:tc>
        <w:tc>
          <w:tcPr>
            <w:tcW w:w="7351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36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аренный ученик</w:t>
            </w:r>
          </w:p>
        </w:tc>
        <w:tc>
          <w:tcPr>
            <w:tcW w:w="7351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и — оборудование 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Фотоаппарат, видеомагнитофон, компьютер, принтер, цифровая камера, интерактивная доска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проигрыватель.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ологии — программное обеспечение </w:t>
            </w:r>
          </w:p>
        </w:tc>
      </w:tr>
      <w:tr>
        <w:trPr>
          <w:trHeight w:val="425" w:hRule="atLeast"/>
        </w:trPr>
        <w:tc>
          <w:tcPr>
            <w:tcW w:w="10717" w:type="dxa"/>
            <w:gridSpan w:val="5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УБД/ программы обработки изображений, веб-браузер, программы электронной почты, мультимедийные системы.</w:t>
            </w:r>
          </w:p>
        </w:tc>
      </w:tr>
      <w:tr>
        <w:trPr>
          <w:trHeight w:val="1024" w:hRule="atLeast"/>
        </w:trPr>
        <w:tc>
          <w:tcPr>
            <w:tcW w:w="336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ы на печатной основе</w:t>
            </w:r>
          </w:p>
        </w:tc>
        <w:tc>
          <w:tcPr>
            <w:tcW w:w="7351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. Артемьева Л. В. Окружающий мир в дидактических играх, 1992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 .Теплюк С. Н, Занятия на прогулках с детьми младшего дошкольного возра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. БондаренкоТ. М., Комплексные занятия во второй младшей группе детского с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. С. Н. Николаева. Экологическое воспитание младших дошкольников. – М. : Мозаика-Синтез, 2004. – 96 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.. Ушакова О. С., Струнина Е. М. Развитие речи детей: Программа. Методические рекомендации. Конспекты занятий. Игры и упражнения. М. : Вентана-Граф, 2008. С. 22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. Ушакова О. С. Программа развития речи дошкольников. Теоретические основы. Основные задачи. Развитие речи в возрастных группах. 2-е изд. М. : ТЦ «Сфера», 2008. С. 5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. Ушакова О. С. Теория и практика развития речи дошкольника. М. : ТЦ «Сфера», 2008. С. 240.</w:t>
            </w:r>
          </w:p>
        </w:tc>
      </w:tr>
      <w:tr>
        <w:trPr>
          <w:trHeight w:val="425" w:hRule="atLeast"/>
        </w:trPr>
        <w:tc>
          <w:tcPr>
            <w:tcW w:w="336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принадлежности</w:t>
            </w:r>
          </w:p>
        </w:tc>
        <w:tc>
          <w:tcPr>
            <w:tcW w:w="7351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ы «Дикие животные»</w:t>
            </w:r>
          </w:p>
        </w:tc>
      </w:tr>
      <w:tr>
        <w:trPr>
          <w:trHeight w:val="425" w:hRule="atLeast"/>
        </w:trPr>
        <w:tc>
          <w:tcPr>
            <w:tcW w:w="336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нет-ресурсы</w:t>
            </w:r>
          </w:p>
        </w:tc>
        <w:tc>
          <w:tcPr>
            <w:tcW w:w="7351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8"/>
                  <w:szCs w:val="28"/>
                  <w:u w:val="single"/>
                  <w:lang w:eastAsia="ru-RU"/>
                </w:rPr>
                <w:t>http://dohcolonoc.ru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http://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8"/>
                  <w:szCs w:val="28"/>
                  <w:u w:val="single"/>
                  <w:lang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/>
                  <w:sz w:val="28"/>
                  <w:szCs w:val="28"/>
                  <w:u w:val="single"/>
                  <w:lang w:eastAsia="ru-RU"/>
                </w:rPr>
                <w:t>maaam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/>
                  <w:sz w:val="28"/>
                  <w:szCs w:val="28"/>
                  <w:u w:val="single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8"/>
                  <w:szCs w:val="28"/>
                  <w:u w:val="single"/>
                  <w:lang w:eastAsia="ru-RU"/>
                </w:rPr>
                <w:t>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http://nsportal.ru/</w:t>
            </w:r>
          </w:p>
        </w:tc>
      </w:tr>
      <w:tr>
        <w:trPr>
          <w:trHeight w:val="425" w:hRule="atLeast"/>
        </w:trPr>
        <w:tc>
          <w:tcPr>
            <w:tcW w:w="336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ресурсы</w:t>
            </w:r>
          </w:p>
        </w:tc>
        <w:tc>
          <w:tcPr>
            <w:tcW w:w="7351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артинки с изображением животных, картины ,мак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3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hcolonoc.ru/" TargetMode="External"/><Relationship Id="rId3" Type="http://schemas.openxmlformats.org/officeDocument/2006/relationships/hyperlink" Target="http://www.maaa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8:58:00Z</dcterms:created>
  <dc:creator>win7</dc:creator>
  <dc:description/>
  <cp:keywords/>
  <dc:language>en-US</dc:language>
  <cp:lastModifiedBy>Садик</cp:lastModifiedBy>
  <cp:lastPrinted>2016-08-03T09:20:00Z</cp:lastPrinted>
  <dcterms:modified xsi:type="dcterms:W3CDTF">2016-08-03T06:20:00Z</dcterms:modified>
  <cp:revision>2</cp:revision>
  <dc:subject/>
  <dc:title/>
</cp:coreProperties>
</file>