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треча весны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ценарий праздника 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л, средней, старшей, подготовительной группы на улиц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ть атмосферу праздничного радостного настроения. Вызвать желание активно участвовать в действии.  Воспитать любовь к народным праздни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Зим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еши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ба-Яг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праздн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весёлая музыка, дети с воспитателями собираются на площад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реб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Посмотрите за окно: светом залито он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от солнца жмурятся.  Ведь весна на улиц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 реб.           А у Маши на лице рыжие веснуш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о солнечный привет от весны подруж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 реб.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снег повсюду тает, день становится длинней,</w:t>
        <w:br/>
        <w:t xml:space="preserve">                     Если все зазеленело и в полях звенит руч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реб.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солнце ярче светит, если птицам не до сна,</w:t>
        <w:br/>
        <w:t xml:space="preserve">                     Если стал теплее ветер, значит,  к нам пришла ….</w:t>
        <w:br/>
        <w:t>Дети:                              Вес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реб.           Все готово к празднику?  Так чего ж мы ждем?</w:t>
        <w:br/>
        <w:t xml:space="preserve">                     Мы весёлым хороводом праздник наш начне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Хоровод («Что нам нравится Зимой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ет музыка, идёт Зи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ка Зима подходи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от и сама Зимушка-Зима, на праздник идет веселить честной народ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м сюда скорее просим. Расступись народ честной, будет праздник здесь большой попрощаемся с Зим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и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гости дорогие, красны девицы да молодцы удалые! Я веселая морозная Зима белым снегом все тропинки замела, попрощаться к вам на праздник пришла. </w:t>
      </w:r>
      <w:r>
        <w:rPr>
          <w:rFonts w:cs="Times New Roman" w:ascii="Times New Roman" w:hAnsi="Times New Roman"/>
          <w:sz w:val="28"/>
          <w:szCs w:val="28"/>
        </w:rPr>
        <w:t>Несколько месяцев я была с вами, снега вам подсыпала, чтобы вы на санках да на лыжах катались, воду в лед превращала, чтобы вы про коньки не забывали. А теперь мне пора уходить. Весна торопит. На прощание хочу поиграть с вами. Вы согласны?</w:t>
        <w:br/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Конечно согласны. Наши ребята холода не боятся!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Снежная фигура»</w:t>
      </w:r>
      <w:r>
        <w:rPr>
          <w:rFonts w:cs="Times New Roman" w:ascii="Times New Roman" w:hAnsi="Times New Roman"/>
          <w:sz w:val="28"/>
          <w:szCs w:val="28"/>
        </w:rPr>
        <w:br/>
        <w:t>Вьюга вьюжит раз!</w:t>
        <w:br/>
        <w:t>Вьюга вьюжит два!</w:t>
        <w:br/>
        <w:t>Вьюга вьюжит три!</w:t>
        <w:br/>
        <w:t>Снежная фигура, замр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има:</w:t>
      </w:r>
      <w:r>
        <w:rPr>
          <w:rFonts w:cs="Times New Roman" w:ascii="Times New Roman" w:hAnsi="Times New Roman"/>
          <w:sz w:val="28"/>
          <w:szCs w:val="28"/>
        </w:rPr>
        <w:t xml:space="preserve"> Спасибо за весёлую игру. А теперь пора мне в путь. Прощайте до следующего го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 зиму провожать, Весну красную в гости зв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щай, Зи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иму дружно провожаем, Говорим мы ей – пока! А Весну мы приглашаем, Мы зовём её сю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Что-то к нам на праздник никак не приходит Вес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появляется Леший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Я житель лесной – Леший. Слышал я, что вы Весну собрались встречать и поспешил к вам на праздник помочь вам её позвать. Весна в шкатулке мне свою флейту оставляла на хранение. Без звуков волшебной флейты она не появиться. Я сейчас сыграю, Весна услышит волшебную музыку и придёт. (Ищет шкатулку) Где же шкатулочка заветная? Неужели пока я по лесу шёл к вам, торопился, где – то обронил её по дороге, потерял!? Что же делать? Вот беда. Весна не наступит, а Зима уже простилась с 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В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:</w:t>
      </w:r>
      <w:r>
        <w:rPr>
          <w:rFonts w:cs="Times New Roman" w:ascii="Times New Roman" w:hAnsi="Times New Roman"/>
          <w:sz w:val="28"/>
          <w:szCs w:val="28"/>
        </w:rPr>
        <w:t xml:space="preserve"> Кар-кар-кар. Еле я тебя догнал, Леший. Сидел я на дубу в лесу видел рыжую лису, а потом волки проходили сторонкой, ты промчался подо мной, перепрыгнув сугроб большой. А на дороге шкатулка расписная лежать осталась. Только я хотел слететь, забрать её и тебе вернуть как вдруг Баба Яга появилась на своём помеле. Увидала шкатулку, себе забрала и улетела. Только я её и вид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Не волнуйся, Леший. Найдём мы Бабу Ягу вернём тебе шкатулку. Ребята у нас сильные, ловкие, смелые! Сам сейчас убедишь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ые аттракци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ег в мешках. (старшие групп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стафета. (средние групп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тягивание каната. (подготовительные групп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Летает не летает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буду говорить, а вы поднимайте руки, машите ими да приговаривайте: "Летят, летят". Да только, чур, не ошибаться: "лететь" надо только вместе с теми, кто на самом деле летать может! Кто ошибется, тот выбывает из игры.</w:t>
        <w:br/>
        <w:t>   Грачи летят,</w:t>
        <w:br/>
        <w:t>   На всю Русь трубят:</w:t>
        <w:br/>
        <w:t xml:space="preserve">   - Гу-гу-гу! </w:t>
        <w:br/>
        <w:t>   Мы несем весну!</w:t>
        <w:br/>
        <w:t>   На всю Русь кричат:</w:t>
        <w:br/>
        <w:t>   - Гу-гу-гу!</w:t>
        <w:br/>
        <w:t>   Не догнать нас никому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сна поднимает руки вверх, показывая, как летят грачи. "Летят, летят!" - кричат дети и поднимают ру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 Синицы летят,</w:t>
        <w:br/>
        <w:t>   На всю Русь кричат:</w:t>
        <w:br/>
        <w:t>   - Дзу-дзу-дзу!</w:t>
        <w:br/>
        <w:t>   Не поймать нас никому!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Летят, летят!" - повторяют все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Поросята летят,</w:t>
        <w:br/>
        <w:t>   Поросята визжат:</w:t>
        <w:br/>
        <w:t>   - Хрю-хрю-хрю!</w:t>
        <w:br/>
        <w:t>   Надоело нам в хлеву!</w:t>
        <w:br/>
        <w:t>Кто ошибся? Помните уговор - за ошибку из игры долой! Садитесь и на нас смотрите - уму-разуму учитесь!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гра продолжае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 Пчелы летят, гудят, бунчат:</w:t>
        <w:br/>
        <w:t>   - Жу-жу-жу!</w:t>
        <w:br/>
        <w:t>   Медову несем сыту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Летят, летят!" - подтверждают дети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Медведи летят,</w:t>
        <w:br/>
        <w:t>   Толстопятые рычат:</w:t>
        <w:br/>
        <w:t>   - Надоело нам в лесу.</w:t>
        <w:br/>
        <w:t>   Молодцы, ребята!</w:t>
      </w:r>
      <w:r>
        <w:rPr>
          <w:rFonts w:cs="Times New Roman" w:ascii="Times New Roman" w:hAnsi="Times New Roman"/>
          <w:i/>
          <w:sz w:val="28"/>
          <w:szCs w:val="28"/>
        </w:rPr>
        <w:t>Играет музы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рон:</w:t>
      </w:r>
      <w:r>
        <w:rPr>
          <w:rFonts w:cs="Times New Roman" w:ascii="Times New Roman" w:hAnsi="Times New Roman"/>
          <w:sz w:val="28"/>
          <w:szCs w:val="28"/>
        </w:rPr>
        <w:t xml:space="preserve"> Мне на месте не стоится. Тоже хочу поиграть. Малыши (2 мл, гр) совсем замёрзли, а ну выходите на иг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Сидит ворон на дубу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А это что за шум и тарарам?   Кто-то в гости мчится к на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далека появляется Баба Яга в ступе с помелом, на голове у нее большой яркий венок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стречайте меня! Встречайте!</w:t>
        <w:br/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Ой! Кто это?</w:t>
        <w:br/>
      </w: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Как кто? Это я, Весна, в гости к вам пришла. Угощайте меня, подарки мне дарите!</w:t>
        <w:br/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Что-то ты на Весну не похожа. Ребята, как вы думаете, кто это?</w:t>
        <w:br/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аба Яга!</w:t>
        <w:br/>
      </w: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Конечно, это Баба Яга! Ты сначала, Ягуся, поиграй с нами, повеселись, а потом тебе и подарки будут и угощения! </w:t>
        <w:br/>
      </w: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от ещё чего удумали! Играть с вами - не дождё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едущий выхватывая у Бабы Яги метлу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А это мы сейчас посмотрим, пока не поиграешь — не получишь свое помел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передают метлу из рук в руки. Баба Яга гоняется за ней и наконец в изнеможении останавливается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х, совсем уморили меня, стару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Не устала ты сердиться? На людей на добрых злиться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у-ка лучше улыбнись, перед нами ты пройдис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ороша! Ну просто пава! Симпатична и румяна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вда, ребята? Давайте Бабе- Яге скажем приятные слова, она и подобреет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р. - Милая бабуся, бабушка Ягуся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р.  - Мы вам очень, очень рады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й, смотри, какое диво!  Счастье бабке привалило! Ах вы, мои милые, кренделёчки сахарные, деточки разлюбезные!    Я от теплых слов в слезах и добрею на глазах!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Баба Яга, а ну, сознавайся ты шкатулку в лесу под дубом находила? Ты знаешь, что там волшебная флейта для Весны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аходила. Тебе несла. Беспокоилась. Не серчай, ты мой родной, тебе шкатулочку верну!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даёт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Вот она, шкатулочка моя заветная! Шкатулочка моя, расписная крышка, медная задвижка. Вот она флейта! </w:t>
      </w:r>
      <w:r>
        <w:rPr>
          <w:rFonts w:cs="Times New Roman" w:ascii="Times New Roman" w:hAnsi="Times New Roman"/>
          <w:i/>
          <w:sz w:val="28"/>
          <w:szCs w:val="28"/>
        </w:rPr>
        <w:t>(Достаёт)</w:t>
      </w:r>
      <w:r>
        <w:rPr>
          <w:rFonts w:cs="Times New Roman" w:ascii="Times New Roman" w:hAnsi="Times New Roman"/>
          <w:sz w:val="28"/>
          <w:szCs w:val="28"/>
        </w:rPr>
        <w:t xml:space="preserve"> Стоит только в руки взять -  Она начнёт сама играть! Весна придёт в гости опять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ёт в руки, звучит музыка, идёт Весна здоров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 гости дорог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аленькие и больш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гляжу вы не скучае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еня, Весну, встречае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зкий вам поклон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дарю вам много Солнца и тепла. Улыбок, радости и весеннего настро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в игру играть. Я буду загадывать загадки, а вы будете догадливы в отгадках.  </w:t>
        <w:br/>
      </w:r>
      <w:r>
        <w:rPr>
          <w:rFonts w:cs="Times New Roman" w:ascii="Times New Roman" w:hAnsi="Times New Roman"/>
          <w:sz w:val="28"/>
          <w:szCs w:val="28"/>
        </w:rPr>
        <w:t>Тает снежок,</w:t>
        <w:br/>
        <w:t>Ожил лужок,</w:t>
        <w:br/>
        <w:t>День прибывает,</w:t>
        <w:br/>
        <w:t xml:space="preserve">Когда это бывает? </w:t>
        <w:br/>
      </w:r>
      <w:r>
        <w:rPr>
          <w:rFonts w:cs="Times New Roman" w:ascii="Times New Roman" w:hAnsi="Times New Roman"/>
          <w:i/>
          <w:sz w:val="28"/>
          <w:szCs w:val="28"/>
        </w:rPr>
        <w:t>(Весной)</w:t>
        <w:br/>
      </w:r>
      <w:r>
        <w:rPr>
          <w:rFonts w:cs="Times New Roman" w:ascii="Times New Roman" w:hAnsi="Times New Roman"/>
          <w:sz w:val="28"/>
          <w:szCs w:val="28"/>
        </w:rPr>
        <w:t>Без крыльев летят,</w:t>
        <w:br/>
        <w:t>Без ног бегут,</w:t>
        <w:br/>
        <w:t xml:space="preserve">Без паруса плывут. </w:t>
        <w:br/>
      </w:r>
      <w:r>
        <w:rPr>
          <w:rFonts w:cs="Times New Roman" w:ascii="Times New Roman" w:hAnsi="Times New Roman"/>
          <w:i/>
          <w:sz w:val="28"/>
          <w:szCs w:val="28"/>
        </w:rPr>
        <w:t>(Облака)</w:t>
        <w:br/>
      </w:r>
      <w:r>
        <w:rPr>
          <w:rFonts w:cs="Times New Roman" w:ascii="Times New Roman" w:hAnsi="Times New Roman"/>
          <w:sz w:val="28"/>
          <w:szCs w:val="28"/>
        </w:rPr>
        <w:t>Летом бежит,</w:t>
        <w:br/>
        <w:t>Зимою спит,</w:t>
        <w:br/>
        <w:t xml:space="preserve">Весна настала —                                                                                                Опять побежала. </w:t>
        <w:br/>
      </w:r>
      <w:r>
        <w:rPr>
          <w:rFonts w:cs="Times New Roman" w:ascii="Times New Roman" w:hAnsi="Times New Roman"/>
          <w:i/>
          <w:sz w:val="28"/>
          <w:szCs w:val="28"/>
        </w:rPr>
        <w:t>(Река)</w:t>
        <w:br/>
      </w:r>
      <w:r>
        <w:rPr>
          <w:rFonts w:cs="Times New Roman" w:ascii="Times New Roman" w:hAnsi="Times New Roman"/>
          <w:sz w:val="28"/>
          <w:szCs w:val="28"/>
        </w:rPr>
        <w:t>Доброе, хорошее,</w:t>
        <w:br/>
        <w:t>На людей глядит,</w:t>
        <w:br/>
        <w:t xml:space="preserve">А на себя глядеть не велит. </w:t>
        <w:br/>
      </w:r>
      <w:r>
        <w:rPr>
          <w:rFonts w:cs="Times New Roman" w:ascii="Times New Roman" w:hAnsi="Times New Roman"/>
          <w:i/>
          <w:sz w:val="28"/>
          <w:szCs w:val="28"/>
        </w:rPr>
        <w:t>(Солнце)</w:t>
      </w:r>
      <w:r>
        <w:rP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с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ходите веселиться! Приглашаю поигр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«Блин, оладушк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Играет музыка, дети бегают. Блин – все встают в большой кру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адушка – встают по пара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с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как весело у нас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есной пустилось в пля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есенний хоров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Праздник наш уже кончаем, что же нам еще сказ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решите на прощанье всем здоровья пожел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еший.</w:t>
      </w:r>
      <w:r>
        <w:rPr>
          <w:rFonts w:cs="Times New Roman" w:ascii="Times New Roman" w:hAnsi="Times New Roman"/>
          <w:sz w:val="28"/>
          <w:szCs w:val="28"/>
        </w:rPr>
        <w:t xml:space="preserve"> Сил, здоровья набирайтесь и счастливыми выраст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Только что простились вы, друзья, с Зимой.</w:t>
        <w:br/>
        <w:t>Но теперь уж много дел у меня самой:</w:t>
        <w:br/>
        <w:t>Нужно все сосульки с крыш домов убрать,</w:t>
        <w:br/>
        <w:t>Птиц принять, что с юга будут прилетать.</w:t>
        <w:br/>
        <w:t>А еще расчистить место для травы,</w:t>
        <w:br/>
        <w:t>Полянки и площадки для игр детворы.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А в подарок вам блины, горячие и румяные!</w:t>
        <w:br/>
        <w:t>Напекла я вам поесть - сотен пять, а может, шесть! Угощение на славу, вам ребятам - на забаву. Угощайтесь, дорогие мои! А мне ещё столько дел успеть сделать надо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свидания, друзь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Весна-красная пришла,</w:t>
        <w:br/>
        <w:t>И блины нам принесла.</w:t>
        <w:br/>
        <w:t>Вы друзья не стесняйтесь,</w:t>
        <w:br/>
        <w:t>Вы блинами угощайтесь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. раздаёт блины. Дети отдыхают, танцуют, едят блины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ости уходят. Праздник кончается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48:00Z</dcterms:created>
  <dc:creator>Света</dc:creator>
  <dc:description/>
  <cp:keywords/>
  <dc:language>en-US</dc:language>
  <cp:lastModifiedBy>Света</cp:lastModifiedBy>
  <dcterms:modified xsi:type="dcterms:W3CDTF">2016-10-14T06:58:00Z</dcterms:modified>
  <cp:revision>23</cp:revision>
  <dc:subject/>
  <dc:title/>
</cp:coreProperties>
</file>