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чык дәрес.  9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өзүче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 xml:space="preserve">югар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валификацион категорияле татар теле һәм әдәбияты укытучы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Гайнетдинова Мөслимә Галимҗан кы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27.11.2015 г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 xml:space="preserve">Тема:                                   </w:t>
      </w:r>
      <w:r>
        <w:rPr>
          <w:rFonts w:cs="Times New Roman" w:ascii="Times New Roman" w:hAnsi="Times New Roman"/>
          <w:sz w:val="28"/>
          <w:szCs w:val="28"/>
        </w:rPr>
        <w:t>Безне</w:t>
      </w:r>
      <w:r>
        <w:rPr>
          <w:rFonts w:cs="Times New Roman" w:ascii="Times New Roman" w:hAnsi="Times New Roman"/>
          <w:sz w:val="28"/>
          <w:szCs w:val="28"/>
          <w:lang w:val="tt-RU"/>
        </w:rPr>
        <w:t>ң тормышта ак халатлы кешеләрнең рол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Дәрес тибы: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ЛГК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Дәрес максатлары:(укытучы өче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1. Тема буенча өйрәнелгән лексиканы активлаштыру, сөйләмдә актив куллану.</w:t>
      </w:r>
      <w:r>
        <w:rPr>
          <w:rFonts w:cs="Times New Roman" w:ascii="Times New Roman" w:hAnsi="Times New Roman"/>
          <w:lang w:val="tt-RU"/>
        </w:rPr>
        <w:t>Күнегүләр ярдәмендә белемнәрне камилләштерү, дөрес җөмләләр төзү күнекмәләрен булдыр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2. Сорау һәм биремнәргә җавап эзләү өчен материалны анализларга һәм синтезларга өйрәтү. Чагыштыра, нәтиҗә ясый белү, дәлилли белү күнекмәләрен үстерү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3. Авыр ситуациядә ярдәмгә килүче кешеләргә ихтирам тәрбияләү.</w:t>
      </w:r>
      <w:r>
        <w:rPr>
          <w:rFonts w:cs="Tahoma" w:ascii="Tahoma" w:hAnsi="Tahoma"/>
          <w:sz w:val="24"/>
          <w:szCs w:val="24"/>
          <w:lang w:val="tt-RU"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өркемнәрдә </w:t>
      </w:r>
      <w:r>
        <w:rPr>
          <w:rFonts w:eastAsia="Times New Roman" w:cs="Aharoni" w:ascii="Times New Roman" w:hAnsi="Times New Roman"/>
          <w:sz w:val="24"/>
          <w:szCs w:val="24"/>
          <w:lang w:val="tt-RU" w:eastAsia="ru-RU"/>
        </w:rPr>
        <w:t>эшләү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аша дуслык мөнәсбәтләрен урнаштырырга булыш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Укучылар өчен:</w:t>
      </w:r>
      <w:bookmarkStart w:id="0" w:name="_GoBack"/>
      <w:bookmarkEnd w:id="0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Диалогик һәм монологик сөйләм телен </w:t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t>иалогик һәм монологик сөйләм телеау, лаштыру,</w:t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sz w:val="24"/>
          <w:szCs w:val="24"/>
          <w:lang w:val="tt-RU" w:eastAsia="ru-RU"/>
        </w:rPr>
        <w:fldChar w:fldCharType="begin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instrText xml:space="preserve"> PAGE \* ARABIC </w:instrTex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separate"/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t>0</w:t>
      </w:r>
      <w:r>
        <w:rPr>
          <w:sz w:val="24"/>
          <w:szCs w:val="24"/>
          <w:vanish/>
          <w:rFonts w:eastAsia="Times New Roman" w:cs="Times New Roman" w:ascii="Times New Roman" w:hAnsi="Times New Roman"/>
          <w:lang w:val="tt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үстерү.</w:t>
      </w:r>
      <w:r>
        <w:rPr>
          <w:lang w:val="tt-RU"/>
        </w:rPr>
        <w:t>Сорау һәм биремнәргә җавап эзләү. Тема буенча хат язарга өйрәнү</w:t>
      </w:r>
    </w:p>
    <w:p>
      <w:pPr>
        <w:pStyle w:val="Normal"/>
        <w:spacing w:lineRule="auto" w:line="240" w:before="0" w:after="0"/>
        <w:rPr>
          <w:lang w:val="tt-RU"/>
        </w:rPr>
      </w:pPr>
      <w:r>
        <w:rPr>
          <w:lang w:val="tt-RU"/>
        </w:rPr>
        <w:t xml:space="preserve">МЕТОД ҺӘМ АЛЫМНАР: Практикум дәрес, биремнәрүтәү. </w:t>
      </w:r>
      <w:r>
        <w:rPr/>
        <w:t>КУЛЛАНЫЛГАН СТРУКТУРАЛАР :</w:t>
      </w:r>
      <w:r>
        <w:rPr>
          <w:lang w:val="tt-RU"/>
        </w:rPr>
        <w:t xml:space="preserve">  Джот тотс, </w:t>
      </w:r>
      <w:r>
        <w:rPr/>
        <w:t xml:space="preserve">ТИК - ТЭК – ТОУ, Тэйк оф тачдаун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Җиһазлау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р, ноутбук, дәреслек, сузлекләр, карточкала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әресбарыш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Оештыр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ңай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ик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ләт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удыр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лалар кара-каршы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дүртәүләп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өстәл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тында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ырал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Логик күнегү. Дәрес темасын билгеләү (слайд №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Бүген безнең гаиләдә күңелсез көн. Әнинең башы авырта, әтинең теше сызлый.  Алар авыргач, минем дә кәефем юк. Безнең гаиләгә кем ярдәм итә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библа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езнең гаиләбез бәхетле булсын өчен, безгә табиблар кирәк. Алар безнең тормышта зур ро</w:t>
      </w:r>
      <w:r>
        <w:rPr>
          <w:rFonts w:cs="Times New Roman" w:ascii="Times New Roman" w:hAnsi="Times New Roman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уйный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ак вы думаете, у нас какая тема уро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әресебезнең темасы: Безнең тормышта ак халатлы кешеләрнең роле (слайд №2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Дәрескә максатлар кую (слайд№3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Габдрахман Әпсәләмовның “Ак чәчәкләр” тексты өстендә эш   ------ лексиканы кабатлау һәм ныгыту, сорау һәм биремнәргә җавап эзләү  -------- тема буенча хат яз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II. Теманы актуальләштерү, лексиканы активлаштыру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Балалар, слайдка игътибар итегез әле. Әйдәгез, үткән дәрестә өйрәнгән сүзләрне искә төшерик (сүзлек – слайд №4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Өй эшен тикшерү. Г. Әпсәләмовның “Ак чәчәкләр” әсәреннән алынган өзек буенча БРТ биремнәренә охшатып ясалган “Туры килә – туры килми” биремнәрен эшләтү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Укучылар бер-берсенең эшен тикшерә һәм билге куя (бәяләү критерийлары -  слайд №5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III. Яңа темага кереш. Төркемнәрдә эш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1. А.П. Чехов сүзләрен уку һәм фикер алышу (слайд №6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>«Табиб һөнәре – бу батырлык, ул үз-үзең турында онытуны, күңел һәм фикер чисталыгын таләп итә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>“</w:t>
      </w: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>Ак чәчәкләр” әсәрендә язучы кемнәрне ак чәчәкләр дип аты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>Ни өчен? (киемнәре дә ак, күңелләре дә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>Табиблар нинди булырга тиеш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>Сезнең таныш табибларыгыз нинд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2.Джот тотс – Фикерегезне языгыз. (слайд №7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>Табиблар нинди була һәм нәрсә эш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>Һәр кеше 4 сүз яза, язган сүзләрне кычкырып әйтә һәм өстәл уртасына ку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Тик-тэк-тоу структурасы (слайд №8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>Язылганнан 9 сүз сайлап алабыз һәм бирелгән сүзләрдән җөмләләр төзибез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4. Тэйк оф тач даун структурасы - физминут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(Слайд №9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IV. Бирем. Теманы ныгыту өстендә эш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1. Сүз ясагыч кушымчалар. Словообразующие аффиксы (слайд № 10,11,12,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Сүзләргә аффикслар өстәп, яңа сүзләр яса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2.  Карточкалар белән эш. Һәр өстәлгә индивидуаль бирем (җөмләдә бирелгән сүзләргә суффикслар һәм кушымчалар ялгау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3. Ситуатив күнегүләр эшләү.Һәр өстәлгә индивидуаль бир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V.</w:t>
      </w: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 xml:space="preserve">Хат язуга әзерлек. Хат язу тәртибен һәм критерийларын искә төшер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(Слайд № 17-2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VI. Йомгаклау. Нәтиҗә. Бәяләү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Рәхмәт, балалар, нәтиҗә ясыйк: без бүген нинди тема өйрәндек? Дәрес буенча сорауларыгыз барм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Билгеләр ку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VII. Өй эше. (слайд №24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Бирелгән сорауларга җавап биреп, хат язарга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27:00Z</dcterms:created>
  <dc:creator>user</dc:creator>
  <dc:description/>
  <cp:keywords/>
  <dc:language>en-US</dc:language>
  <cp:lastModifiedBy>work</cp:lastModifiedBy>
  <dcterms:modified xsi:type="dcterms:W3CDTF">2016-10-14T12:45:00Z</dcterms:modified>
  <cp:revision>3</cp:revision>
  <dc:subject/>
  <dc:title/>
</cp:coreProperties>
</file>