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аймитесь со своим ребенком хатха-йогой»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именно ею? Очень просто, ведь как раз этот вид йоги уделяет основное внимание физическому совершенствованию и укреплению организма. Слово "хатха" состоит из двух частей. "Ха" обозначает солнце, "тха" - луна.</w:t>
      </w:r>
    </w:p>
    <w:p>
      <w:pPr>
        <w:pStyle w:val="Normal"/>
        <w:ind w:firstLine="709"/>
        <w:jc w:val="both"/>
        <w:rPr>
          <w:b/>
          <w:b/>
          <w:sz w:val="52"/>
          <w:szCs w:val="52"/>
        </w:rPr>
      </w:pPr>
      <w:r>
        <w:rPr>
          <w:sz w:val="28"/>
          <w:szCs w:val="28"/>
        </w:rPr>
        <w:t>Солнце символизирует тепло, активность и энергию, а луна — холод, пассивность и торможение. Занятия с элементами хатха-йоги помогут вам и малышу сбалансировать противоположные физиологические процессы возбуждения и торможения. Основными элементами хатха-йоги являются так называемые асаны (позы), а также пранаяма (дыхательные упражн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аиваем а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ак, вот некоторые особенности выполнения йоговских упраж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пражнения включают в себя очень плавные, спокойные действия, сопровождающиеся расслаблением мышц и нервной системы. Помните: боль и неприятные ощущения недопустимы на занятиях хатха-йог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обладающая часть поз статична (то есть выдерживается в течение определенного времени). Поэтому резкие, многократно повторяющиеся движения, используемые в традиционной гимнастике,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полнение упражнений не требует какого-то специального дорогостоящего оборудования и места занятий. Специалисты современной йоги считают, что хатха-йога доступна, как правило, людям любого возраста и вероиспов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ступая к занятиям, непременно убедитесь, что ваш кроха в хорошем расположении духа и самочувствии. После болезни или при повышенной температуре занятия не рекомендуются. Если ребенок имеет хроническое заболевание, проконсультируйтесь с врач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ниматься лучше всего за 30-40 минут до еды или через 2-3 часа пос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дежда для занятий не должна сковывать движении, выбирайте такую, в которой ребенок будет чувствовать себя удобно и комфортно. А обувь вам вообще не понадобится: занимаясь босиком, малыш укрепит мышцы сто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еред занятием необходимо хорошо проветрить помещение. Упражнения лучше выполнять на полу. Древние йоги использовали травяную подстилку. За неимением в современных квартирах подобного инвентаря вполне можно заниматься на коврике или сложенном в несколько раз куске плотной ткани. Самое главное — выполнять упражнения регуляр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Учитывайте, пожалуйста, что в силу возрастных физиологических особенностей дыхания, дошкольник еще не умеет точно согласовывать его с характером движения, поэтому упражнения могут выполняться с произвольным дых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чнем заниматьс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за мостика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: лежа на спине,  ноги согнуть в коленях. Руки положите вдоль туловища, ладонями к полу. Медленно поднимайте таз вверх. Удерживайте позу в точке подъема до 10 секунд. Затем плавно опуститесь на спину. Расслабьтесь и немного отдохни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способствует исправлению осанки, укрепляет мышцы жив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за кобры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: лежа на животе, ноги вместе, носки вытянуты. Руки согнуты в локтях. Ладони упираются в пол. Плавно выпрямляем руки. Постепенно поднимаем голову, подбородок, плечи, грудь. Постарайтесь выдержать позу 7-10 секунд. Затем медленно опускаемся в исходное положение и расслабляем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работа внутренних органов, и увеличивается гибк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за стрекозы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: лежа на животе, руки вытянуть вдоль тела, ладонями вниз. Неторопливо отведите руки назад - вверх. Ноги оторвите от пола, поднимая вверх. Задержите позу на 5-10 секунд. Дыхание произвольное, спокойное. Потом медленно опуститесь в исходное полож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яются мышцы брюшного пр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за лягушки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о приседайте. Колени разведите в стороны, не отрывая пятки от пола. Оставайтесь в такой позе 5-10 секунд. Дыхание произвольное. Вернитесь в исходное полож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укрепляет коленные суставы, а также улучшает работу пищеваритель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за цапли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ьте прямо, ноги вместе, руки опустите вдоль туловища. Медленно наклоняйтесь вниз, не сгибая ноги в коленях. Постарайтесь голову прижать к коленям, обхватив ноги руками. Если наклон сразу не получается, то можно просто коснуться руками пола. Задержитесь в позе 5-7 секунд, а затем вернитесь в исходное положение. Дыхание произвольн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хорошо укрепляет мышцы бедра, позвоночник и улучшает пищевар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за калачика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лежа на боку, руки вытянуты вдоль туловища. Медленно сгибайте колени, прижимая их руками к груди. Дыхание произвольное. Задержитесь в позе 5-10 секунд. Затем вернитесь в исходное поло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укрепляет пресс и позвоноч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за доброй кошки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 на четвереньках (упор на ладони и колени), одновременно поднимая голову и копчик, прогните спину. Останьтесь в таком положении 5-10 секунд. Дыхание спокойное, произвольное. Вернитесь в исходное полож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хорошо укрепляет мышцы живота и позвоноч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за сердитой кошки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 на четвереньках (упор на ладони и колени), опустите голову, выгнув спину дугой вверх, как бы втягивая живот. Постарайтесь удержать позу 5-10 секунд. Дыхание произвольное. Вернитесь в исходное положение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о упражнение развивает гибкость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07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32:00Z</dcterms:created>
  <dc:creator>Wind</dc:creator>
  <dc:description/>
  <cp:keywords/>
  <dc:language>en-US</dc:language>
  <cp:lastModifiedBy>Владимир</cp:lastModifiedBy>
  <dcterms:modified xsi:type="dcterms:W3CDTF">2016-10-15T11:43:00Z</dcterms:modified>
  <cp:revision>3</cp:revision>
  <dc:subject/>
  <dc:title>Займитесь со своим ребенком хатха-йогой</dc:title>
</cp:coreProperties>
</file>