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«Они ушли из жизни молодыми». Классный час, посвященный памяти павших воинов г. Воронеж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9310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0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45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воспитание уважения к защитникам Отечества, к истории и судьбам своей стран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ащийся читает стихотворение Станислава Чернышева “На Задонском шоссе”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ще – запах полыни и робко проклюнулась мята…</w:t>
        <w:br/>
        <w:t>На Задонском шоссе даже травы цветут виновато,</w:t>
        <w:br/>
        <w:t>Даже птицы спешат облететь неуютное место,</w:t>
        <w:br/>
        <w:t>Где гнетет тишина и где в горле дыханию тесно.</w:t>
        <w:br/>
        <w:t>Нет покоя душе, и не жди тут душевной отрады…</w:t>
        <w:br/>
        <w:t>На Задонском шоссе умирали когда-то солдаты.</w:t>
        <w:br/>
        <w:t>Припадали к земле побуревшей небритой щекою –</w:t>
        <w:br/>
        <w:t>Только мертвым бойцам разрешалось уйти с поля боя.</w:t>
        <w:br/>
        <w:t>А куда им идти?</w:t>
        <w:br/>
        <w:t>Кто в металле, кто – в камне, кто – в песне, -</w:t>
        <w:br/>
        <w:t>Тут они за Задонском,</w:t>
        <w:br/>
        <w:t>Прописаны в памятью вместе.</w:t>
        <w:br/>
        <w:t>И опять достаем довоенного года альбомы:</w:t>
        <w:br/>
        <w:t>До чего ж молодых приписали сюда военкомы!</w:t>
        <w:br/>
        <w:t>И того старшину я совсем не признаю, наверно,</w:t>
        <w:br/>
        <w:t>Что приходит сюда, проводя поименно проверку.</w:t>
        <w:br/>
        <w:t>Только Вечный огонь вдруг кому-то качнется навстречу</w:t>
        <w:br/>
        <w:t>И листва отзовется – почти человеческой речью</w:t>
        <w:br/>
        <w:t>В перекличке имен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ассказ ведущего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нним утром 4 июля 1942 года немцы ворвались в Семилуки, захватили переправу и плацдарм у села Малышево. Завязались ожесточенные бои на донском рубеже. Для усиления Воронежа Верховное главнокомандование спешно перебросило часть войск с других участков фронта, а из резерва Сталина двигалось подкрепление. Гитлеровцы бросили на штурм свои мощные дивизи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и войска отчаянно сопротивлялись. Противник не жалел боевых сил и средств, вводя все новые и новые резервы. О масштабах боев тех дней говорят следующие факты: танкисты 18 танкового корпуса генерала И.Д. Черняховского в схватке с противником под Воронежем уничтожили 100 танков из 300, тысячи солдат и офицеро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ако силы были неравны. 7 июля немцы все-таки ворвались в правобережную часть города. На улицах города шли ожесточенные бои за каждый дом,улицу, за каждый рубеж. Город полыхал в огн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ел Воронеж…Вечерами</w:t>
        <w:br/>
        <w:t>Вставало зарево над ним.</w:t>
        <w:br/>
        <w:t>Я помню: жутко было маме</w:t>
        <w:br/>
        <w:t>Глядеть на тот зловещий дым.</w:t>
        <w:br/>
        <w:t xml:space="preserve">Чтоб не пугала нас ночами </w:t>
        <w:br/>
        <w:t>Своим пожарищем война,</w:t>
        <w:br/>
        <w:t>Окошко дома кирпичами</w:t>
        <w:br/>
        <w:t>Заклала наглухо она.</w:t>
        <w:br/>
        <w:t>Одним укрывшись одеялом,</w:t>
        <w:br/>
        <w:t>Мы спали у глухой стены.</w:t>
        <w:br/>
        <w:t>В другие окна проникало</w:t>
        <w:br/>
        <w:t>Большое зарево войны.</w:t>
        <w:br/>
        <w:t>И было на душе тревожно,</w:t>
        <w:br/>
        <w:t>Тревожен был весь дом родной,</w:t>
        <w:br/>
        <w:t>Теперь я знаю, невозможно</w:t>
        <w:br/>
        <w:t>Закрыться от войны стеной…</w:t>
        <w:br/>
        <w:t>Пылали дымные закаты,</w:t>
        <w:br/>
        <w:t>Горело небо по ночам,</w:t>
        <w:br/>
        <w:t>А утром к фронту шли солдаты,</w:t>
        <w:br/>
        <w:t>Машины, пушки волоча.</w:t>
        <w:br/>
        <w:t>Мне не забыть тех дней суровых,</w:t>
        <w:br/>
        <w:t>Печальной матери глаза.</w:t>
        <w:br/>
        <w:t>Вот почему и жизнь, и слово</w:t>
        <w:br/>
        <w:t>Я прочно с армией связал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до середины июля советские войска лишь оборонялись, то с 14 июля и до 6 октября 1942 года начали мощно контратаковать в районе Чижовки, у стадиона “Динамо” сельхозинститут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иод сражения за Воронеж радио и печать обеих сторон (как советской, так и германской) до конца не раскрывали полную картину хода боев на этой многострадальной земле. Органы средств массовой информации советской стороны в печати не писали, что центральная часть города захвачена немцами, что ожесточенные бои велись на его улицах и площадях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ни города были сложными. Труден был вопрос о питании оставшихся в городе, и также неудивительно, когда в трудно контролировавшейся массе жителей, занимались добыванием оружия и боеприпасов и на свой страх и риск совершали бандитские вылазки, конечно,только в скромных размерах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чале августа из Воронежа было эвакуировано оставшееся население. Большинство стремилось спастись из этого ада. Но были и те, кто верил, что скоро все закончится. Таинственное запустение лежало на улицах. Только в местах расположения полков и батальонов царила жизнь, приходили и уходили посыльные, звонили телефоны, отдавались приказ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чале января 1943 года войска Юго-западного фронта выполнили задачу в операции “Малый Сатурн” и вышли на рубеж к Дону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 января 1943 года гитлеровские войска были выбиты из правобережных районов Воронеж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неж – город-солдат – навечно вошел в ратную летопись Великой Отечественной войны.Особая заслуга принадлежит и девушкам, отдавшим свои юные жизни ради спасения человечеств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ассказ учащегося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54-м зенитном полку служили несколько сот девушек из Воронежа и области. Многие принимали участие в защите родного города. Мария Морозова и Анна Чижова служили санинструкторами в 475-м артполку 195-й стрелковой дивизии. Они,молоденькие, перевязывали раны бойцам, на своих хрупких плечах тащили обессилившие тела в безопасное место в районе Ботанического сада и Задонского шоссе город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дной из мемориальных досок братской могилы на Задонском шоссе высечено имя молодой сибирячки Валентины Егоровны Гусевой. Она служила санитаркой в 845-м стрелковом полку 303-й дивизии. За месяц боев вынесла с поля боя 43солдата. А 7 сентября 1942 года сама погибла в наступательном бо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щите города Воронежа погибла 18-летняя старшина 41-го запасного погранполка НКВД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вгения Ивановна Колесникова, пулеметчик зенитно-пулеметного полка Лидии Рябцевой, чье имя носит одна из улиц нашего город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фоне мелодии песни “Синий платочек”учащиеся читают фронтовые письм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eastAsia="ru-RU"/>
        </w:rPr>
        <w:t>Извини, что снова пишу о войне. Наверное,здесь, на фронте, не говорить, не думать о ней невозможно, ибо мы непосредственные участники кровавых сражений. В каждом из нас – солдате –кипит горячее желание скорее освободить родную землю от чужеземцев, остановить кровопролитие,принести мир в каждый дом”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eastAsia="ru-RU"/>
        </w:rPr>
        <w:t>Аленушка, мой милый друг! Прости, что сегодня тебя так называю. Только в разлуке, т олько на фронте почувствовал, как дорога ты мне.Признаюсь, что мое “я” всегда тянулось к тебе,что мне всегда хотелось видеть и слышать тебя,быть рядом с тобой. В памяти моей всплывает наша серебристая речка, добротные домики односельчан,спелое ржаное поле и, главное, ты, мой свет утренней зари…”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ведомо, как сложатся наши судьбы.Расставаясь, мы не говорили громких слов.Сдерживали слезы, слегка улыбаясь, ты спокойно сказала: “До свидания…Возвращайся…”. И я хочу вернуться, хочу и должен выжить в этой страшной и жестокой войне, вернуться, чтобы снова увидеть тебя, любоваться тобой”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Заключительное слов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, тяжелые испытания выпали на долю народов бывшего нашего союзного государства в годы Великой Отечественной войны, которые сказываются и поныне. Было нашествие врага на нашу территорию и ее разорение, были наши поражения и бездарные операции. Все это было. Но была и победа, которая навсегда останется в памяти народно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вучит песня “День Победы  (включается  презентация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567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9:36:00Z</dcterms:created>
  <dc:creator>Шапинская И. А.</dc:creator>
  <dc:description/>
  <cp:keywords/>
  <dc:language>en-US</dc:language>
  <cp:lastModifiedBy>л5</cp:lastModifiedBy>
  <cp:lastPrinted>2013-01-21T22:40:00Z</cp:lastPrinted>
  <dcterms:modified xsi:type="dcterms:W3CDTF">2016-10-15T08:31:00Z</dcterms:modified>
  <cp:revision>4</cp:revision>
  <dc:subject/>
  <dc:title/>
</cp:coreProperties>
</file>