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6715</wp:posOffset>
            </wp:positionH>
            <wp:positionV relativeFrom="paragraph">
              <wp:posOffset>-236220</wp:posOffset>
            </wp:positionV>
            <wp:extent cx="1752600" cy="2330450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bCs/>
          <w:color w:val="C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00000"/>
          <w:sz w:val="26"/>
          <w:szCs w:val="26"/>
        </w:rPr>
        <w:t>«ЦЕННОСТИ, КОТОРЫМ НЕТ ЦЕНЫ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Краткосрочный проект МБОУ НОШ № 40, направленный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охранение и укрепление семейных ценностей и тради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ИДЕЯ. КОНЦЕПТУАЛЬНЫЕ ПОДХОДЫ.  ОБОСНОВАНИЕ СОЦИАЛЬНОЙ ЗНАЧИМОСТИ И АКТУАЛЬНОСТИ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 xml:space="preserve">Человек может стать человеком только путем воспитания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Он — то, что делает из него воспитани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Кант Иммануи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Изменения, происходящие сегодня в новой России, влияют на различные сферы человеческой жизни. Основы духовно-нравственного воспитания закладываются у детей с рождения. Если мы обратимся к тому, как воспитывали детей в православной России, то увидим, что все нравственное в воспитании шло от дома, от семьи. Ведь основа духовно-нравственного воспитания закладывается у ребенка с рождения. Испокон веков воспитание доброго нрава ребенка, развитие его способности к добродетельной жизни определялось образом жизни матери и отца, бабушки и дедушки. Многим родителям просто неизвестно, что именно в младшем школьном возрасте происходит усвоение социальных норм, моральных требований и образцов поведения на основе подраж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оэтому необходимо помочь родителям осознать, что в первую очередь в семье должны сохраняться и передаваться нравственные и духовные обычаи и ценности, созданные предками.  Тот дух, который царит в семье, которым живут родители, близкие-люди, составляющие ближайшее социальное окружение ребенка, оказывается определяющим в формировании внутреннего мира ребенка. Ребенок не рождается злым или добрым, нравственным или безнравственным. То, какие нравственные качества разовьются у ребенка, зависит, прежде всего, от родителей, от того, как они  его воспитают, какими впечатлениями обогатят. Родители не всегда выслушивают мнение детей, отсутствуют доверие и уважение между всеми членами семьи.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Воспитание детей молодыми родителями ориентировано на раннее развитие, достижение успехов уже в начальной школе. К детям предъявляются довольно высокие требования, повышается учебная нагрузка, а теплоты и ласки дети получают все меньше. В связи с этим, у детей  формируются представления о семье, как об очень требовательном сообществе. Высокообразованные родители обрушают на детей массу воспитательных воздействий, надеясь подготовить ребенка к взрослой жизни наилучшим образом. При этом упуская  огромный пласт-воспитание семейных чувств, понимание ценности родственных связей. Именно поэтому существует необходимость формирования у детей начала семейных ценностей. Система семейных ценностей, определяющих уклад жизни семьи, является основным средством воспитания нравственности как комплекса жизненных и семейных ценнос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анное средство обеспечивает приобщение к ценностям семейной культуры. Важными элементами системы являются: ценности, на основе которых строятся отношения между членами всей семьи (мама, папа, бабушка, дедушка, брат, сестр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ализ работы с родительской общественностью показывает, что семейные ценности, интерес к изучению и сохранению семейных обычаев и традиций постепенно утрачивается высокую значимость в современном ми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сё это ведёт к тому, что у дошкольников, младших школьников в основном нечеткие, неясные, несформированные представления о семье как ценности. Многие дети не могут охарактеризовать значимость семьи для человека. Конечно, не каждый родитель в полной мере осознает актуальность данной темы и вряд ли знаком сам с методами и средствами ее решения. Поэтому первостепенное значение приобретает организация целенаправленного взаимодействия между субъектами воспитательного-образовательного процес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бразовательное учреждение обладает рядом уникальных возможностей для данной работы. В частности, оно имеет огромное влияние на формирование и развитие личности ребенка, доступ к его семье и механизмы воздействия на семейную ситуацию, располагает квалифицированными специалистами (педагогами, психологом), способными обеспечить ведение эффективной работы по формированию духовно-нравственных качеств личности ребенка, через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охранение 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распространение опыта семейных традиц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Социальная значимост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реализации проекта, на наш взгляд, состоит в том, что  ориентация на семейные ценности является важной частью духовно-нравственного развития  и воспитания личности учащихся. Семья является непреходящей ценностью для развития каждого человека, играет важную роль в жизни государства, в воспитании новых поколений, обеспечении общественной стабильности и прогрес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Актуальность проекта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становится очевидна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по анализу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Концепции государственной семейной политики в Российской Федерации от 25.08.2014 №1618-р, где среди основных задач, является задача сохранения духовно-нравственных традиций в семейных отношениях и семейном воспитании, содействие в реализации воспитательного и культурно-образовательного потенциала семь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Новиз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проекта заключается в создании  взаимодействия всех поколений семьи в вопросах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сохранения и передачи семейных ценностей и тради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Основанием для разработки проекта послужили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нормативно-правовые документ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нституция РФ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акон РФ «Об образовании в Российской Фед</w:t>
      </w:r>
      <w:r>
        <w:rPr>
          <w:rFonts w:eastAsia="Times New Roman" w:cs="Times New Roman" w:ascii="Times New Roman" w:hAnsi="Times New Roman"/>
          <w:sz w:val="26"/>
          <w:szCs w:val="26"/>
        </w:rPr>
        <w:t>ерации», статья 67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 Президента Российской Федерации от 01.06.2012 № 761 «О национальной стратегии действий в интересах детей на 2012 – 2017 годы»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цепция государственной семейной политики в Российской Федерации на период до 2025 года, утверждённая распоряжением Правительства Российской Федерации от 25.08.2014 № 1618-р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кон ХМАО-Югры «Об образовании в ХМАО-Югре»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Правительства Ханты-Мансийского автономного округа – Югры от 18.09.2003 № 387-п «О концепции демографической политики Ханты-Мансийского автономного округа на период до 2015 года»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остановление Администрации города Сургута от 13.12.2013 N 8995 (ред. от 28.08.2014) "Об утверждении муниципальной программы "Сургутская семья на 2014 - 2016 годы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се вышеперечисленное послужило толчком к созданию и реализации на базе МБОУ НОШ № 40 проекта образовательных событий «ЦЕННОСТИ, КОТОРЫМ НЕТ ЦЕНЫ..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ЦЕЛИ И ЗАДАЧИ ПРОЕК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Цель проекта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формирование духовно-нравственных качеств личности ребенка посредством сохранения и передачи семейных традиций и ценнос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Задачи проекта: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Создать на базе МБОУ НОШ № 40 и реализовать педагогическую систему работы с семьями детей по выявлению и изучению опыта семейного воспитания, через включенность всех членов семьи в деятельность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воспитательных событий  с родителям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«Ценности, которым нет цены...»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оспитать у детей взаимоуважение друг друга, почитание старшего поколения, бережного отношения к культуре и традициям своей семьи (своего нар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Я ПРОЕК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сто реализации проекта – </w:t>
      </w:r>
      <w:r>
        <w:rPr>
          <w:rFonts w:cs="Times New Roman" w:ascii="Times New Roman" w:hAnsi="Times New Roman"/>
          <w:sz w:val="26"/>
          <w:szCs w:val="26"/>
        </w:rPr>
        <w:t>муниципальное бюджетное общеобразовательное учреждение начальная общеобразовательная школа № 40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тапы реализации проек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1559"/>
        <w:gridCol w:w="3965"/>
        <w:gridCol w:w="10"/>
      </w:tblGrid>
      <w:tr>
        <w:trPr>
          <w:trHeight w:val="742" w:hRule="atLeast"/>
        </w:trPr>
        <w:tc>
          <w:tcPr>
            <w:tcW w:w="212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Этап</w:t>
            </w:r>
          </w:p>
        </w:tc>
        <w:tc>
          <w:tcPr>
            <w:tcW w:w="269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роки</w:t>
            </w:r>
          </w:p>
        </w:tc>
        <w:tc>
          <w:tcPr>
            <w:tcW w:w="397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сновное содержание деятельности</w:t>
            </w:r>
          </w:p>
        </w:tc>
      </w:tr>
      <w:tr>
        <w:trPr>
          <w:trHeight w:val="746" w:hRule="atLeast"/>
        </w:trPr>
        <w:tc>
          <w:tcPr>
            <w:tcW w:w="212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п</w:t>
            </w:r>
          </w:p>
          <w:p>
            <w:pPr>
              <w:pStyle w:val="Style19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оектный</w:t>
            </w:r>
          </w:p>
          <w:p>
            <w:pPr>
              <w:pStyle w:val="Style19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   готовности к построению воспитательного пространства и подготовка условий совершенствования воспитательного взаимодействия с родительской общественностью.</w:t>
            </w:r>
          </w:p>
          <w:p>
            <w:pPr>
              <w:pStyle w:val="Normal"/>
              <w:tabs>
                <w:tab w:val="clear" w:pos="708"/>
                <w:tab w:val="left" w:pos="2155" w:leader="none"/>
                <w:tab w:val="left" w:pos="44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й - сентябрь 2014г. </w:t>
            </w:r>
          </w:p>
        </w:tc>
        <w:tc>
          <w:tcPr>
            <w:tcW w:w="397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анализировать образовательные возможности Учреждения.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ить потребности общественности (анкетирование, опрос)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ить нормативную базу, подзаконные акты.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анализировать материально-технические, педагогические условия реализации проекта.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обрать диагностические методики по основным направлениям проекта.</w:t>
            </w:r>
          </w:p>
        </w:tc>
      </w:tr>
      <w:tr>
        <w:trPr/>
        <w:tc>
          <w:tcPr>
            <w:tcW w:w="212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актическ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проекта «Ценности, которым нет цены...» </w:t>
            </w:r>
          </w:p>
        </w:tc>
        <w:tc>
          <w:tcPr>
            <w:tcW w:w="155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-май 2015 г.</w:t>
            </w:r>
          </w:p>
        </w:tc>
        <w:tc>
          <w:tcPr>
            <w:tcW w:w="397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аботать содержание деятельности, наиболее эффективные формы и методы воспитательной работы с родителями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ширять и укреплять связи и отношения Учреждения с родителями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имать участие в мероприятиях, конкурсах, соревнованиях и акциях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одить мониторинг реализации проекта. </w:t>
            </w:r>
          </w:p>
        </w:tc>
      </w:tr>
      <w:tr>
        <w:trPr/>
        <w:tc>
          <w:tcPr>
            <w:tcW w:w="212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Аналитический</w:t>
            </w:r>
          </w:p>
        </w:tc>
        <w:tc>
          <w:tcPr>
            <w:tcW w:w="269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итогов реализации проекта.</w:t>
            </w:r>
          </w:p>
        </w:tc>
        <w:tc>
          <w:tcPr>
            <w:tcW w:w="155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396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сти коррекцию затруднений в реализации проекта. 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ланировать работу на следующий период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СОДЕРЖАНИЯ ПРОЕКТА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 основу реализации проекта заложены воспитательно-образовательные события. Работа строится на принципах добровольности, личной заинтересованности родителей. Родители на личном примере демонстрируют свой жизненный уклад, через включенность в различные виды деятельности. Основные этапы проекта реализуетс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под целенаправленным педагогическим воздействием по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2 направле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нформационный блок. Просвещение родителей (законных представителей) в вопросах воспитания и образования детей  в форме консуль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рганизационный блок. Организация досуга семьи через воспитательные собы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6"/>
          <w:szCs w:val="26"/>
        </w:rPr>
      </w:pPr>
      <w:r>
        <w:rPr>
          <w:rFonts w:eastAsia="SimSun;宋体" w:cs="Times New Roman" w:ascii="Times New Roman" w:hAnsi="Times New Roman"/>
          <w:b/>
          <w:sz w:val="26"/>
          <w:szCs w:val="26"/>
        </w:rPr>
        <w:t>Направления реализации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рганизационное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роение воспитательного пространства;</w:t>
      </w:r>
    </w:p>
    <w:p>
      <w:pPr>
        <w:pStyle w:val="Normal"/>
        <w:numPr>
          <w:ilvl w:val="0"/>
          <w:numId w:val="17"/>
        </w:numPr>
        <w:snapToGrid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условий совершенствования воспитательно-образовательного воздействия системы воспита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условий, способствующих развитию инициативы и самодеятельности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нормативно-методической ба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Информационное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родительской общественности о проект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информационного центра  (сайта), освещающего реализацию проек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результативности реализаци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1. Информационный  блок «Из уст в уста».</w:t>
      </w:r>
    </w:p>
    <w:p>
      <w:pPr>
        <w:pStyle w:val="Style19"/>
        <w:jc w:val="both"/>
        <w:rPr/>
      </w:pPr>
      <w:r>
        <w:rPr>
          <w:color w:val="000000"/>
          <w:sz w:val="26"/>
          <w:szCs w:val="26"/>
        </w:rPr>
        <w:t xml:space="preserve">Формирование информационной культуры в вопросах сохранения семейных ценностях, семейного воспитания. Знакомство с важными международными документами: Декларацией прав ребенка, Конвенцией о правах ребенка, Указ президента РФ «О национальной стратегии действий в интересах детей на 2012-2017 года,  Концепция государственной семейной политики в Российской Федерации на период до 2025 года утверждённая распоряжением Правительства Российской Федерации от 25.08.2014 № 1618-р (среди основных задач </w:t>
      </w:r>
      <w:r>
        <w:rPr>
          <w:sz w:val="26"/>
          <w:szCs w:val="26"/>
        </w:rPr>
        <w:t>повышение ценности семейного образа жизни, сохранение духовно-нравственных традиций в семейных отношениях и семейном воспитании; содействие в реализации воспитательного и культурно-образовательного потенциала семьи.</w:t>
      </w:r>
    </w:p>
    <w:p>
      <w:pPr>
        <w:pStyle w:val="Style19"/>
        <w:jc w:val="both"/>
        <w:rPr/>
      </w:pPr>
      <w:r>
        <w:rPr>
          <w:b/>
          <w:color w:val="000000"/>
          <w:sz w:val="26"/>
          <w:szCs w:val="26"/>
        </w:rPr>
        <w:t>2. Организационный блок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«Ладушки-ладошки»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правлен на привлечение учащихся и их родителей к установлению правил, норм поведения, обычаев, традиций т.е. потребность к формированию семейных ценностей через комплекс событий общественно-значимых заданий, к добрым делам для семьи, родного дома, школы. 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лечение детей к проявлению сострадания, заботливости, внимательности к родным и близким, друзьям и сверстникам, к тем, кто о них заботится. </w:t>
      </w:r>
    </w:p>
    <w:p>
      <w:pPr>
        <w:pStyle w:val="Style19"/>
        <w:jc w:val="both"/>
        <w:rPr/>
      </w:pPr>
      <w:r>
        <w:rPr>
          <w:sz w:val="26"/>
          <w:szCs w:val="26"/>
        </w:rPr>
        <w:t>Привлечение родительской общественности к осмыслению и обсуждению вопросов формирования и поддержания семьи, традиционных семейных</w:t>
      </w:r>
      <w:r>
        <w:rPr>
          <w:color w:val="000000"/>
          <w:sz w:val="26"/>
          <w:szCs w:val="26"/>
        </w:rPr>
        <w:t xml:space="preserve"> ценностей, ценности человеческой жизни, отцовства, материнства и детства, милосердия и помощи нуждающимся, отношений между людьми, ценностной модели восприятия семьи в современном общественном сознании.</w:t>
      </w:r>
    </w:p>
    <w:p>
      <w:pPr>
        <w:pStyle w:val="Style19"/>
        <w:numPr>
          <w:ilvl w:val="1"/>
          <w:numId w:val="20"/>
        </w:numPr>
        <w:jc w:val="both"/>
        <w:rPr/>
      </w:pPr>
      <w:r>
        <w:rPr>
          <w:color w:val="000000"/>
          <w:sz w:val="26"/>
          <w:szCs w:val="26"/>
        </w:rPr>
        <w:t>ВОСПИТАТЕЛЬНОЕ СОБЫТИЕ «РАДИ ЖИЗНИ НА ЗЕМЛЕ…»</w:t>
      </w:r>
    </w:p>
    <w:p>
      <w:pPr>
        <w:pStyle w:val="Style19"/>
        <w:numPr>
          <w:ilvl w:val="1"/>
          <w:numId w:val="20"/>
        </w:numPr>
        <w:jc w:val="both"/>
        <w:rPr/>
      </w:pPr>
      <w:r>
        <w:rPr>
          <w:color w:val="000000"/>
          <w:sz w:val="26"/>
          <w:szCs w:val="26"/>
        </w:rPr>
        <w:t>ВОСПИТАТЕЛЬНОЕ СОБЫТИЕ «ВЕРА. НАДЕЖДА. ЛЮБОВЬ…»</w:t>
      </w:r>
    </w:p>
    <w:p>
      <w:pPr>
        <w:pStyle w:val="Style19"/>
        <w:numPr>
          <w:ilvl w:val="1"/>
          <w:numId w:val="20"/>
        </w:numPr>
        <w:jc w:val="both"/>
        <w:rPr/>
      </w:pPr>
      <w:r>
        <w:rPr>
          <w:color w:val="000000"/>
          <w:sz w:val="26"/>
          <w:szCs w:val="26"/>
        </w:rPr>
        <w:t>ВОСПИТАТЕЛЬНОЕ СОБЫТИЕ «КУЛИНАРНЫЙ ПОЕДИНОК…»</w:t>
      </w:r>
    </w:p>
    <w:p>
      <w:pPr>
        <w:pStyle w:val="Style19"/>
        <w:numPr>
          <w:ilvl w:val="1"/>
          <w:numId w:val="20"/>
        </w:numPr>
        <w:jc w:val="both"/>
        <w:rPr/>
      </w:pPr>
      <w:r>
        <w:rPr>
          <w:color w:val="000000"/>
          <w:sz w:val="26"/>
          <w:szCs w:val="26"/>
        </w:rPr>
        <w:t>ВОСПИТАТЕЛЬНОЕ СОБЫТИЕ «РАСТЕМ ВМЕСТЕ»</w:t>
      </w:r>
    </w:p>
    <w:p>
      <w:pPr>
        <w:pStyle w:val="Style19"/>
        <w:numPr>
          <w:ilvl w:val="1"/>
          <w:numId w:val="2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НОЕ СОБЫТИЕ «ЦВЕТИК-СЕМИЦВЕТИК…»</w:t>
      </w:r>
    </w:p>
    <w:p>
      <w:pPr>
        <w:pStyle w:val="Style19"/>
        <w:numPr>
          <w:ilvl w:val="1"/>
          <w:numId w:val="2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НОЕ СОБЫТИЕ «ЗДОРОВЫМ БЫТЬ ЗДОРОВО…»</w:t>
      </w:r>
    </w:p>
    <w:p>
      <w:pPr>
        <w:pStyle w:val="Style19"/>
        <w:ind w:left="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3435</wp:posOffset>
                </wp:positionH>
                <wp:positionV relativeFrom="paragraph">
                  <wp:posOffset>60960</wp:posOffset>
                </wp:positionV>
                <wp:extent cx="1933575" cy="466725"/>
                <wp:effectExtent l="19685" t="19685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665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здн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364.05pt;margin-top:4.8pt;width:152.2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аздни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6985</wp:posOffset>
                </wp:positionH>
                <wp:positionV relativeFrom="paragraph">
                  <wp:posOffset>173355</wp:posOffset>
                </wp:positionV>
                <wp:extent cx="2047875" cy="409575"/>
                <wp:effectExtent l="19685" t="19685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4096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Экскурс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00.55pt;margin-top:13.65pt;width:161.2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Экскурсии 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color w:val="C00000"/>
          <w:sz w:val="26"/>
          <w:szCs w:val="26"/>
        </w:rPr>
        <w:t>Формы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C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61595</wp:posOffset>
                </wp:positionV>
                <wp:extent cx="2486025" cy="533400"/>
                <wp:effectExtent l="19685" t="19685" r="317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5335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иагностика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4.8pt;margin-top:4.85pt;width:195.7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иагностика детей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735</wp:posOffset>
                </wp:positionH>
                <wp:positionV relativeFrom="paragraph">
                  <wp:posOffset>13335</wp:posOffset>
                </wp:positionV>
                <wp:extent cx="3171825" cy="771525"/>
                <wp:effectExtent l="19685" t="19685" r="3175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771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стречи с интересными людь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83.05pt;margin-top:1.05pt;width:249.7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стречи с интересными людьми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</wp:posOffset>
                </wp:positionH>
                <wp:positionV relativeFrom="paragraph">
                  <wp:posOffset>75565</wp:posOffset>
                </wp:positionV>
                <wp:extent cx="2743200" cy="504825"/>
                <wp:effectExtent l="19050" t="19685" r="32385" b="1066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047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терактивны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51.3pt;margin-top:5.95pt;width:215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терактивные игры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</wp:posOffset>
                </wp:positionH>
                <wp:positionV relativeFrom="paragraph">
                  <wp:posOffset>25400</wp:posOffset>
                </wp:positionV>
                <wp:extent cx="2133600" cy="410845"/>
                <wp:effectExtent l="19050" t="19685" r="3238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107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астерск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-11.7pt;margin-top:2pt;width:167.95pt;height:3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астерские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2310</wp:posOffset>
                </wp:positionH>
                <wp:positionV relativeFrom="paragraph">
                  <wp:posOffset>116840</wp:posOffset>
                </wp:positionV>
                <wp:extent cx="3457575" cy="457200"/>
                <wp:effectExtent l="20320" t="19050" r="3175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4572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портивные эстафе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55.3pt;margin-top:9.2pt;width:272.2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портивные эстафеты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6"/>
          <w:szCs w:val="26"/>
        </w:rPr>
      </w:pPr>
      <w:r>
        <w:rPr>
          <w:rFonts w:cs="Times New Roman" w:ascii="Times New Roman" w:hAnsi="Times New Roman"/>
          <w:b/>
          <w:color w:val="C00000"/>
          <w:sz w:val="26"/>
          <w:szCs w:val="26"/>
        </w:rPr>
        <w:t>Методы рабо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работе с детьми используются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>методы и приемы Ю. Бабанского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</w:rPr>
        <w:t>1. Методы организации и осуществления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>словес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— убеждение, дискуссии, поощрение, отвлечённая тема, внушение, беседа, объяснение, пояснение, вопросы к детям, чтение детям, решение задач по различным жизненным ситуациям и др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>наглядны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– показ наглядных материалов, показ фильмов, и др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практические </w:t>
      </w:r>
      <w:r>
        <w:rPr>
          <w:rFonts w:eastAsia="Times New Roman" w:cs="Times New Roman" w:ascii="Times New Roman" w:hAnsi="Times New Roman"/>
          <w:sz w:val="26"/>
          <w:szCs w:val="26"/>
        </w:rPr>
        <w:t>– упражнения, обыгрывание жизненных ситуаций, трудовые 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</w:rPr>
        <w:t>2. Методы стимулирования и мотивации деятельности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(социально-поведенческие тренинги (направлены на обучение модели конструктивного поведения), разные виды игр – дидактические, интерактивные (игры на взаимодействие), ролевые, спортивные, подвижные, игровые упражнения, анализ жизненных ситуаций, анализ поступков детей и взрослых, анализ детской деятельности, сообщение мотива детской деятельности и др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</w:rPr>
        <w:t>3. Методы контроля и самоконтроля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(сравнение, приемы «бессловесного» педагогического воздействия – ненавязчивое назидание, мимика, жесты, личный пример своей деятельности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6"/>
          <w:szCs w:val="26"/>
        </w:rPr>
      </w:pPr>
      <w:r>
        <w:rPr>
          <w:rFonts w:eastAsia="SimSun;宋体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6"/>
          <w:szCs w:val="26"/>
        </w:rPr>
      </w:pPr>
      <w:r>
        <w:rPr>
          <w:rFonts w:eastAsia="SimSun;宋体" w:cs="Times New Roman" w:ascii="Times New Roman" w:hAnsi="Times New Roman"/>
          <w:b/>
          <w:sz w:val="26"/>
          <w:szCs w:val="26"/>
        </w:rPr>
        <w:t>МЕХАНИЗМ РЕАЛИЗАЦИИ ПРОЕ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цели и решение задач проекта «Ценности, которым нет цены…» обеспечиваются путем реализации системы воспитательных событий на основе взаимодействия с родителями по основным направлениям деятельности. Основные ценностные установки семьи, которые реализуются в проект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Ценность сохранения традиций ве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Ценность любви и добра к родным и близким люд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Ценность безопасного образа жиз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Ценность передачи и сохранения кулинарных тради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Ценность развития  творческого таланта в сем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Ценность укрепления здоро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Ценность почитания старшего поко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ными исполнителями мероприятий проекта являются: администрация, педагогический коллектив МБОУ НОШ № 40. Они обеспечивают реализацию запланированных событий, предусмотренных в проекте.</w:t>
      </w:r>
    </w:p>
    <w:p>
      <w:pPr>
        <w:pStyle w:val="Normal"/>
        <w:spacing w:lineRule="auto" w:line="240" w:before="0" w:after="0"/>
        <w:jc w:val="center"/>
        <w:rPr/>
      </w:pPr>
      <w:r>
        <w:rPr/>
        <w:t>Основные мероприятия программы</w:t>
      </w:r>
    </w:p>
    <w:tbl>
      <w:tblPr>
        <w:tblW w:w="10447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8002"/>
      </w:tblGrid>
      <w:tr>
        <w:trPr/>
        <w:tc>
          <w:tcPr>
            <w:tcW w:w="244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Блоки</w:t>
            </w:r>
          </w:p>
        </w:tc>
        <w:tc>
          <w:tcPr>
            <w:tcW w:w="800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Мероприят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696" w:hRule="atLeast"/>
        </w:trPr>
        <w:tc>
          <w:tcPr>
            <w:tcW w:w="244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Информационно-прав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«Из уст в уста»</w:t>
            </w:r>
          </w:p>
        </w:tc>
        <w:tc>
          <w:tcPr>
            <w:tcW w:w="800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42" w:hanging="28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иагностика детей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42" w:hanging="284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анкетирование, изучение нравственных основ семьи, диагностика «Моя семья»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42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ематические бесед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темы «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Ребенок -главная ценность семьи», «Психологическая культура семьи, «Семейные ценности и семья как ценность»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42" w:hanging="28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оздание с детьми информационных проектов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«Я и семья», «Семейные традиции», «Мой дом» и др.</w:t>
            </w:r>
          </w:p>
        </w:tc>
      </w:tr>
      <w:tr>
        <w:trPr>
          <w:trHeight w:val="2114" w:hRule="atLeast"/>
        </w:trPr>
        <w:tc>
          <w:tcPr>
            <w:tcW w:w="244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рганизацио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«Ладушки-ладошки» </w:t>
            </w:r>
          </w:p>
        </w:tc>
        <w:tc>
          <w:tcPr>
            <w:tcW w:w="800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83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Праздник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«Ценности, которым нет цены…» старт проекта;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83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День мамы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«Целую руки мамочки своей…»;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83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День бабушки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«Ладушки-ладошки»;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83" w:hanging="42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Кулинарный поединок;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83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ечер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«Дружной семьи»;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83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кци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«Лицо Победы»;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83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месте с папой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«Сильные, смелые, ловки»;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83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ечер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«Дружной семьи»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83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коллективная развлекательная игра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«Дом, в котором мы живем…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83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кци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«Позаботимся о родителях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83" w:hanging="42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коллективная спортивная эстафета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«Веселые старты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83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ы за безопасность детей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«Самая заметная семья на дороге», «Автопробег-2014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/>
      </w:pPr>
      <w:r>
        <w:rPr/>
        <w:t>СХЕМА УПРАВЛЕНИЯ ПРОЕКТОМ</w:t>
      </w:r>
    </w:p>
    <w:tbl>
      <w:tblPr>
        <w:tblW w:w="1066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035"/>
      </w:tblGrid>
      <w:tr>
        <w:trPr/>
        <w:tc>
          <w:tcPr>
            <w:tcW w:w="322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Функция в системе управления проектом</w:t>
            </w:r>
          </w:p>
          <w:tbl>
            <w:tblPr>
              <w:tblW w:w="3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7"/>
              <w:gridCol w:w="239"/>
              <w:gridCol w:w="239"/>
            </w:tblGrid>
            <w:tr>
              <w:trPr>
                <w:trHeight w:val="521" w:hRule="atLeast"/>
              </w:trPr>
              <w:tc>
                <w:tcPr>
                  <w:tcW w:w="2567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cs="Times New Roman"/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Times New Roman"/>
                      <w:b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cs="Times New Roman"/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Times New Roman"/>
                      <w:b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Перечень обязательств, необходимых для реализации данной функции</w:t>
            </w:r>
          </w:p>
        </w:tc>
        <w:tc>
          <w:tcPr>
            <w:tcW w:w="403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Наименование ответственной организации, группы физических лиц</w:t>
            </w:r>
          </w:p>
        </w:tc>
      </w:tr>
      <w:tr>
        <w:trPr/>
        <w:tc>
          <w:tcPr>
            <w:tcW w:w="322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руководство проектом</w:t>
            </w:r>
          </w:p>
        </w:tc>
        <w:tc>
          <w:tcPr>
            <w:tcW w:w="340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ция разработки и реализации проекта</w:t>
            </w:r>
          </w:p>
        </w:tc>
        <w:tc>
          <w:tcPr>
            <w:tcW w:w="403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ОУ НОШ №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проекта</w:t>
            </w:r>
          </w:p>
        </w:tc>
      </w:tr>
      <w:tr>
        <w:trPr/>
        <w:tc>
          <w:tcPr>
            <w:tcW w:w="322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ная</w:t>
            </w:r>
          </w:p>
        </w:tc>
        <w:tc>
          <w:tcPr>
            <w:tcW w:w="340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средственная реализация мероприятий проекта</w:t>
            </w:r>
          </w:p>
        </w:tc>
        <w:tc>
          <w:tcPr>
            <w:tcW w:w="403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 дополнительного образования</w:t>
            </w:r>
          </w:p>
        </w:tc>
      </w:tr>
      <w:tr>
        <w:trPr/>
        <w:tc>
          <w:tcPr>
            <w:tcW w:w="322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ая</w:t>
            </w:r>
          </w:p>
        </w:tc>
        <w:tc>
          <w:tcPr>
            <w:tcW w:w="340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информационного пространства и материалов, касающихся освещения хода реализации проекта</w:t>
            </w:r>
          </w:p>
        </w:tc>
        <w:tc>
          <w:tcPr>
            <w:tcW w:w="403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БОУ НОШ №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проекта</w:t>
            </w:r>
          </w:p>
        </w:tc>
      </w:tr>
      <w:tr>
        <w:trPr/>
        <w:tc>
          <w:tcPr>
            <w:tcW w:w="322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ая (контроль и мониторинг за ходом реализации проекта)</w:t>
            </w:r>
          </w:p>
        </w:tc>
        <w:tc>
          <w:tcPr>
            <w:tcW w:w="340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-ресурсный аудит</w:t>
            </w:r>
          </w:p>
        </w:tc>
        <w:tc>
          <w:tcPr>
            <w:tcW w:w="403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нто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Администрации города Сургут</w:t>
            </w:r>
          </w:p>
        </w:tc>
      </w:tr>
      <w:tr>
        <w:trPr/>
        <w:tc>
          <w:tcPr>
            <w:tcW w:w="322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е планирование</w:t>
            </w:r>
          </w:p>
        </w:tc>
        <w:tc>
          <w:tcPr>
            <w:tcW w:w="340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е перспектив развития проектных мероприятий, проекта в целом</w:t>
            </w:r>
          </w:p>
        </w:tc>
        <w:tc>
          <w:tcPr>
            <w:tcW w:w="403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рский коллекти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относится к социально-педагогическим, затрагивающим  интересы большого количества людей и имеет специфику, которая заключается в том, что цели намечаются и должны корректироваться по мере достижения промежуточных результ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енная и качественная оценки связаны с созданием принципиально иной системы обучения и воспитания на основе системного, личностно-деятельностного, ресур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ониторинг реализации проек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леживание результатов каждого этапа проект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флексия всех проектных мероприят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ая оценка проекта.</w:t>
      </w:r>
    </w:p>
    <w:p>
      <w:pPr>
        <w:pStyle w:val="Normal"/>
        <w:tabs>
          <w:tab w:val="clear" w:pos="708"/>
          <w:tab w:val="left" w:pos="360" w:leader="none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8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4"/>
        <w:gridCol w:w="3073"/>
        <w:gridCol w:w="2764"/>
      </w:tblGrid>
      <w:tr>
        <w:trPr/>
        <w:tc>
          <w:tcPr>
            <w:tcW w:w="53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№</w:t>
            </w:r>
          </w:p>
        </w:tc>
        <w:tc>
          <w:tcPr>
            <w:tcW w:w="401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ритерий оценки процесса реализации проекта</w:t>
            </w:r>
          </w:p>
        </w:tc>
        <w:tc>
          <w:tcPr>
            <w:tcW w:w="307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оказатель реализации</w:t>
            </w:r>
          </w:p>
        </w:tc>
        <w:tc>
          <w:tcPr>
            <w:tcW w:w="276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дикатор</w:t>
            </w:r>
          </w:p>
        </w:tc>
      </w:tr>
      <w:tr>
        <w:trPr/>
        <w:tc>
          <w:tcPr>
            <w:tcW w:w="53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01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мероприятий, утвержденных на каждом этапе реализации проекта</w:t>
            </w:r>
          </w:p>
        </w:tc>
        <w:tc>
          <w:tcPr>
            <w:tcW w:w="307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выполненной рабо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ный результат</w:t>
            </w:r>
          </w:p>
        </w:tc>
        <w:tc>
          <w:tcPr>
            <w:tcW w:w="276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реализ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результата</w:t>
            </w:r>
          </w:p>
        </w:tc>
      </w:tr>
      <w:tr>
        <w:trPr/>
        <w:tc>
          <w:tcPr>
            <w:tcW w:w="53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01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мероприятий</w:t>
            </w:r>
          </w:p>
        </w:tc>
        <w:tc>
          <w:tcPr>
            <w:tcW w:w="307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ие фактического финансирования требуемому</w:t>
            </w:r>
          </w:p>
        </w:tc>
        <w:tc>
          <w:tcPr>
            <w:tcW w:w="276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финансирования от требуемог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я система управления проектом в МБОУ НОШ № 40 будет оцениваться по двум критериям: критерий эффективности процесса управления и критерий действенности (результата) управления проектом (таблица № 1). </w:t>
      </w:r>
    </w:p>
    <w:p>
      <w:pPr>
        <w:pStyle w:val="Normal"/>
        <w:spacing w:lineRule="auto" w:line="240" w:before="0" w:after="0"/>
        <w:ind w:left="8495" w:firstLine="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№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казатели критериев оценки эффектив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истемы управления воспитательным проекто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1038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594"/>
      </w:tblGrid>
      <w:tr>
        <w:trPr/>
        <w:tc>
          <w:tcPr>
            <w:tcW w:w="479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ритерии</w:t>
            </w:r>
          </w:p>
        </w:tc>
        <w:tc>
          <w:tcPr>
            <w:tcW w:w="559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оказатели</w:t>
            </w:r>
          </w:p>
        </w:tc>
      </w:tr>
      <w:tr>
        <w:trPr/>
        <w:tc>
          <w:tcPr>
            <w:tcW w:w="479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процесса управления</w:t>
            </w:r>
          </w:p>
        </w:tc>
        <w:tc>
          <w:tcPr>
            <w:tcW w:w="559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ится целесообразная систематическая учеба педагогического коллектива по актуальным проблемам семейного воспитания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мендуемые методики используются педагогическим коллективом в практиче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 активно используют форму индивидуальных консультаций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 переведены на рефлексивное управление: самоконтроль, самоанализ, самооценку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ми формами реализации педагогических целей становятся сотрудничество, взаимодействие с родителями;</w:t>
            </w:r>
          </w:p>
        </w:tc>
      </w:tr>
      <w:tr>
        <w:trPr/>
        <w:tc>
          <w:tcPr>
            <w:tcW w:w="479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енность (результат) управления</w:t>
            </w:r>
          </w:p>
        </w:tc>
        <w:tc>
          <w:tcPr>
            <w:tcW w:w="559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2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 педагогов сформирована потребность к повышению профессионального мастерства, коллектив мотивирован  на творческую деятельность, педагоги восприимчивы к инновация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2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является системным, так как выходит на все звенья педагогического процесса: педагогов, воспитанников, их родителей, внешнюю сред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2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ается компетентность участников проекта, сохраняется здоровье, и эта тенденция носит устойчивый характер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ПРЕДПОЛАГАЕМЫЕ КОНЕЧНЫЕ РЕЗУЛЬТАТЫ,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Х СОЦИАЛЬНАЯ ЭФФЕКТИВ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7.1. Ожидаемые результаты реализации прое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Качественные результат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и развитие системы работы с родителя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 нравственности, формирование культуры ценностей в семья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вышение квалификации классных руководителей по проблемам семьи и семейных ценност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вышение уровня родительской активности в организации совместной деятельности по воспитанию дет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ложительная оценка результата проекта родителями (законными представителями) участников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личественные результаты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00 % охват участия в проекте сем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пешное выступление участников проекта в школьных и городских мероприятиях и конкурсах, спортивных соревнованиях (не менее 80%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убличная диссеминация опыта семейного воспитания и наличия семейных традиций (не 50% участников проекта)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7.2. Критерии оценки эффективности проекта</w:t>
      </w:r>
      <w:r>
        <w:rPr>
          <w:rFonts w:cs="Times New Roman" w:ascii="Times New Roman" w:hAnsi="Times New Roman"/>
          <w:i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привлеченных участников в реализации проек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тех, для кого реализуется проект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образие форм реализации проек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собранных  материалов по проведенной 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отражает необходимый обществу и государству социальный заказ на повышение ценности семейного образа жизни, сохранение духовно-нравственных традиций в семейных отношениях и семейном воспитании; содействие в реализации воспитательного и культурно-образовательного потенциала семьи.  Конечным результатом реализации  проекта должны стать сформированные семейные ценности у детей, такие как любовь к родным, кровное родство, здоровье, семейный уклад, традиции, обычаи, обряды.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спектива распространения проект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6645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а организации работы с родителями актуальна и проект может стать моделью для других шко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6645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й центр освещает реализацию проекта в местной пресс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6645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реализации проекта размещается на сайте Учрежд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6645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мониторинга реализации проекта используются в учебно-воспитательной работ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Мероприятия Проекта предусматривают решение конкретных задач, взаимосвязанных и скоординированных по времени, включая материально-техническое, методическое, кадровое и организационное обеспе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Ресурсн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</w:r>
    </w:p>
    <w:tbl>
      <w:tblPr>
        <w:tblW w:w="10522" w:type="dxa"/>
        <w:jc w:val="left"/>
        <w:tblInd w:w="-17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62"/>
        <w:gridCol w:w="4819"/>
        <w:gridCol w:w="2841"/>
      </w:tblGrid>
      <w:tr>
        <w:trPr>
          <w:trHeight w:val="763" w:hRule="atLeast"/>
        </w:trPr>
        <w:tc>
          <w:tcPr>
            <w:tcW w:w="286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6"/>
                <w:szCs w:val="26"/>
              </w:rPr>
              <w:t>Структурные подразделения школы</w:t>
            </w:r>
          </w:p>
        </w:tc>
        <w:tc>
          <w:tcPr>
            <w:tcW w:w="481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4"/>
                <w:sz w:val="26"/>
                <w:szCs w:val="26"/>
              </w:rPr>
              <w:t>Применение</w:t>
            </w:r>
          </w:p>
        </w:tc>
        <w:tc>
          <w:tcPr>
            <w:tcW w:w="284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4"/>
                <w:sz w:val="26"/>
                <w:szCs w:val="26"/>
              </w:rPr>
              <w:t>Источник финансирования и материальная база</w:t>
            </w:r>
          </w:p>
        </w:tc>
      </w:tr>
      <w:tr>
        <w:trPr>
          <w:trHeight w:val="919" w:hRule="atLeast"/>
        </w:trPr>
        <w:tc>
          <w:tcPr>
            <w:tcW w:w="286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абинет начальных классов</w:t>
            </w:r>
          </w:p>
        </w:tc>
        <w:tc>
          <w:tcPr>
            <w:tcW w:w="481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щение де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омната отдыха, игровая комната, соответствующая требованиям СанПин)</w:t>
            </w:r>
          </w:p>
        </w:tc>
        <w:tc>
          <w:tcPr>
            <w:tcW w:w="284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териальная база Учреждения</w:t>
              <w:br/>
            </w:r>
          </w:p>
        </w:tc>
      </w:tr>
      <w:tr>
        <w:trPr/>
        <w:tc>
          <w:tcPr>
            <w:tcW w:w="286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портивный</w:t>
              <w:br/>
              <w:t>зал</w:t>
            </w:r>
          </w:p>
        </w:tc>
        <w:tc>
          <w:tcPr>
            <w:tcW w:w="481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Занятие спортом, состяз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284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Материальная база </w:t>
              <w:br/>
              <w:t>Учреждения</w:t>
            </w:r>
          </w:p>
        </w:tc>
      </w:tr>
      <w:tr>
        <w:trPr/>
        <w:tc>
          <w:tcPr>
            <w:tcW w:w="286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портивная площадка</w:t>
            </w:r>
          </w:p>
        </w:tc>
        <w:tc>
          <w:tcPr>
            <w:tcW w:w="481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оведение игр и мероприятий проекта, спартакиады, спортивные состязания</w:t>
            </w:r>
          </w:p>
        </w:tc>
        <w:tc>
          <w:tcPr>
            <w:tcW w:w="284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Материальная база </w:t>
              <w:br/>
              <w:t>Учреждения</w:t>
            </w:r>
          </w:p>
        </w:tc>
      </w:tr>
      <w:tr>
        <w:trPr/>
        <w:tc>
          <w:tcPr>
            <w:tcW w:w="286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Актовый</w:t>
              <w:br/>
              <w:t>зал</w:t>
            </w:r>
          </w:p>
        </w:tc>
        <w:tc>
          <w:tcPr>
            <w:tcW w:w="481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ероприятия и концерты, постановка спектаклей, работа детской творческой мастерской</w:t>
            </w:r>
          </w:p>
        </w:tc>
        <w:tc>
          <w:tcPr>
            <w:tcW w:w="284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териальная база Учреждения</w:t>
            </w:r>
          </w:p>
        </w:tc>
      </w:tr>
      <w:tr>
        <w:trPr/>
        <w:tc>
          <w:tcPr>
            <w:tcW w:w="286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Школьная библиотека</w:t>
            </w:r>
          </w:p>
        </w:tc>
        <w:tc>
          <w:tcPr>
            <w:tcW w:w="481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Литература для педагогов и детей и их родителей</w:t>
            </w:r>
          </w:p>
        </w:tc>
        <w:tc>
          <w:tcPr>
            <w:tcW w:w="284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териальная база Учреждения</w:t>
            </w:r>
          </w:p>
        </w:tc>
      </w:tr>
      <w:tr>
        <w:trPr>
          <w:trHeight w:val="632" w:hRule="atLeast"/>
        </w:trPr>
        <w:tc>
          <w:tcPr>
            <w:tcW w:w="286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Бассейн </w:t>
            </w:r>
          </w:p>
        </w:tc>
        <w:tc>
          <w:tcPr>
            <w:tcW w:w="481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Физкультурно-оздоровительные мероприятия, релаксационные занятия</w:t>
            </w:r>
          </w:p>
        </w:tc>
        <w:tc>
          <w:tcPr>
            <w:tcW w:w="284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териальная база Учреждения</w:t>
            </w:r>
          </w:p>
        </w:tc>
      </w:tr>
      <w:tr>
        <w:trPr/>
        <w:tc>
          <w:tcPr>
            <w:tcW w:w="286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абинет педагога-психолога</w:t>
            </w:r>
          </w:p>
        </w:tc>
        <w:tc>
          <w:tcPr>
            <w:tcW w:w="481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Диагностические работы</w:t>
            </w:r>
          </w:p>
        </w:tc>
        <w:tc>
          <w:tcPr>
            <w:tcW w:w="284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териальная база Учреждения</w:t>
            </w:r>
          </w:p>
        </w:tc>
      </w:tr>
      <w:tr>
        <w:trPr/>
        <w:tc>
          <w:tcPr>
            <w:tcW w:w="286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Мультимедийный кабинет ПДД </w:t>
            </w:r>
          </w:p>
        </w:tc>
        <w:tc>
          <w:tcPr>
            <w:tcW w:w="481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Интерактивные игры, профилактические игры, занятия</w:t>
            </w:r>
          </w:p>
        </w:tc>
        <w:tc>
          <w:tcPr>
            <w:tcW w:w="284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териальная база Учреждения</w:t>
            </w:r>
          </w:p>
        </w:tc>
      </w:tr>
      <w:tr>
        <w:trPr/>
        <w:tc>
          <w:tcPr>
            <w:tcW w:w="286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абинет ЛЕГОконструирования</w:t>
            </w:r>
          </w:p>
        </w:tc>
        <w:tc>
          <w:tcPr>
            <w:tcW w:w="481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Интерактивные игры, занятия, мероприятия</w:t>
            </w:r>
          </w:p>
        </w:tc>
        <w:tc>
          <w:tcPr>
            <w:tcW w:w="284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териальная база Учреждения</w:t>
            </w:r>
          </w:p>
        </w:tc>
      </w:tr>
      <w:tr>
        <w:trPr/>
        <w:tc>
          <w:tcPr>
            <w:tcW w:w="286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ИЗО-студия</w:t>
            </w:r>
          </w:p>
        </w:tc>
        <w:tc>
          <w:tcPr>
            <w:tcW w:w="481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Конкурсы, занятия, мероприятия. </w:t>
            </w:r>
          </w:p>
        </w:tc>
        <w:tc>
          <w:tcPr>
            <w:tcW w:w="284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териальная база Учреждения</w:t>
            </w:r>
          </w:p>
        </w:tc>
      </w:tr>
      <w:tr>
        <w:trPr/>
        <w:tc>
          <w:tcPr>
            <w:tcW w:w="286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етодический кабинет</w:t>
            </w:r>
          </w:p>
        </w:tc>
        <w:tc>
          <w:tcPr>
            <w:tcW w:w="481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Творческая мастерская педагогического коллектива</w:t>
            </w:r>
          </w:p>
        </w:tc>
        <w:tc>
          <w:tcPr>
            <w:tcW w:w="284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териальная база Учреждения</w:t>
            </w:r>
          </w:p>
        </w:tc>
      </w:tr>
      <w:tr>
        <w:trPr/>
        <w:tc>
          <w:tcPr>
            <w:tcW w:w="286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омнаты гигиены</w:t>
            </w:r>
          </w:p>
        </w:tc>
        <w:tc>
          <w:tcPr>
            <w:tcW w:w="481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Туалет, раздевалка</w:t>
            </w:r>
          </w:p>
        </w:tc>
        <w:tc>
          <w:tcPr>
            <w:tcW w:w="284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териальная база Учреждения</w:t>
            </w:r>
          </w:p>
        </w:tc>
      </w:tr>
      <w:tr>
        <w:trPr/>
        <w:tc>
          <w:tcPr>
            <w:tcW w:w="286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абинет информатики</w:t>
            </w:r>
          </w:p>
        </w:tc>
        <w:tc>
          <w:tcPr>
            <w:tcW w:w="481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ользование Интернет ресурсом, мультимедийным комплексом, оргтехникой</w:t>
            </w:r>
          </w:p>
        </w:tc>
        <w:tc>
          <w:tcPr>
            <w:tcW w:w="284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териальная база Учреждения</w:t>
            </w:r>
          </w:p>
        </w:tc>
      </w:tr>
      <w:tr>
        <w:trPr/>
        <w:tc>
          <w:tcPr>
            <w:tcW w:w="286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Фойе школы</w:t>
            </w:r>
          </w:p>
        </w:tc>
        <w:tc>
          <w:tcPr>
            <w:tcW w:w="481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боры детей, информационный стенд</w:t>
            </w:r>
          </w:p>
        </w:tc>
        <w:tc>
          <w:tcPr>
            <w:tcW w:w="284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териальная база Учрежд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</w:r>
    </w:p>
    <w:tbl>
      <w:tblPr>
        <w:tblW w:w="10522" w:type="dxa"/>
        <w:jc w:val="left"/>
        <w:tblInd w:w="-17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29"/>
        <w:gridCol w:w="7093"/>
      </w:tblGrid>
      <w:tr>
        <w:trPr>
          <w:trHeight w:val="889" w:hRule="atLeast"/>
        </w:trPr>
        <w:tc>
          <w:tcPr>
            <w:tcW w:w="342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Игровой материал и инвентарь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физкультурное оборудование </w:t>
            </w:r>
          </w:p>
        </w:tc>
        <w:tc>
          <w:tcPr>
            <w:tcW w:w="709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ячи, физкультурные коврики, палки гимнастические, обручи, пособия и оборудование по формированию у детей здорового образа жизни, кегли, скакалки и др.</w:t>
            </w:r>
          </w:p>
        </w:tc>
      </w:tr>
      <w:tr>
        <w:trPr>
          <w:trHeight w:val="1188" w:hRule="atLeast"/>
        </w:trPr>
        <w:tc>
          <w:tcPr>
            <w:tcW w:w="342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орудование и материалы для художественно-эстетической деятельности </w:t>
            </w:r>
          </w:p>
        </w:tc>
        <w:tc>
          <w:tcPr>
            <w:tcW w:w="709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льберты, кисти, карандаши, фломастеры, восковые мелки, бумага разного формата и цвета, клей, бросовый материал, предметы искусства, краски, одежда для ряженья, музыкальные инструменты др.</w:t>
            </w:r>
          </w:p>
        </w:tc>
      </w:tr>
      <w:tr>
        <w:trPr>
          <w:trHeight w:val="929" w:hRule="atLeast"/>
        </w:trPr>
        <w:tc>
          <w:tcPr>
            <w:tcW w:w="342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собия и материалы для познавательной деятельности </w:t>
            </w:r>
          </w:p>
        </w:tc>
        <w:tc>
          <w:tcPr>
            <w:tcW w:w="709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Логические игры, дидактические игры и пособия по темам «Моя страна», «Я человек», «Культура поведения» и др.</w:t>
            </w:r>
          </w:p>
        </w:tc>
      </w:tr>
      <w:tr>
        <w:trPr/>
        <w:tc>
          <w:tcPr>
            <w:tcW w:w="342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Технические средства обучения </w:t>
            </w:r>
          </w:p>
        </w:tc>
        <w:tc>
          <w:tcPr>
            <w:tcW w:w="709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терактивные комплексы, магнитофон, телевизор, компьютер, проектор, принтер</w:t>
            </w:r>
          </w:p>
        </w:tc>
      </w:tr>
      <w:tr>
        <w:trPr/>
        <w:tc>
          <w:tcPr>
            <w:tcW w:w="1052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орудования и материалы для игровой деятельности (сюжетно-ролевой, спортивной и др.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>Кадров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</w:r>
    </w:p>
    <w:tbl>
      <w:tblPr>
        <w:tblW w:w="1047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812"/>
      </w:tblGrid>
      <w:tr>
        <w:trPr/>
        <w:tc>
          <w:tcPr>
            <w:tcW w:w="466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4"/>
                <w:sz w:val="26"/>
                <w:szCs w:val="26"/>
              </w:rPr>
              <w:t xml:space="preserve">Должность </w:t>
            </w:r>
          </w:p>
        </w:tc>
        <w:tc>
          <w:tcPr>
            <w:tcW w:w="581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4"/>
                <w:sz w:val="26"/>
                <w:szCs w:val="26"/>
              </w:rPr>
              <w:t>Ф.И.О. специалиста</w:t>
            </w:r>
          </w:p>
        </w:tc>
      </w:tr>
      <w:tr>
        <w:trPr/>
        <w:tc>
          <w:tcPr>
            <w:tcW w:w="466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Директор</w:t>
            </w:r>
          </w:p>
        </w:tc>
        <w:tc>
          <w:tcPr>
            <w:tcW w:w="581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Кочина Светлана Владимировна</w:t>
            </w:r>
          </w:p>
        </w:tc>
      </w:tr>
      <w:tr>
        <w:trPr>
          <w:trHeight w:val="203" w:hRule="atLeast"/>
        </w:trPr>
        <w:tc>
          <w:tcPr>
            <w:tcW w:w="466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Руководитель проекта</w:t>
            </w:r>
          </w:p>
        </w:tc>
        <w:tc>
          <w:tcPr>
            <w:tcW w:w="581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Ярмак Наталья Викторовна</w:t>
            </w:r>
          </w:p>
        </w:tc>
      </w:tr>
      <w:tr>
        <w:trPr/>
        <w:tc>
          <w:tcPr>
            <w:tcW w:w="466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Педагог организатор</w:t>
            </w:r>
          </w:p>
        </w:tc>
        <w:tc>
          <w:tcPr>
            <w:tcW w:w="581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Мишагина Галина Ивановна</w:t>
            </w:r>
          </w:p>
        </w:tc>
      </w:tr>
      <w:tr>
        <w:trPr/>
        <w:tc>
          <w:tcPr>
            <w:tcW w:w="466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Педагог-психолог</w:t>
            </w:r>
          </w:p>
        </w:tc>
        <w:tc>
          <w:tcPr>
            <w:tcW w:w="581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Власова Юлия Александровна</w:t>
            </w:r>
          </w:p>
        </w:tc>
      </w:tr>
      <w:tr>
        <w:trPr/>
        <w:tc>
          <w:tcPr>
            <w:tcW w:w="466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Педагоги дополнительного образования</w:t>
            </w:r>
          </w:p>
        </w:tc>
        <w:tc>
          <w:tcPr>
            <w:tcW w:w="5812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Надршина Алина Фед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Шакирзянова Эльвира На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Вратновская Ольга Викторовна</w:t>
            </w:r>
          </w:p>
        </w:tc>
      </w:tr>
      <w:tr>
        <w:trPr>
          <w:trHeight w:val="422" w:hRule="atLeast"/>
        </w:trPr>
        <w:tc>
          <w:tcPr>
            <w:tcW w:w="10479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Классные руководители 1-4 класс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800000"/>
      </w:pBdr>
      <w:tabs>
        <w:tab w:val="clear" w:pos="4677"/>
        <w:tab w:val="clear" w:pos="9355"/>
      </w:tabs>
      <w:jc w:val="center"/>
      <w:rPr/>
    </w:pPr>
    <w:r>
      <w:rPr>
        <w:rFonts w:cs="Cambria" w:ascii="Cambria" w:hAnsi="Cambria"/>
      </w:rPr>
      <w:t>Муниципальное бюджетное общеобразовательное учреждение начальная                                       общеобразовательная школа № 40 город Сургут</w:t>
      <w:tab/>
      <w:t xml:space="preserve">      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333333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b/>
      <w:color w:val="33333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qFormat/>
    <w:rPr/>
  </w:style>
  <w:style w:type="character" w:styleId="Style17">
    <w:name w:val="Символ нумерации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01:00Z</dcterms:created>
  <dc:creator>root</dc:creator>
  <dc:description/>
  <cp:keywords/>
  <dc:language>en-US</dc:language>
  <cp:lastModifiedBy>Наталья В. Ярмак</cp:lastModifiedBy>
  <cp:lastPrinted>2015-03-10T17:58:00Z</cp:lastPrinted>
  <dcterms:modified xsi:type="dcterms:W3CDTF">2016-10-15T04:51:00Z</dcterms:modified>
  <cp:revision>5</cp:revision>
  <dc:subject/>
  <dc:title/>
</cp:coreProperties>
</file>