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ШАЛЬСКИЙ ПРОМЫШЛЕННО – ЭКОНОМИЧЕСКИ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  <w:tab/>
        <w:tab/>
        <w:tab/>
        <w:tab/>
        <w:tab/>
        <w:tab/>
        <w:tab/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/</w:t>
        <w:tab/>
        <w:tab/>
        <w:tab/>
        <w:t>/</w:t>
        <w:tab/>
        <w:tab/>
        <w:t>И.о. директора ГБПОУ МО «РПЭ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 А.М.Лычаг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1.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стер по обработке цифровой информации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08.01.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нтажник санитарно – технических, вентиляционных систем и оборуд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01.10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лектромонтер по ремонту и обслуживанию электрооборуд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ab/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ям 13.01.10 «Электромонтер по ремонту и обслуживанию электрооборудования», 08.01.14 «Монтажник санитарно – технических, вентиляционных систем и оборудования», 09.01.03 «Мастер по обработке цифровой информации». 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:  Лисенкова И.В., преподаватель ГБПОУ МО «РПЭТ»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но и рекомендовано к утверждению 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на заседании   цикловой комиссии  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окол № _________ от ___________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ь ЦК НПО:__________________ 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овано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.дир по УМР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 Н.Ю. Бурков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тр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АСПОРТ РАБОЧЕЙ ПРОГРАММЫ УЧЕБНОЙ ДИСЦИПЛИНЫ</w:t>
      </w:r>
      <w:r>
        <w:rPr>
          <w:bCs/>
          <w:sz w:val="28"/>
          <w:szCs w:val="28"/>
        </w:rPr>
        <w:t xml:space="preserve">   3                        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ТРУКТУРА И СОДЕРЖАНИЕ УЧЕБНОЙ ДИСЦИПЛИНЫ</w:t>
      </w:r>
      <w:r>
        <w:rPr>
          <w:bCs/>
          <w:sz w:val="28"/>
          <w:szCs w:val="28"/>
        </w:rPr>
        <w:t xml:space="preserve">              7                                                  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УСЛОВИЯ РЕАЛИЗАЦИИ УЧЕБНОЙ ПРОГРАММЫ </w:t>
      </w:r>
      <w:r>
        <w:rPr>
          <w:bCs/>
          <w:sz w:val="28"/>
          <w:szCs w:val="28"/>
        </w:rPr>
        <w:t xml:space="preserve">                        14                                                                         </w:t>
      </w:r>
    </w:p>
    <w:p>
      <w:pPr>
        <w:pStyle w:val="Default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rPr/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КОНТРОЛЬ И ОЦЕНКА РЕЗУЛЬТАТОВ    ОСВОЕНИЯ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8"/>
          <w:szCs w:val="28"/>
        </w:rPr>
        <w:t>УЧЕБНОЙ</w:t>
      </w: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ИСЦИПЛИНЫ</w:t>
      </w:r>
      <w:r>
        <w:rPr>
          <w:bCs/>
          <w:sz w:val="28"/>
          <w:szCs w:val="28"/>
        </w:rPr>
        <w:t xml:space="preserve">                                                                       16                       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УЧЕБНОЙ ДИСЦИПЛИНЫ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Программа учебной дисциплины Математика </w:t>
      </w:r>
      <w:r>
        <w:rPr>
          <w:color w:val="000000"/>
          <w:sz w:val="28"/>
          <w:szCs w:val="28"/>
        </w:rPr>
        <w:t>является частью общеобразовательной подготовки студентов в учреждениях среднего профессионального образования (далее СПО)</w:t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>1.2. Место дисциплины в структуре основной профессиональной 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Является профильной общеобразовательной дисциплиной.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Цели и задачи дисциплины, требования к результатам освоения  дисциплины: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b/>
          <w:sz w:val="28"/>
          <w:szCs w:val="28"/>
        </w:rPr>
        <w:t xml:space="preserve">формирование представлений </w:t>
      </w:r>
      <w:r>
        <w:rPr>
          <w:sz w:val="28"/>
          <w:szCs w:val="28"/>
        </w:rPr>
        <w:t xml:space="preserve">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е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владение математическими знаниями и умениями, </w:t>
      </w:r>
      <w:r>
        <w:rPr>
          <w:sz w:val="28"/>
          <w:szCs w:val="28"/>
        </w:rPr>
        <w:t>необходимыми в повседневной жизни, для изучения смежных естественно – 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оспитание </w:t>
      </w:r>
      <w:r>
        <w:rPr>
          <w:sz w:val="28"/>
          <w:szCs w:val="28"/>
        </w:rPr>
        <w:t>средствами математики культуры личности, понимания значимости математики для научно – 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; сравнивать числовые выражения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, пользоваться приближенной оценкой при практических расчетах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я выражений, применяя формулы, связанные со свойствами степеней, логарифмов, тригонометрических функций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е функции по заданному значению аргумента при различных способах задании функции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изводную для изучения свойств функции и построения графиков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оказательные, логарифмические, рациональны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фический метод решения уравнения и неравенств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на координатной плоскости решение уравнений, неравенств и систем с двумя неизвестными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и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ейшие сечения куба, призмы, пирамиды;</w:t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решать планиметрические задачи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и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>зна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человече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с помощью функций различных зависимостей, представление их графически, интерпретации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, в том числе социально – экономических и физических, на наибольшее и наименьшее значения, на нахождение скорости и уско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и исследования простейших математических мод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нформации статистическ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й учебной нагрузки обучающегося – 427 часов, вклю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8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остоятельной работы обучающегося – 142 часов. </w:t>
      </w:r>
      <w:r>
        <w:br w:type="page"/>
      </w:r>
    </w:p>
    <w:p>
      <w:pPr>
        <w:pStyle w:val="Default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>
          <w:trHeight w:val="1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1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27</w:t>
            </w:r>
          </w:p>
        </w:tc>
      </w:tr>
      <w:tr>
        <w:trPr>
          <w:trHeight w:val="12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85</w:t>
            </w:r>
          </w:p>
        </w:tc>
      </w:tr>
      <w:tr>
        <w:trPr>
          <w:trHeight w:val="12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 том числе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2</w:t>
            </w:r>
          </w:p>
        </w:tc>
      </w:tr>
      <w:tr>
        <w:trPr>
          <w:trHeight w:val="22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внеаудиторная самостоятельная рабо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2</w:t>
            </w:r>
          </w:p>
        </w:tc>
      </w:tr>
      <w:tr>
        <w:trPr>
          <w:trHeight w:val="12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ов, рефератов;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нспектов;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тельская работ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экзамена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/>
      </w:pPr>
      <w:r>
        <w:rPr/>
        <w:t xml:space="preserve">2.2. Тематический план и содержание учебной дисциплины </w:t>
      </w:r>
    </w:p>
    <w:tbl>
      <w:tblPr>
        <w:tblW w:w="160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7562"/>
        <w:gridCol w:w="1080"/>
        <w:gridCol w:w="1080"/>
        <w:gridCol w:w="1080"/>
        <w:gridCol w:w="1264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Развитие понятия о числе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ведение. Рациональные и действитель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йствительные числа. Приближение действительных чисел конечным десятичным дроб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ближенные вычис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греш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плексные числа. Действия над комплекс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1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ействия над комплексными числами заданными в тригонометрической форм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2"/>
                <w:sz w:val="26"/>
                <w:szCs w:val="26"/>
              </w:rPr>
            </w:pPr>
            <w:r>
              <w:rPr>
                <w:bCs/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действите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2"/>
                <w:sz w:val="26"/>
                <w:szCs w:val="26"/>
              </w:rPr>
            </w:pPr>
            <w:r>
              <w:rPr>
                <w:bCs/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Погреш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2"/>
                <w:sz w:val="26"/>
                <w:szCs w:val="26"/>
              </w:rPr>
            </w:pPr>
            <w:r>
              <w:rPr>
                <w:bCs/>
                <w:color w:val="000000"/>
                <w:spacing w:val="12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Применение комплексных чис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2. Корни, степени, логарифмы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корни. Основные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рни натуральной степени из числа и их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епень с рациональным и действите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огарифмы. Основные свойства логариф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ормула перехода от логарифма по одному основанию к логарифму по другому осн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сятичные и натуральные логариф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алгебраически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иррациональны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степенны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показательны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51" w:hRule="atLeast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еобразование логарифмически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ные уравнения. Способы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огарифмические уравнения. Способы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ные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Логарифмические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корни, степени, логариф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Способы преобразований рациональных выра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Способы преобразований иррациональных выра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Способы преобразований степенных выра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Основные способы решения показательных уравн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Основные способы решения логарифмических уравн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Решение показательных и логарифмических неравен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Тема 3. Прямые и плоскости в пространстве</w:t>
            </w:r>
            <w:r>
              <w:rPr/>
              <w:t>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заимное расположение двух прямых в пространст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араллельность прямой и плоскости. Параллельность плос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пендикулярность прямой и плоскости. Перпендикуляр и накло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угранный у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гол между плоскостями. Перпендикулярность плоск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еометрические преобразования: параллельный перенос, симметрия относительно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араллельн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лощадь ортогональной прое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зображение пространственны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Взаимное расположение прямых, прямой и плоскости, плоск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Двугранный уг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Проектирова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 по теме «Площадь прое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Пространственные фиг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ма4.Элементы комбинаторики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понятия комбинатор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Размещ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стан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че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на перебор вари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ферат на тему «Размещения. Перестановки. Сочет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на перебор вариа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ма 5. Координаты и вектора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ямоугольная (декартова) система координат в пространстве. Расстояние между 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екторы. Модуль в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йствия над век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зложение вектора по направл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гол между векто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екция вектора на ось. Координаты в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калярное произведение вектор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хождение угла между векто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авнение пря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авнение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авнение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ферат по теме «Прямоугольная система координат в простран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Координаты в простран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ктическая работа по теме «Разложение вектора по направления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шение задач по теме «Скалярное произведение векторов. Нахождение угла между вектор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клад на тему «Уравнения плоскости и пря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ма6. Основы тригонометрии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дианная мера угла. Вращательное дви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значения синуса, косинуса, тангенса и котанген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ормулы приве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тригонометрические тожд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ус, косинус, тангенс суммы и разности двух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ус и косинус двойного уг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ус, косинус, тангенс  половинного аргу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зование суммы тригонометрических функций в произведение и произведения в сум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жение тригонометрических функций через тангенс половинного аргу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зование тригонометрически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ксинус, арккосинус и арктангенс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ейшие тригонометрически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тригонометрически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, приводимые к квадрат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ейшие тригонометрические 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шение тригонометрических неравен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лад на тему «Тригонометрический к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тему «Основные значения синуса, косинуса, тангенса и котанген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тему «Формулы привед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зентация на тему «Основные тригонометрические тожд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тему «Преобразование тригонометрических выра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зентация «Способы решения тригонометрических уравн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лад на тему «Методы решения тригонометрических неравенст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на тему «Тригонометрические неравен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Тема 7. Функции. Свойства и графики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я. Задание функции. График завис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и область значени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ые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операции над функ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ная функция (композиц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Графики простейших функ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Область определения и область значения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Арифметические операции над функция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  <w:r>
              <w:rPr>
                <w:b/>
              </w:rPr>
              <w:t>8.Степенные, показательные, логарифмические и тригонометрические функции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функция и ее граф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рифмическая функция и ее граф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, растяжение и сжатие вдоль осей коорд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я относительно осей координат и начала коорди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Показательная и логарифмическая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Тригонометрические функции и их граф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Решение уравнений графическим способ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9. Многогранники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ик. Основные по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ртка многогран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ые уг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клые многогранники. Теорема Эйл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ма. Прямая пр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лонная призм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ая пр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Пр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амида. Правильная пирам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ченная пирами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я куба, призмы и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Виды многогран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Пр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тему «Куб. Параллелепипед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Пирамида. Усеченная пирами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Способы построения сеч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Правильные многогран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ема 10. Тела и поверхности вращения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ченный кону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ые с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я, параллельные осн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 и сф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я шара и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Тела вращ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«Осевые сеч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Круглые те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Сечения ша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Касательная плоскость к сфер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11.</w:t>
            </w:r>
            <w:r>
              <w:rPr>
                <w:b/>
              </w:rPr>
              <w:t xml:space="preserve"> Начала математического анализа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ь. Способы задания и свойства числовых последователь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последов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ование предела монотонной ограниченной последов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ирование последователь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 и ее 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 непрерывности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функции. Теоремы о предел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. Основные пон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и физический смысл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касательной  графику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суммы и разности дву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произведения двух функций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частного двух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ые основных элементар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ые обратных функций и композиций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ая производная. Ее физический и геометрический смыс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роизводной к исследованию функции и построение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формулы интегр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ие подстан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ование по час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ый интеграл. Формула Ньютона – Лейбни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енение интеграла в физике и геомет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Способы задания числовой последова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Преде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Геометрический смысл производ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Уравнений касательной к графику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Правила нахождения производ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Основные формулы дифференцир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Вторая производная. Ее геометрический и физический смыс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«Применение производной к исследованию и построению графика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Основные формулы интегрир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Интегрирование. Методы интегрир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Площадь криволинейной трапе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  <w:r>
              <w:rPr>
                <w:b/>
              </w:rPr>
              <w:t>12. Измерения в геометрии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 его измерение. Интегральная формула объе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куба,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из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ирам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конуса,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и поверхности цилиндра и кону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шара и площадь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ие тел. Отношение поверхностей и объемов подобны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Объем и его измер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Объем многогран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тему «Объем тел вращ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на тему «Подобие т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  <w:r>
              <w:rPr>
                <w:b/>
              </w:rPr>
              <w:t>13. Элементы теории вероятности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ытие, вероятность, сложение вероятностей, умножение вероят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 на нахождение вероятности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сть собы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ретная случайная величина, закон ее распределения, числовые характери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больши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 на тему «Событие и вероятность его по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а тему «Случайная величина и закон ее распред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  <w:t>2 –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902" w:gutter="0" w:header="0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обеспечен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математики</w:t>
      </w:r>
      <w:r>
        <w:rPr>
          <w:bCs/>
          <w:sz w:val="28"/>
          <w:szCs w:val="28"/>
        </w:rPr>
        <w:t>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30 рабочих мест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/>
      </w:pPr>
      <w:r>
        <w:rPr>
          <w:bCs/>
          <w:sz w:val="28"/>
          <w:szCs w:val="28"/>
        </w:rPr>
        <w:t>2. рабочее место преподавателя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/>
      </w:pPr>
      <w:r>
        <w:rPr>
          <w:sz w:val="28"/>
          <w:szCs w:val="28"/>
        </w:rPr>
        <w:t>3. комплект чертежных инструментов, обеспечивающих более плодотворную работу на доске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аудиторная доска для письма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аудиторные столы по числу рабочих мест обучающихся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/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ебники для </w:t>
      </w:r>
      <w:r>
        <w:rPr>
          <w:sz w:val="28"/>
          <w:szCs w:val="28"/>
        </w:rPr>
        <w:t xml:space="preserve">изучения дисциплины </w:t>
      </w:r>
      <w:r>
        <w:rPr>
          <w:iCs/>
          <w:sz w:val="28"/>
          <w:szCs w:val="28"/>
        </w:rPr>
        <w:t>«Математик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,Bold"/>
          <w:bCs/>
          <w:sz w:val="28"/>
          <w:szCs w:val="28"/>
        </w:rPr>
        <w:t>наглядные пособ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 журнал вводного и периодического инструктажей обучающихся по технике безопас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аптечка первой помощи и средства пожаротушен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left="1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видеофильмы и диски по темам программ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bCs/>
          <w:sz w:val="28"/>
          <w:szCs w:val="28"/>
        </w:rPr>
        <w:t>3.2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мультимедиа проектор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экран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80"/>
        <w:jc w:val="both"/>
        <w:rPr/>
      </w:pPr>
      <w:r>
        <w:rPr>
          <w:bCs/>
          <w:sz w:val="28"/>
          <w:szCs w:val="28"/>
        </w:rPr>
        <w:t>3. персональные компьютеры с лицензионным программным обеспечением;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3. Информационное обеспечение обучения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spacing w:lineRule="auto" w:line="360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 (учебник) – М.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 (задачник) – М., 201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Default"/>
        <w:spacing w:lineRule="auto" w:line="360" w:before="0" w:after="36"/>
        <w:rPr/>
      </w:pPr>
      <w:r>
        <w:rPr>
          <w:sz w:val="28"/>
          <w:szCs w:val="28"/>
        </w:rPr>
        <w:t xml:space="preserve">1.  А.А. Дадаян Математика 2005г, форум -Инфра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>2.  А.А. Дадаян Сборник задач по математике, 2005г, форум – Инфра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>3. Александров А.Д., Вернер А.Л., Рыжик В.И. Геометрия (базовый и профильный уровни) 10-11 кл., 2005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>4. Колягин Ю.М., Ткачева М.В., Федерова Н.Е. и др. под ред. Жижченко А.Б. Алгебра и начала анализа (базовый и профильный уровни) 10кл. – М., 2005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>5. Никольский С.М., Потапов М.К., Решетников Н.Н. и др. Алгебра и начала математического анализа (базовый и профильный уровни) 10 кл. – М, 2006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>Шарыгин И.Ф. Геометрия (базовый уровень) 10-11 кл.,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.И. Валуцэ, Г.Д. Дилигул Математика 1990, Моск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лимов Ш.А. и др. Алгебра и начала анализа 10 (11)кл. – М.,2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Атанасян Л.С. и др. Геометрия 10(11) кл. – М.,2000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учебных занятий, тестирования, самостоятельных и контрольных работ, а также выполнения обучающимися индивидуальных заданий.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469"/>
      </w:tblGrid>
      <w:tr>
        <w:trPr>
          <w:trHeight w:val="556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017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изучения учебной дисциплины «Математика» обучающийся должен приобрести следующие навыки: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ind w:left="36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при решении различного рода задач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ind w:left="36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ind w:left="36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360"/>
              <w:ind w:left="36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стейшие комбинаторные задачи методом перебора, а также с использованием известных формул;</w:t>
            </w:r>
          </w:p>
          <w:p>
            <w:pPr>
              <w:pStyle w:val="Default"/>
              <w:tabs>
                <w:tab w:val="clear" w:pos="708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нания: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определения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оделирования явлений и процессов, основные методы математики;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нахождения площадей и объемов геометрических тел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ормулы для преобразования выражений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производных функций, формулы интегрирования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1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тельные примеры использования математических моделей в профессиональной деятельности.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нтроль и оценка </w:t>
            </w:r>
            <w:r>
              <w:rPr>
                <w:color w:val="000000"/>
                <w:sz w:val="28"/>
                <w:szCs w:val="28"/>
              </w:rPr>
              <w:t>результатов освоения дисциплины осуществляется в процессе выполнения обучающимися индивидуальных заданий, самостоятельной работы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pacing w:lineRule="auto" w:line="360"/>
              <w:ind w:left="21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по основным вопросам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pacing w:lineRule="auto" w:line="360"/>
              <w:ind w:left="21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и фронтальный опрос в ходе аудиторных занятий,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pacing w:lineRule="auto" w:line="360"/>
              <w:ind w:left="21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дготовки докладов, рефератов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pacing w:lineRule="auto" w:line="360"/>
              <w:ind w:left="211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наний, умений и навыков в форме контрольной работы.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контроль: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21:00Z</dcterms:created>
  <dc:creator>Ольга Николаевна</dc:creator>
  <dc:description/>
  <dc:language>en-US</dc:language>
  <cp:lastModifiedBy>IRONMANN (AKA SHAMAN)</cp:lastModifiedBy>
  <cp:lastPrinted>2014-11-19T15:01:00Z</cp:lastPrinted>
  <dcterms:modified xsi:type="dcterms:W3CDTF">2015-12-03T17:21:00Z</dcterms:modified>
  <cp:revision>2</cp:revision>
  <dc:subject/>
  <dc:title>Программа учебной дисциплины «Информатика» разработана на основе Федерального государственного образовательного стандарта по специальности среднего профессионального образования</dc:title>
</cp:coreProperties>
</file>