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-1134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Normal"/>
        <w:tabs>
          <w:tab w:val="clear" w:pos="708"/>
          <w:tab w:val="left" w:pos="5220" w:leader="none"/>
        </w:tabs>
        <w:ind w:left="-1134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 137 компенсирующего вида"</w:t>
      </w:r>
    </w:p>
    <w:p>
      <w:pPr>
        <w:pStyle w:val="Normal"/>
        <w:tabs>
          <w:tab w:val="clear" w:pos="708"/>
          <w:tab w:val="left" w:pos="5220" w:leader="none"/>
        </w:tabs>
        <w:ind w:left="-1134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Чебоксары </w:t>
      </w:r>
    </w:p>
    <w:p>
      <w:pPr>
        <w:pStyle w:val="Normal"/>
        <w:tabs>
          <w:tab w:val="clear" w:pos="708"/>
          <w:tab w:val="left" w:pos="5220" w:leader="none"/>
        </w:tabs>
        <w:ind w:left="-1134" w:right="-28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вашской Республики</w:t>
      </w:r>
    </w:p>
    <w:p>
      <w:pPr>
        <w:pStyle w:val="Normal"/>
        <w:ind w:right="-28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134" w:right="-2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134" w:right="-2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134" w:right="-2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134" w:right="-2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 по формированию знаний системы о природе в процессе приобщения к здоровому образу жизни у дошкольников с нарушением зрения во второй младшей группе «Теремок»</w:t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Тема: «Птицы»</w:t>
      </w:r>
    </w:p>
    <w:p>
      <w:pPr>
        <w:pStyle w:val="Normal"/>
        <w:ind w:left="-1134" w:right="-2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134" w:right="-2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134" w:right="-2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134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28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2820</wp:posOffset>
                </wp:positionH>
                <wp:positionV relativeFrom="paragraph">
                  <wp:posOffset>104140</wp:posOffset>
                </wp:positionV>
                <wp:extent cx="2743835" cy="97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right="0" w:firstLine="113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ила и провела:</w:t>
                            </w:r>
                          </w:p>
                          <w:p>
                            <w:pPr>
                              <w:pStyle w:val="Normal"/>
                              <w:ind w:left="-1134" w:right="0" w:firstLine="113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тель МБДОУ  № 137</w:t>
                            </w:r>
                          </w:p>
                          <w:p>
                            <w:pPr>
                              <w:pStyle w:val="Normal"/>
                              <w:ind w:left="-1134" w:right="0" w:firstLine="113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льина Антонина Михайловна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77pt;mso-wrap-distance-left:9.05pt;mso-wrap-distance-right:9.05pt;mso-wrap-distance-top:0pt;mso-wrap-distance-bottom:0pt;margin-top:8.2pt;mso-position-vertical-relative:text;margin-left:2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4" w:right="0" w:firstLine="113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ила и провела:</w:t>
                      </w:r>
                    </w:p>
                    <w:p>
                      <w:pPr>
                        <w:pStyle w:val="Normal"/>
                        <w:ind w:left="-1134" w:right="0" w:firstLine="113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спитатель МБДОУ  № 137</w:t>
                      </w:r>
                    </w:p>
                    <w:p>
                      <w:pPr>
                        <w:pStyle w:val="Normal"/>
                        <w:ind w:left="-1134" w:right="0" w:firstLine="113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льина Антонина Михайловна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right="-285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134" w:right="-285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134" w:right="-285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134" w:right="-285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1134" w:right="-2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134" w:right="-2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134" w:right="-2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134" w:right="-2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134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– 201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Тема: </w:t>
      </w:r>
      <w:r>
        <w:rPr>
          <w:rFonts w:cs="Times New Roman CYR" w:ascii="Times New Roman CYR" w:hAnsi="Times New Roman CYR"/>
          <w:sz w:val="28"/>
          <w:szCs w:val="28"/>
        </w:rPr>
        <w:t>Птицы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Систематизация представлений детей о птицах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знание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Коммуникация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Чтение художественной литературы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учающие (образовательные) 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ширять, обобщать знания и представления детей об особенностях внешнего вида и поведения птиц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ать систематизировать  у детей реалистические представления о природе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должать учить говорить фразами, используя сочинительный сою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сравнительный сою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должать обогащать лексику детей за счет образования сложных слов, слов – антонимов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ррекционно-развивающие 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психологическую  базу речи: внимание, память детей, наглядно-образное мышление, а именно продолжать развивать умение сравнивать и обобщать; устанавливать простейшие причинно-следственные связ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вивать художественное восприятие для формирования целостной картины мира на материале загадок, чтения стихотворений. 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зрительное восприятие цвета, размера, прослеживающие функции глаз, фиксация взора на объект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интерес детей и заботливое отношение к окружающему миру природы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ывать эмоциональную отзывчивость и гуманные чувства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ндивидуальная работа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ктивизировать внимание детей – Тимофея, Насти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умение выполнять инструкции – Ани, Алисы, Даш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дифференцированного подхода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ебенка с высоким уровнем речевого развития продолжать учить говорить предложениями, используя сочинительный сою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сравнительный сою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 ребенка со средним уровнем речевого развития продолжать развивать ситуативную речь;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 ребенка с низким уровнем речевого развития продолжать развивать понимание обращенной речи. 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здание выставк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тиц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овместно с родителями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тение художественной литературы по теме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ображение птиц: снегирь, синица, ворона, воробей; изображение дерева; изображение бабочки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чие тетради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кружающий мир</w:t>
      </w:r>
      <w:r>
        <w:rPr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ветные карандаши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Ход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жды наши знакомые, Ежик и Лисенок, проснулись зимним утром, позавтракали и отправились в лес погуля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Как мне нравится в этом лесу! – воскликнул Лисенок. – Только вот немного скучно. Никого не видно, не слышно. Почему птицы не поют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 </w:t>
      </w:r>
      <w:r>
        <w:rPr>
          <w:rFonts w:cs="Times New Roman CYR" w:ascii="Times New Roman CYR" w:hAnsi="Times New Roman CYR"/>
          <w:sz w:val="28"/>
          <w:szCs w:val="28"/>
        </w:rPr>
        <w:t>А ты посмотри повнимательнее, - посоветовал Ежик. – Может тебе помогут волшебные очки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елаем очки, смотрим по сторонам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─ </w:t>
      </w:r>
      <w:r>
        <w:rPr>
          <w:rFonts w:cs="Times New Roman CYR" w:ascii="Times New Roman CYR" w:hAnsi="Times New Roman CYR"/>
          <w:sz w:val="28"/>
          <w:szCs w:val="28"/>
        </w:rPr>
        <w:t>Кто что увидел? (дети называют зверей, деревья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А вот и наш старый дуб. В дереве дупло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Кто спрятался в дупле. Давайте посмотри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Помогите, ребята. Отгадайте загадку, - попросил Ежи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 кормушку возле нашей форточк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ела удивительная птиц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синей шапочке и желтой кофточк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тица называется...  (синица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А синица – это кто? (птица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Ребята, почему синичка спряталась в дупле? (Холодно в лесу, голодно, ищет корм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Холодно зимой в лесу, голодно. И не только одной синичк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Птицы увидели, что мы пришли к старому дубу, и спешат к нам. Хотите узнать, кто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ыставляю воробья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Кто это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Послушайте, как об этой птице сказал поэт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Я – воробушек обычный,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 русской зимушке привыч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оть свирепы холода,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не метели не бед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Если ты кладешь в кормушку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Хлеба вкусного краюшку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тицам крошек не жалей,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танет другом вороб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ыставляю ворону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А это кто? (ворона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осит серенький жилет,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о у крыльев - черный цв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идишь, кружат двадцать пар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кричат: "Ка-а-ар! Ка-а-ар! Ка-а-ар!"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 xml:space="preserve">Какая ворона по размеру? (Большая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 xml:space="preserve">А какой по размеру воробей? (маленький)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 xml:space="preserve">Какого цвета ворона, и какого цвета воробей?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Как передвигается ворона? А воробей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 xml:space="preserve">Как кричит ворона…., как воробей…?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Итог:</w:t>
      </w:r>
      <w:r>
        <w:rPr>
          <w:rFonts w:cs="Times New Roman CYR" w:ascii="Times New Roman CYR" w:hAnsi="Times New Roman CYR"/>
          <w:sz w:val="28"/>
          <w:szCs w:val="28"/>
        </w:rPr>
        <w:t xml:space="preserve"> Все у вороны и воробья разное. Ворона большая, а воробей …(маленький). Ворона ходит, а воробей…(прыгает). Ворона каркает, а воробей…(чирикает)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А еще птицы могут танцевать. Давайте и мы вместе с ними попляшем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Физминутка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тички весело весь день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анцевали: тень-тень-тен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ети выполняют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ужинку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 поворотом влево-вправо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Танцевали поутру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Чтобы разбудить зарю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Здесь зерно и крошки есть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ожно вкусно их поес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ети садятся на корточки и клюют зернышки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клевать, поклевать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А потом потанцевать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рыльями взмахнули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ерышки встряхнули. (дети выполняют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ужинку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 взмахивают ручками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змах один, взмах другой,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етайте все домой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Пока мы играли, к нам на дерево прилетели еще птица. Кто узнал ее? (снегирь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Какого цвета грудка у снегиря? (красногрудый) Шапочка? Клюв? Почему клюв толстый и короткий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 xml:space="preserve">Чем все птицы похожи?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 xml:space="preserve">Сколько у всех птиц ног? (две ноги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 xml:space="preserve">Чем покрыто тело у птиц? (Перьями) Зачем? (чтобы было тепло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 xml:space="preserve">Сколько крыльев у птиц? (Два крыла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 xml:space="preserve">С помощью чего птицы клюют корм? (с помощью клюва)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ставляю картинку бабочк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Похожа ли бабочка, например, на воробья? Почему нет? (у нее нет клюва, перьев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Итог:</w:t>
      </w:r>
      <w:r>
        <w:rPr>
          <w:rFonts w:cs="Times New Roman CYR" w:ascii="Times New Roman CYR" w:hAnsi="Times New Roman CYR"/>
          <w:sz w:val="28"/>
          <w:szCs w:val="28"/>
        </w:rPr>
        <w:t xml:space="preserve"> Значит, только у птиц две …(ноги), два...(крыла), у всех птиц есть…(клюв), тело покрыто …(перьями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Работа с пособием</w:t>
      </w:r>
      <w:r>
        <w:rPr>
          <w:rFonts w:cs="Times New Roman CYR" w:ascii="Times New Roman CYR" w:hAnsi="Times New Roman CYR"/>
          <w:sz w:val="28"/>
          <w:szCs w:val="28"/>
        </w:rPr>
        <w:t xml:space="preserve"> (стр. 40, задание 1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Сколько птиц спряталось под скамейкой, если каждая птица стоит на одной ноге, а вторую ногу поджала? (4 птицы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Чем питаются птицы зимой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Зимой птиц подкармливает человек. Он развешивает кормушки и насыпает им корм. Давайте дорисуем веревочки на кормушке и нарисуем зернышки на н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Возьмите карандаш темного цвета. (проверить правильно ли дети взяли карандаш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рисуют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Работа с пособием</w:t>
      </w:r>
      <w:r>
        <w:rPr>
          <w:rFonts w:cs="Times New Roman CYR" w:ascii="Times New Roman CYR" w:hAnsi="Times New Roman CYR"/>
          <w:sz w:val="28"/>
          <w:szCs w:val="28"/>
        </w:rPr>
        <w:t xml:space="preserve"> (стр. 39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А теперь перелистните обратно страничку и обратите внимание на картинк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Кто нарисован на ней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Что делает папа? Дети? Почему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Каких птиц кормит девочка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Какие птицы летят к кормушке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У нас на участке тоже есть кормушка, и мы сегодня на прогулке покормим птиц зерна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─ </w:t>
      </w:r>
      <w:r>
        <w:rPr>
          <w:rFonts w:cs="Times New Roman CYR" w:ascii="Times New Roman CYR" w:hAnsi="Times New Roman CYR"/>
          <w:sz w:val="28"/>
          <w:szCs w:val="28"/>
        </w:rPr>
        <w:t>А сейчас давайте вспомним, о ком мы сегодня говорили?</w:t>
      </w:r>
    </w:p>
    <w:p>
      <w:pPr>
        <w:pStyle w:val="Normal"/>
        <w:autoSpaceDE w:val="false"/>
        <w:spacing w:lineRule="auto" w:line="276"/>
        <w:ind w:firstLine="1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оробьи, стрижи, пингвины, </w:t>
      </w:r>
    </w:p>
    <w:p>
      <w:pPr>
        <w:pStyle w:val="Normal"/>
        <w:autoSpaceDE w:val="false"/>
        <w:spacing w:lineRule="auto" w:line="276"/>
        <w:ind w:firstLine="1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негири, грачи, павлины, </w:t>
      </w:r>
    </w:p>
    <w:p>
      <w:pPr>
        <w:pStyle w:val="Normal"/>
        <w:autoSpaceDE w:val="false"/>
        <w:spacing w:lineRule="auto" w:line="276"/>
        <w:ind w:firstLine="1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пугаи и синицы: </w:t>
      </w:r>
    </w:p>
    <w:p>
      <w:pPr>
        <w:pStyle w:val="Normal"/>
        <w:autoSpaceDE w:val="false"/>
        <w:spacing w:lineRule="auto" w:line="276"/>
        <w:ind w:firstLine="1276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Одним словом это - ... (птицы)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22:00Z</dcterms:created>
  <dc:creator>Андрюха</dc:creator>
  <dc:description/>
  <cp:keywords/>
  <dc:language>en-US</dc:language>
  <cp:lastModifiedBy>1</cp:lastModifiedBy>
  <dcterms:modified xsi:type="dcterms:W3CDTF">2016-10-15T07:12:00Z</dcterms:modified>
  <cp:revision>4</cp:revision>
  <dc:subject/>
  <dc:title>Муниципальное бюджетное  дошкольное образовательное учреждение</dc:title>
</cp:coreProperties>
</file>