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071"/>
      </w:tblGrid>
      <w:tr>
        <w:trPr/>
        <w:tc>
          <w:tcPr>
            <w:tcW w:w="284" w:type="dxa"/>
            <w:tcBorders/>
          </w:tcPr>
          <w:tbl>
            <w:tblPr>
              <w:tblW w:w="32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5"/>
            </w:tblGrid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tcBorders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8708"/>
            </w:tblGrid>
            <w:tr>
              <w:trPr/>
              <w:tc>
                <w:tcPr>
                  <w:tcW w:w="870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br w:type="textWrapping" w:clear="all"/>
                  </w:r>
                </w:p>
                <w:p>
                  <w:pPr>
                    <w:pStyle w:val="Heading1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рок математики в 6-м классе по теме "Дробные выражения"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0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Цели урока: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Style w:val="Emphasis"/>
                      <w:sz w:val="28"/>
                      <w:szCs w:val="28"/>
                    </w:rPr>
                    <w:t xml:space="preserve">Образовательные: </w:t>
                  </w:r>
                  <w:r>
                    <w:rPr>
                      <w:sz w:val="28"/>
                      <w:szCs w:val="28"/>
                    </w:rPr>
                    <w:t>систематизация и обобщение знаний учащихся по теме “Все действия с обыкновенными дробями” (правила сложения, вычитания, умножения, деления; умения выполнять операции сложения, вычитания, умножения, деления дробей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Style w:val="Emphasis"/>
                      <w:sz w:val="28"/>
                      <w:szCs w:val="28"/>
                    </w:rPr>
                    <w:t xml:space="preserve">Воспитательные: </w:t>
                  </w:r>
                  <w:r>
                    <w:rPr>
                      <w:sz w:val="28"/>
                      <w:szCs w:val="28"/>
                    </w:rPr>
                    <w:t>воспитание любви к предмету, чувства ответственности за свои действия, умения сопереживать, потребности оказания помощи товарищу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Style w:val="Emphasis"/>
                      <w:sz w:val="28"/>
                      <w:szCs w:val="28"/>
                    </w:rPr>
                    <w:t>Развивающие:</w:t>
                  </w:r>
                  <w:r>
                    <w:rPr>
                      <w:sz w:val="28"/>
                      <w:szCs w:val="28"/>
                    </w:rPr>
                    <w:t xml:space="preserve"> развитие познавательного интереса учащихся, развитие логического мышления у учащихся.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Формы обучения:</w:t>
                  </w:r>
                  <w:r>
                    <w:rPr>
                      <w:sz w:val="28"/>
                      <w:szCs w:val="28"/>
                    </w:rPr>
                    <w:t xml:space="preserve"> фронтальная, индивидуальная, самостоятельная работа.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rStyle w:val="StrongEmphasis"/>
                      <w:sz w:val="28"/>
                      <w:szCs w:val="28"/>
                    </w:rPr>
                    <w:t>Оборудование:</w:t>
                  </w:r>
                  <w:r>
                    <w:rPr>
                      <w:sz w:val="28"/>
                      <w:szCs w:val="28"/>
                    </w:rPr>
                    <w:t xml:space="preserve"> учебник</w:t>
                  </w:r>
                  <w:r>
                    <w:rPr>
                      <w:rStyle w:val="StrongEmphasis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“Математика-6класс”, Виленкин Н.Я. и др., мультимедиапроектор, карточки с заданиями. (презентация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hyperlink r:id="rId2">
                    <w:r>
                      <w:rPr>
                        <w:rStyle w:val="InternetLink"/>
                        <w:sz w:val="28"/>
                        <w:szCs w:val="28"/>
                      </w:rPr>
                      <w:t>Презентация</w:t>
                    </w:r>
                  </w:hyperlink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Ход урока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звенел уже звонок</w:t>
                    <w:br/>
                    <w:t>Начинаем наш урок</w:t>
                    <w:br/>
                    <w:t>Будем с вами мы считать,</w:t>
                    <w:br/>
                    <w:t>Думать, мыслить, рассуждать</w:t>
                    <w:br/>
                    <w:t>Добиваться цели, чтоб решать умели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кройте тетради, запишите число и классная работа. Тема нашего урока “Дробные выражения”. (слайд 2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годня на уроке мы с вами продолжим находить значения дробных выражений, а для этого вспомним правила выполнения действий с обыкновенными дробями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А сейчас мы с вами проверим домашнее задание. (слайды 3-5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кройте №716(д). Как вычисляли?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едующее задание №716(ж). (Расставить порядок действий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708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 записали условие задачи?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мотрите, так ли вы решили задачу? А как? (Найдите ошибку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А сейчас переходим к устному счёту, с помощью которого вспомним правила выполнения действий с обыкновенными дробями.(слайды 6-9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ледующее задание восстановите цепочку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Мы с вами повторили правила выполнения действий с обыкновенными дробями. А теперь проверим, как вы самостоятельно справитесь с заданиями. Вам будут даны выражения с ответами, если ответ в выражении верный, то вы в тетрадях запишите цифру 1, если не верный - цифру 2. В результате должно получиться семизначное число, состоящее из цифр 1 и 2.(слайды 10-16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ступайте к выполнению задания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так, в результате получилось число 1221212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рьте правильность своих вычислений. (слайд 17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А сейчас обратимся к истории чисел. (слайды 18-20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Физкультминутка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теперь, ребята, встали,</w:t>
                    <w:br/>
                    <w:t>Быстро руки вверх подняли,</w:t>
                    <w:br/>
                    <w:t>В стороны, вперёд, назад</w:t>
                    <w:br/>
                    <w:t>Повернулись вправо, влево,</w:t>
                    <w:br/>
                    <w:t>Тихо сели, вновь за дело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 А теперь, когда повторили правила выполнения действий с обыкновенными дробями, перейдем к дробным выражениям. (слайды 21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 Следующее задание: выполните действия (расставить порядок действий вместе, а решает один учащийся у доски). (слайд 22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А теперь давайте разберём задачу, которую вы решите дома. Записываем условие. Какое действие вы выполните первым? Какое второе действие? Составьте выражение для решения задачи. Является ли это выражение дробным? (слайд 23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 И так, это выражение вы решите дома. И в дневники запишите ещё задание на дом.(слайд 24)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 И так, сегодня на уроке мы с вами повторили все действия с обыкновенными дробями, вспомнили, какие выражения называются дробными. (Дробными выражениями называется частное двух чисел или выражений, в котором знак деления обозначен дробной чертой.) Но как вы всё это усвоили, я узнаю, когда проверю вашу самостоятельную работу. У вас на партах бланки с самостоятельной работой, вы вычисляете на этих листочка, выбираете ответ и отмечаете его в бланке ответов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дание под В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 xml:space="preserve"> вы выполняете по действиям и затем полученный ответ переводите в десятичную дробь и записываете в банк ответов.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2. Сдайте работы. Спасибо за урок. 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 вариант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.    Выполните действие: 3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09600" cy="390525"/>
                        <wp:effectExtent l="0" t="0" r="0" b="0"/>
                        <wp:docPr id="2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0" t="-92" r="-6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76225" cy="390525"/>
                        <wp:effectExtent l="0" t="0" r="0" b="0"/>
                        <wp:docPr id="3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0" t="-92" r="-1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76225" cy="390525"/>
                        <wp:effectExtent l="0" t="0" r="0" b="0"/>
                        <wp:docPr id="4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0" t="-92" r="-1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  3) 2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09550" cy="390525"/>
                        <wp:effectExtent l="0" t="0" r="0" b="0"/>
                        <wp:docPr id="5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2" t="-92" r="-17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 4) 1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.   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33425" cy="390525"/>
                        <wp:effectExtent l="0" t="0" r="0" b="0"/>
                        <wp:docPr id="6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92" r="-49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04800" cy="390525"/>
                        <wp:effectExtent l="0" t="0" r="0" b="0"/>
                        <wp:docPr id="7" name="Рисунок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8" t="-92" r="-118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38125" cy="390525"/>
                        <wp:effectExtent l="0" t="0" r="0" b="0"/>
                        <wp:docPr id="8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1" t="-92" r="-15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 3) 2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00025" cy="390525"/>
                        <wp:effectExtent l="0" t="0" r="0" b="0"/>
                        <wp:docPr id="9" name="Рисунок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0" t="-92" r="-18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 4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28600" cy="390525"/>
                        <wp:effectExtent l="0" t="0" r="0" b="0"/>
                        <wp:docPr id="10" name="Рисунок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7" t="-92" r="-157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.     Выполните действие: 4-2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66700" cy="390525"/>
                        <wp:effectExtent l="0" t="0" r="0" b="0"/>
                        <wp:docPr id="11" name="Рисунок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5" t="-92" r="-135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38125" cy="390525"/>
                        <wp:effectExtent l="0" t="0" r="0" b="0"/>
                        <wp:docPr id="12" name="Рисунок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1" t="-92" r="-15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38125" cy="390525"/>
                        <wp:effectExtent l="0" t="0" r="0" b="0"/>
                        <wp:docPr id="13" name="Рисунок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1" t="-92" r="-15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3) 1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2400" cy="390525"/>
                        <wp:effectExtent l="0" t="0" r="0" b="0"/>
                        <wp:docPr id="14" name="Рисунок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4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38125" cy="390525"/>
                        <wp:effectExtent l="0" t="0" r="0" b="0"/>
                        <wp:docPr id="15" name="Рисунок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51" t="-92" r="-15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.    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52450" cy="390525"/>
                        <wp:effectExtent l="0" t="0" r="0" b="0"/>
                        <wp:docPr id="16" name="Рисунок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65" t="-92" r="-65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76225" cy="390525"/>
                        <wp:effectExtent l="0" t="0" r="0" b="0"/>
                        <wp:docPr id="17" name="Рисунок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0" t="-92" r="-1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04800" cy="390525"/>
                        <wp:effectExtent l="0" t="0" r="0" b="0"/>
                        <wp:docPr id="18" name="Рисунок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18" t="-92" r="-118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3) 4;      4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04800" cy="390525"/>
                        <wp:effectExtent l="0" t="0" r="0" b="0"/>
                        <wp:docPr id="19" name="Рисунок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18" t="-92" r="-118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 xml:space="preserve">.     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95325" cy="390525"/>
                        <wp:effectExtent l="0" t="0" r="0" b="0"/>
                        <wp:docPr id="20" name="Рисунок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52" t="-92" r="-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76225" cy="390525"/>
                        <wp:effectExtent l="0" t="0" r="0" b="0"/>
                        <wp:docPr id="21" name="Рисунок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30" t="-92" r="-1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09550" cy="390525"/>
                        <wp:effectExtent l="0" t="0" r="0" b="0"/>
                        <wp:docPr id="22" name="Рисунок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72" t="-92" r="-17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3) 3;       4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76225" cy="390525"/>
                        <wp:effectExtent l="0" t="0" r="0" b="0"/>
                        <wp:docPr id="23" name="Рисунок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Рисунок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30" t="-92" r="-1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.    Найдите значение выражения:</w:t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 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47700" cy="390525"/>
                        <wp:effectExtent l="0" t="0" r="0" b="0"/>
                        <wp:docPr id="24" name="Рисунок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6" t="-92" r="-5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=</w:t>
                  </w:r>
                </w:p>
                <w:tbl>
                  <w:tblPr>
                    <w:tblW w:w="3493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471"/>
                    <w:gridCol w:w="617"/>
                    <w:gridCol w:w="617"/>
                    <w:gridCol w:w="617"/>
                    <w:gridCol w:w="617"/>
                    <w:gridCol w:w="554"/>
                  </w:tblGrid>
                  <w:tr>
                    <w:trPr/>
                    <w:tc>
                      <w:tcPr>
                        <w:tcW w:w="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5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5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5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5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4.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6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5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  <w:tbl>
                  <w:tblPr>
                    <w:tblW w:w="2235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608"/>
                    <w:gridCol w:w="324"/>
                    <w:gridCol w:w="324"/>
                    <w:gridCol w:w="324"/>
                    <w:gridCol w:w="324"/>
                    <w:gridCol w:w="331"/>
                  </w:tblGrid>
                  <w:tr>
                    <w:trPr/>
                    <w:tc>
                      <w:tcPr>
                        <w:tcW w:w="6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В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 вариант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 xml:space="preserve">.  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85800" cy="390525"/>
                        <wp:effectExtent l="0" t="0" r="0" b="0"/>
                        <wp:docPr id="25" name="Рисунок 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Рисунок 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2" t="-92" r="-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76225" cy="390525"/>
                        <wp:effectExtent l="0" t="0" r="0" b="0"/>
                        <wp:docPr id="26" name="Рисунок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Рисунок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0" t="-92" r="-13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04800" cy="390525"/>
                        <wp:effectExtent l="0" t="0" r="0" b="0"/>
                        <wp:docPr id="27" name="Рисунок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18" t="-92" r="-118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  3) 2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00025" cy="390525"/>
                        <wp:effectExtent l="0" t="0" r="0" b="0"/>
                        <wp:docPr id="28" name="Рисунок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0" t="-92" r="-18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  4) 1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00025" cy="390525"/>
                        <wp:effectExtent l="0" t="0" r="0" b="0"/>
                        <wp:docPr id="29" name="Рисунок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Рисунок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80" t="-92" r="-18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 xml:space="preserve">.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66750" cy="390525"/>
                        <wp:effectExtent l="0" t="0" r="0" b="0"/>
                        <wp:docPr id="30" name="Рисунок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Рисунок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54" t="-92" r="-54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14325" cy="390525"/>
                        <wp:effectExtent l="0" t="0" r="0" b="0"/>
                        <wp:docPr id="31" name="Рисунок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Рисунок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15" t="-92" r="-115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14325" cy="390525"/>
                        <wp:effectExtent l="0" t="0" r="0" b="0"/>
                        <wp:docPr id="32" name="Рисунок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Рисунок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15" t="-92" r="-115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3) 7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28600" cy="390525"/>
                        <wp:effectExtent l="0" t="0" r="0" b="0"/>
                        <wp:docPr id="33" name="Рисунок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Рисунок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57" t="-92" r="-157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4) 1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. 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81025" cy="390525"/>
                        <wp:effectExtent l="0" t="0" r="0" b="0"/>
                        <wp:docPr id="34" name="Рисунок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Рисунок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62" t="-92" r="-6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38125" cy="390525"/>
                        <wp:effectExtent l="0" t="0" r="0" b="0"/>
                        <wp:docPr id="35" name="Рисунок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Рисунок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51" t="-92" r="-15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28600" cy="390525"/>
                        <wp:effectExtent l="0" t="0" r="0" b="0"/>
                        <wp:docPr id="36" name="Рисунок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Рисунок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57" t="-92" r="-157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3) 3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2400" cy="390525"/>
                        <wp:effectExtent l="0" t="0" r="0" b="0"/>
                        <wp:docPr id="37" name="Рисунок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Рисунок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4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38125" cy="390525"/>
                        <wp:effectExtent l="0" t="0" r="0" b="0"/>
                        <wp:docPr id="38" name="Рисунок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Рисунок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1" t="-92" r="-15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. 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42925" cy="390525"/>
                        <wp:effectExtent l="0" t="0" r="0" b="0"/>
                        <wp:docPr id="39" name="Рисунок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Рисунок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6" t="-92" r="-6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28600" cy="390525"/>
                        <wp:effectExtent l="0" t="0" r="0" b="0"/>
                        <wp:docPr id="40" name="Рисунок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Рисунок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57" t="-92" r="-157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;     2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09550" cy="390525"/>
                        <wp:effectExtent l="0" t="0" r="0" b="0"/>
                        <wp:docPr id="41" name="Рисунок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Рисунок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72" t="-92" r="-17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  3) 2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2400" cy="390525"/>
                        <wp:effectExtent l="0" t="0" r="0" b="0"/>
                        <wp:docPr id="42" name="Рисунок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Рисунок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 4) 5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  <w:r>
                    <w:rPr>
                      <w:sz w:val="28"/>
                      <w:szCs w:val="28"/>
                      <w:vertAlign w:val="subscript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 xml:space="preserve">.  Выполните действие: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04850" cy="390525"/>
                        <wp:effectExtent l="0" t="0" r="0" b="0"/>
                        <wp:docPr id="43" name="Рисунок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Рисунок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51" t="-92" r="-51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48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00025" cy="390525"/>
                        <wp:effectExtent l="0" t="0" r="0" b="0"/>
                        <wp:docPr id="44" name="Рисунок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Рисунок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80" t="-92" r="-18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>;    2)1;    3) 3;     4) 2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33350" cy="390525"/>
                        <wp:effectExtent l="0" t="0" r="0" b="0"/>
                        <wp:docPr id="45" name="Рисунок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Рисунок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70" t="-92" r="-270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5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. Найдите значение выражения: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990600" cy="590550"/>
                        <wp:effectExtent l="0" t="0" r="0" b="0"/>
                        <wp:docPr id="46" name="Рисунок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6" t="-61" r="-36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59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4439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661"/>
                    <w:gridCol w:w="709"/>
                    <w:gridCol w:w="708"/>
                    <w:gridCol w:w="851"/>
                    <w:gridCol w:w="709"/>
                    <w:gridCol w:w="801"/>
                  </w:tblGrid>
                  <w:tr>
                    <w:trPr/>
                    <w:tc>
                      <w:tcPr>
                        <w:tcW w:w="6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2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3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8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6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4.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8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  <w:tbl>
                  <w:tblPr>
                    <w:tblW w:w="2235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608"/>
                    <w:gridCol w:w="324"/>
                    <w:gridCol w:w="324"/>
                    <w:gridCol w:w="324"/>
                    <w:gridCol w:w="324"/>
                    <w:gridCol w:w="331"/>
                  </w:tblGrid>
                  <w:tr>
                    <w:trPr/>
                    <w:tc>
                      <w:tcPr>
                        <w:tcW w:w="6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В</w:t>
                        </w:r>
                        <w:r>
                          <w:rPr>
                            <w:sz w:val="28"/>
                            <w:szCs w:val="28"/>
                            <w:vertAlign w:val="subscript"/>
                          </w:rPr>
                          <w:t>1</w:t>
                        </w:r>
                        <w:r>
                          <w:rPr>
                            <w:sz w:val="28"/>
                            <w:szCs w:val="28"/>
                          </w:rPr>
                          <w:t>.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7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Pt6">
    <w:name w:val="pt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Category">
    <w:name w:val="category"/>
    <w:basedOn w:val="Style13"/>
    <w:qFormat/>
    <w:rPr/>
  </w:style>
  <w:style w:type="character" w:styleId="Valuetitle">
    <w:name w:val="value-title"/>
    <w:basedOn w:val="Style13"/>
    <w:qFormat/>
    <w:rPr/>
  </w:style>
  <w:style w:type="character" w:styleId="Streetaddress">
    <w:name w:val="street-address"/>
    <w:basedOn w:val="Style13"/>
    <w:qFormat/>
    <w:rPr/>
  </w:style>
  <w:style w:type="character" w:styleId="Locality">
    <w:name w:val="locality"/>
    <w:basedOn w:val="Style13"/>
    <w:qFormat/>
    <w:rPr/>
  </w:style>
  <w:style w:type="character" w:styleId="Countryname">
    <w:name w:val="country-name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Extendedaddress">
    <w:name w:val="extended-address"/>
    <w:basedOn w:val="Style13"/>
    <w:qFormat/>
    <w:rPr/>
  </w:style>
  <w:style w:type="character" w:styleId="Geo">
    <w:name w:val="geo"/>
    <w:basedOn w:val="Style13"/>
    <w:qFormat/>
    <w:rPr/>
  </w:style>
  <w:style w:type="character" w:styleId="Latitude">
    <w:name w:val="latitude"/>
    <w:basedOn w:val="Style13"/>
    <w:qFormat/>
    <w:rPr/>
  </w:style>
  <w:style w:type="character" w:styleId="Longitude">
    <w:name w:val="longitude"/>
    <w:basedOn w:val="Style13"/>
    <w:qFormat/>
    <w:rPr/>
  </w:style>
  <w:style w:type="character" w:styleId="Tel">
    <w:name w:val="tel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Yashareautoinit">
    <w:name w:val="yashare-auto-init"/>
    <w:basedOn w:val="Normal"/>
    <w:qFormat/>
    <w:pPr>
      <w:spacing w:before="280" w:after="280"/>
      <w:textAlignment w:val="bottom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49:00Z</dcterms:created>
  <dc:creator>Галина</dc:creator>
  <dc:description/>
  <cp:keywords/>
  <dc:language>en-US</dc:language>
  <cp:lastModifiedBy>Tan9i</cp:lastModifiedBy>
  <cp:lastPrinted>2011-12-06T20:37:00Z</cp:lastPrinted>
  <dcterms:modified xsi:type="dcterms:W3CDTF">2011-12-06T17:39:00Z</dcterms:modified>
  <cp:revision>4</cp:revision>
  <dc:subject/>
  <dc:title>Урок математики в 6-м классе по теме "Дробные выражения" :: Статьи Фестиваля «Открытый урок»</dc:title>
</cp:coreProperties>
</file>