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Внеклассное мероприятие  в старшей группе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ДРУЗЬЯ ОСЕН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ИО педагога</w:t>
      </w:r>
      <w:r>
        <w:rPr>
          <w:color w:val="000000"/>
          <w:sz w:val="28"/>
          <w:szCs w:val="28"/>
        </w:rPr>
        <w:t>: Гатина Светлана Вячеславовн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грамма: </w:t>
      </w:r>
      <w:r>
        <w:rPr>
          <w:color w:val="000000"/>
          <w:sz w:val="28"/>
          <w:szCs w:val="28"/>
        </w:rPr>
        <w:t>«Семицветик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неклассное мероприятие: </w:t>
      </w:r>
      <w:r>
        <w:rPr>
          <w:color w:val="000000"/>
          <w:sz w:val="28"/>
          <w:szCs w:val="28"/>
        </w:rPr>
        <w:t>«Друзья осени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зраст детей: </w:t>
      </w:r>
      <w:r>
        <w:rPr>
          <w:color w:val="000000"/>
          <w:sz w:val="28"/>
          <w:szCs w:val="28"/>
        </w:rPr>
        <w:t>5-7 л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 Выявить и закрепить знания детей об характерных особенностях и явлениях осе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детей слушать музыку, выполнять движения под музыку, ориентироваться по залу; закреплять цвета и оттенки, знания о явлениях осе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внимание, воображение, дикцию, умение читать стих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любовь к природе, умение работать в коллекти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вести цикл занятий из программы по теме «Осень»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а занятии по изодеятельности вместе с детьми нарисовать  листочки разных оттенков, вырезать 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ь реквизи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юмы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ля ветерка – плащ, ободок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ля тучки – шапка в виде тучки с капелька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ля дождика – плащ из клеёнки в виде нарезанных полос, ведер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сени – сарафан, венок на голову из листьев, ветка с осенними листочками, корзина с яблоками по количеству дет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для солнышка – полумаска, накидка, брюки, палитра, ки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сех детей – лучики-султанчики, ленточки сшитые в пучки; полумаски овощ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дактический материа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занные капельки синего цвета из плотного картона, листочки от разных деревьев и разных цветов (красные, оранжевые, желтые, коричневые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удожественный материа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ватмана, клей ПВА, кисточки, тарелочки, салфетк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итература: </w:t>
      </w:r>
      <w:r>
        <w:rPr>
          <w:color w:val="000000"/>
          <w:sz w:val="28"/>
          <w:szCs w:val="28"/>
        </w:rPr>
        <w:t>И.А.Лыкова « Изобразительная деятельность в д/с», М.Г.смирнова «Изобразительная деятельность старших дошкольников»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С.Швайко «Занятия по изобразительной деятельности в д/с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праздни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, Ветерок, Тучка, Дождик – дети подготовительной груп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центральной стене висят солнышко, тучка с капельками дождя, по залу развешаны мобайлы – вырезанные белые птицы, гирлянды из осенних листь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 музыку заходят в зал, садятся на стульч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в рыжем сарафан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стьях - головной убор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ок любой заглян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шумит осенний б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у выходит Ос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ень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нцую, потанцу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ишек на вид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порядок, свой 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лета наведу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ребята. Вы меня узнали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сень: </w:t>
      </w:r>
      <w:r>
        <w:rPr>
          <w:color w:val="000000"/>
          <w:sz w:val="28"/>
          <w:szCs w:val="28"/>
        </w:rPr>
        <w:t>Кто же я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Осень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, это Осень. А мы с вами знаем песню об Осени, давайте её споё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няют песню «Сарафан надела Осень», муз. и сл. Олифиров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сень: </w:t>
      </w:r>
      <w:r>
        <w:rPr>
          <w:color w:val="000000"/>
          <w:sz w:val="28"/>
          <w:szCs w:val="28"/>
        </w:rPr>
        <w:t xml:space="preserve">                                Я позову своих друзей –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ними весе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-солнышко, взойд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тру красок разведи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дождик с тучкой позабавя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ски голубой добавя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с наденет свой наря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дет очень-очень рад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ло солнышко в лес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тру взяло крас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водило там крас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было всё, как в сказке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А. Филиппенко «Прогулка и Дожд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ну выходит Солнышко (ребенок подготовительной группы, с палитрой красок и кистью в руках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нышко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ашу листья в жёлтый цве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вый, багровы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там последний шлю приве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 деревьям новы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ите, лучики, скор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ите краски, кис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асьте-ка повеселей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осеннем листья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 xml:space="preserve"> Ребята, вы узнали Солнышк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ейчас с вами  будем солнечными лучиками и потанцуем в месте с солныш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аздаёт детям султанч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й ты, Солнышко тепл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поляну обогр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Тёплыми луч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нцуй-ка с н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с лучиками. Муз. Т. Лом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анца Осень собирает султанчики в корзину. Дети садятся на стульч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ен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у я в лесочк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ики в кусточ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т они зим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рнутся к вам с вес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 кружится и говор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ний ветер прилет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енку свою зап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есня И. Кишко «Осень» (Дует, дует ветер…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бегает Ветерок (ребёнок подготовительной групп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терок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осенний 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е холод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анцуем же, друз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истьями сегодн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листочками друж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роводе  их круж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и Ветерок раздают детям листочки. Дети танцуют с листоч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 игра «Найди листочку пару», муз. и сл. Е. Шаламон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тракцион с обруч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листья четырёх цветов, на ковре разложены четыре обруча, соответствующие цвету листьев. Дети под музыку бегают на носочках, по окончании музыки дети находят свой обруч по цвету листочков. Играют 2-3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терок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дул, ветер п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тучкой полетел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А. Филиппенко «Дожд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л входят Дождик и Тучка (дети подготовительной групп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ч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, дождик, дождик л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х капель не жал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жном танце закруж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досыта по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ждик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сенний дождь гриб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йте вы со м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 в лес гуля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ибочки собир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Ребята, вы узнали  наших гос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а узнали. Это тучка и дождик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 xml:space="preserve"> Давайте с ними поигр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ттракцион «Собери капельки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 дожд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лу разложены капельки, у детей в руках корзинки. Дети под музыку собирают капельки, музыка заканчивается, дети останавливаются и считают капельки, определяют у кого больше, (играют 2-3 ребёнка, игра повторяется 2-3 раза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Дети, вам понравилось играть с Тучкой и Дождиком. А теперь давайте исполним песню про дожд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сполняют русскую народную попевку «Дожд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, Дождик друг на д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ят, не налюбу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ят, ходят друг за друг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осень соревнуютс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ям надевают полумаски: колоски. Помидоры, огурцы, бобы, капуста. Проводится хороводная игра «Здравствуй, Осень - золотая», муз. и сл. Олифирово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 вносит корзинку с ябло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а сейчас давайте с вами сделаем подарок для осени. Мы с вами на занятии рисовали осенние листочки, давайте их наклеим на бумагу и сделаем осенний ковёр из листь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округ стола, на котором лежит лист ватмана, стоят тарелочки с клеем. Дети наклеивают листья по очере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показывает, какой получился красивый ковё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вучит песня «Ковёр из листьев», сл. А.Удрое, муз. И. Кошми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сполнения песни дети дарят ковёр Осе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ень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, друзья, довольна 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ете вы мен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ерёт корзину с яблока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Эти яблоки для вас принесла из са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щу я вас сей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ушайте, ребята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ень раздаёт детям ябло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мне в лес пора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вор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попрощайтесь с Осен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о свидания, Осе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Наш праздник, ребята,  закончился, все вы были молод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24:00Z</dcterms:created>
  <dc:creator>Света</dc:creator>
  <dc:description/>
  <cp:keywords/>
  <dc:language>en-US</dc:language>
  <cp:lastModifiedBy>1</cp:lastModifiedBy>
  <cp:lastPrinted>2009-10-15T11:24:00Z</cp:lastPrinted>
  <dcterms:modified xsi:type="dcterms:W3CDTF">2016-10-15T09:55:00Z</dcterms:modified>
  <cp:revision>21</cp:revision>
  <dc:subject/>
  <dc:title>Сценарий осеннего праздника праздника в старшей группе                «ДРУЗЬЯ ОСЕНИ»</dc:title>
</cp:coreProperties>
</file>