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ДОШКОЛЬНОГО ОБРАЗОВАНИЯ» ИСПОЛНИТЕЛЬНОГО КОМИТЕТА НИЖНЕКАМ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ценарий праздника «До свиданья, детский сад!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40"/>
          <w:szCs w:val="40"/>
        </w:rPr>
        <w:t>с детьми подготовительной к школе групп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</w:rPr>
        <w:t>«ДО СВИДАНЬЯ, ДЕТСКИЙ САД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зыкальный руководитель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фина Альбина Ринатов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ИЖНЕКАМСК</w:t>
      </w:r>
    </w:p>
    <w:p>
      <w:pPr>
        <w:pStyle w:val="Normal"/>
        <w:spacing w:lineRule="auto" w:line="360"/>
        <w:ind w:left="-284" w:hanging="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До свиданья детский сад</w:t>
      </w:r>
    </w:p>
    <w:p>
      <w:pPr>
        <w:pStyle w:val="Normal"/>
        <w:spacing w:lineRule="auto" w:line="360"/>
        <w:ind w:left="-567" w:right="306" w:firstLine="425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(Для подготовительных к школе</w:t>
      </w:r>
      <w:r>
        <w:rPr>
          <w:rFonts w:eastAsia="Calibri"/>
          <w:sz w:val="28"/>
          <w:szCs w:val="28"/>
        </w:rPr>
        <w:t xml:space="preserve"> групп, проводится в музыкальном зале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i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Развитие эстетического воспитания ребенка, закрепление знаний и навыков по музыкальному воспитанию, полученных за время посещения дошкольного образовательного учреждени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стремление активно участвовать в празднике, умение общаться, быть доброжелательным, отзывчив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творческие способности, мышление, воображение, память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играть свою партию в оркестре на детских музыкальных инструментах, передавать несложный ритмический рису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выразительно и ритмично двигаться в соответствии с характером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петь несложные песни в удобном диапазоне индивидуально и коллектив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различать части музыкального произведения и менять движения в соответствии с их смено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306" w:firstLine="425"/>
        <w:jc w:val="center"/>
        <w:rPr/>
      </w:pP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360"/>
        <w:ind w:left="-567" w:right="30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Оркестры, играйте! Звучите, фанфары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весёлый спешит детвора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в школу ребят провожаем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 детсадом прощаться приходит пора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волненье сдержать невозможно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й ваш праздник в детском саду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рдце у нас и тепло, и тревожно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выросли дети и в школу идут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i/>
          <w:sz w:val="28"/>
          <w:szCs w:val="28"/>
        </w:rPr>
        <w:t xml:space="preserve">Дети исполняют танец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Маленькая страна</w:t>
      </w:r>
      <w:r>
        <w:rPr>
          <w:b/>
          <w:i/>
          <w:sz w:val="28"/>
          <w:szCs w:val="28"/>
        </w:rPr>
        <w:t>»</w:t>
      </w:r>
      <w:r>
        <w:rPr>
          <w:i/>
          <w:sz w:val="28"/>
          <w:szCs w:val="28"/>
        </w:rPr>
        <w:t xml:space="preserve"> Слова Ильи Резника. Музыка Игоря Николаева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 в центр зала встают дети и читают стихи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 - Ну, вот и все, настал тот час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все мы ждали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брались в последний раз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уютном светлом зале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 – Нам детский сад тепло дарил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нал печали в тень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добрый дух всегда царил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раздник каждый день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 xml:space="preserve"> – Много раз встречали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в этом зале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аких, как этот, мы еще не знал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4 ребенок</w:t>
      </w:r>
      <w:r>
        <w:rPr>
          <w:sz w:val="28"/>
          <w:szCs w:val="28"/>
        </w:rPr>
        <w:t xml:space="preserve"> - Детский сад наш дорогой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ам домом стал родным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ощаемся с тобой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множечко грустим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5 ребенок</w:t>
      </w:r>
      <w:r>
        <w:rPr>
          <w:sz w:val="28"/>
          <w:szCs w:val="28"/>
        </w:rPr>
        <w:t xml:space="preserve"> - И не забудем мы о том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каждый день встречал ты нас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е печалься, добрый дом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мы уходим в первый класс!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Девочки исполняют песню “Наша школа” </w:t>
      </w:r>
      <w:r>
        <w:rPr>
          <w:i/>
          <w:sz w:val="28"/>
          <w:szCs w:val="28"/>
        </w:rPr>
        <w:t>слова А. Кари, музыка Л. Батыр - Булгари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Незнайка и Знайка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Привет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Здравствуйте, ребята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Я – незнайка, герой известный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Какой здесь праздник? Интересно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Сегодня у ребят очень важный праздник - выпуск в школу. А вы, дети, узнали, кто к вам в гости пришел?</w:t>
      </w:r>
    </w:p>
    <w:p>
      <w:pPr>
        <w:pStyle w:val="Normal"/>
        <w:spacing w:lineRule="auto" w:line="360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 xml:space="preserve">. Правильно, ребята. Мы - Знайка и Незнайка. Пришли к вам из Цветочного города. Мы хотим вас поздравить с праздником и проводить в школу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Куда? В школу? Я не собираюсь вас туда провожать. И без школы можно обойтись! Вот я, например…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ет, Незнайка, ты не прав, учиться необходимо, и ребята правильно делают, что идут в школу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ерно, Знайка. Наши ребята знают очень хорошую песню про школьника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Примерный ученик» слова З. Туфайлова, музыка Л. Батыр - Булгари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Красиво поете, ребята. Вот видишь, Незнайка, как здорово быть учеником. А еще, в школе они узнают много полезного и интересного, но и в детском саду они уже многому научились. И мы сейчас это проверим – загадаем загадк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Хорошо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Что за добрые друзья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т в доме у меня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стоят в шкафу, на полках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еплетах толстых, тонких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зья рассказывают мне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на земле, есть ли инопланетяне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ворится в океане, что случилось в Антарктиде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 всем расскажут…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Перебивает</w:t>
      </w:r>
      <w:r>
        <w:rPr>
          <w:sz w:val="28"/>
          <w:szCs w:val="28"/>
        </w:rPr>
        <w:t>) Вороны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Правильно, дети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 Нет, книги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Верно. Кусочек белый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ске бегал, буквы, цифры, даже ноты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овал, чертил, работал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м кусочек стал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совсем пропал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Я знаю! Это – заяц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А вот и не заяц. Дети, что это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Мел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Подумаешь, отгадали! Это ничего не значит! Может, им кто- нибудь подсказал! А я вот приготовил проверочку! Ох, и устрою я вам экзамен! Тут вам никто не поможет и не подскажет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выбирает двоих детей, ставит стол, два стула и сажает детей на стулья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Приз самому внимательному </w:t>
      </w:r>
      <w:r>
        <w:rPr>
          <w:i/>
          <w:sz w:val="28"/>
          <w:szCs w:val="28"/>
        </w:rPr>
        <w:t xml:space="preserve">(кладет приз на стол). </w:t>
      </w:r>
      <w:r>
        <w:rPr>
          <w:sz w:val="28"/>
          <w:szCs w:val="28"/>
        </w:rPr>
        <w:t>Слушайте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лтора десятка фраз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кажу я слово «три»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 немедленно бери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но, когда брать приз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Когда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 слово «три»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Мечтает мальчик закаленный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, на старте не хитр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жди команды: раз, два…марш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Когда стихи запомнить хочешь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х не зубри до поздней ноч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ро себя их повтор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к, другой, а лучше…пять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Ага, попались! Будьте внимательны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ватайте приз зря. Слушайте дальше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авно поезд на вокзале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…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 вы приз, друзья, не взяли, когда была возможность взять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найка забирает приз себе и отправляет детей на место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Ха- ха. В школу собрались! Приз- то мне достался! А я в школу не ходил, не хожу и не пойду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езнайка, ты как обычно, неправ. Как можно жить, ничего не зная и не умея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А я вам говорю, что можно! Только надо просто найти место хорошее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А где это место? Я что- то такого не помню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А земля большая, круглая </w:t>
      </w:r>
      <w:r>
        <w:rPr>
          <w:i/>
          <w:sz w:val="28"/>
          <w:szCs w:val="28"/>
        </w:rPr>
        <w:t>(вертит в руках глобус).</w:t>
      </w:r>
      <w:r>
        <w:rPr>
          <w:sz w:val="28"/>
          <w:szCs w:val="28"/>
        </w:rPr>
        <w:t xml:space="preserve"> Верти, крути - и наткнешься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Знайка и Незнайка! А вы не хотите отправиться в путешествие вместе с нами вокруг земного шара? Мы тогда сами увидим, есть такое место на земле или нет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Хорошо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к себе одного ребенка. Ребенок вертит глобус, дети встают, кружатся с закрытыми глазами вокруг себя. В это время ставятся пальмы и выбегают дети средней группы в костюмах бананов и обезьян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Вот, вот, я вижу. Африка! Обезьяны, пальмы, бананы, кокосы. Только и делай, что ничего не делай. Ешь бананы и играй с обезьянами. Садимся, садимся быстрее!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редней группы исполняют танец «Банановая республика». Незнайка присоединяется к танцующим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Вот, вот! Это как раз для меня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Это еще не все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 Африке прожить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сильным, ловким быть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Знаю, знаю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Сейчас посмотрим, какой ты ловкий!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i/>
          <w:sz w:val="28"/>
          <w:szCs w:val="28"/>
        </w:rPr>
        <w:t>Игра «Сбей бананы»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у что, останешься здесь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Не-е, это место не для меня. Тут очень жарко. Летим дальше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к себе одного ребенка. Ребенок вертит глобус, дети встают, кружатся с закрытыми глазами вокруг себя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Смотрите, ребята! Мы с вами в Греции. А в Греции, как говорится, все есть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 Ты прав, в Греции все есть. И даже математика! Тут ею с древних времен увлекались. А ты умеешь считать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Я? Конечно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йка предлагает всем игры - задачи математического содержания. Дети с ними справляются, а Незнайка не может ничего решить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Что- то у меня не получается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Поэтому нужно учиться. Сначала дети изучали математику в садике, а дальше будут изучать ее в школе. И в этом им помогли их дорогие воспитатели. Верно, ребята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9 Ребенок</w:t>
      </w:r>
      <w:r>
        <w:rPr>
          <w:sz w:val="28"/>
          <w:szCs w:val="28"/>
        </w:rPr>
        <w:t xml:space="preserve"> - Наши воспитатели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ько сил потратил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 каждый час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ботились о нас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10 Ребенок</w:t>
      </w:r>
      <w:r>
        <w:rPr>
          <w:sz w:val="28"/>
          <w:szCs w:val="28"/>
        </w:rPr>
        <w:t xml:space="preserve"> – Кто нас учит в садике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вать деревца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есной скворечники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ет для скворца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аша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аш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ица!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11 Ребенок</w:t>
      </w:r>
      <w:r>
        <w:rPr>
          <w:sz w:val="28"/>
          <w:szCs w:val="28"/>
        </w:rPr>
        <w:t xml:space="preserve"> – Кто слизинки ревушкам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ирает с лица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ревает ласкою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ебячьи сердца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аша, это наша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ица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Воспитатели» музыка и слова Азоматова - Бас Гульнара Михайловна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Красиво поете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езнайка, а ты знаешь, что необходимо в школе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Д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 xml:space="preserve">. Сейчас посмотрим! 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бери портфель». Незнайка собирает в портфель игрушки, а дети нужные вещи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Посмотри, Незнайка, что нужно в школе. Это линейка, тетрадь, ручка, стерка и карандаши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«Карандаши» музыка Г. Гладков, слова В. Приходько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Чтоб здесь находится, нужно многое знать. Летим дальше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к себе одного ребенка. Ребенок вертит глобус, дети встают, кружатся с закрытыми глазами вокруг себя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Вот, я вижу! Япония! Страна восходящего солнца! Япония – страна, в которой изобретаются новейшие технологии. Смотрите, а вот роботы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i/>
          <w:sz w:val="28"/>
          <w:szCs w:val="28"/>
        </w:rPr>
        <w:t>Исполняется песня с подтанцовкой «Робот - Бронислав» слова и музыка А. Пряжникова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 xml:space="preserve">. Япония – страна, в которой впервые стали составлять букеты, композиции из сухих цветов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бираемся в школу». Папа надувает шарик, мама собирает букет, и вместе с ребенком пробегают по залу и звонят в колокол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Нет, мне тут что-то тоже не нравитс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к себе одного ребенка. Ребенок вертит глобус, дети встают, кружатся с закрытыми глазами вокруг себя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О, вижу! Какой красивый сапог. Да это же Италия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, Верно. Италия - это музыкальная страна. Послушай, как красиво поют дети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сполняют песню «Город детства» музыка и слова А. Варламова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Красиво поете, ребята. В Италии много композиторов, танцоров, певцов. А ты, Незнайка, знаешь хотя бы одного знаменитого итальянского музыканта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Конечно, знаю. Это Пьеро и Буратино. Они пели для девочки с голубыми волосами, забыл, как ее зовут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у, что ты такое говоришь? И не стыдно тебе? А песни какие нибудь знаешь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Знаю.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i/>
          <w:sz w:val="28"/>
          <w:szCs w:val="28"/>
        </w:rPr>
        <w:t>Начинает громко петь песню «Уна, уна, уна ун моменто». Все затыкают уш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Знайка и Незнайка, вы послушайте ребят. Они знают много песен, и мы сейчас поиграем с ними в игру «Угадай мелодию». Играйте вместе с нами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с детьми, потом с родителями. Незнайка отвечает все время невпопад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ши дети очень музыкальны, могут и на музыкальных инструментах исполнить песню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на музыкальных инструментах «Два веселых гуся»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Молодцы, ребята! Вы очень талантливы и музыкальны. Незнайка, а как тебе эта страна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Нет, эта страна тоже не по мне. Здесь слишком шумно. Летим дальше, а лучше – домой!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к себе одного ребенка. Ребенок вертит глобус, дети встают, кружатся с закрытыми глазами вокруг себя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Ой, вижу - вот она, наша Россия, и наша республика Татарстан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Вот мы и дома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русский и татарский народные танцы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До чего же хорошо дома! Здесь все родное – и стихи, и песни, и танцы, и… </w:t>
      </w:r>
      <w:r>
        <w:rPr>
          <w:i/>
          <w:sz w:val="28"/>
          <w:szCs w:val="28"/>
        </w:rPr>
        <w:t>(начинает всхлипывать, вытирает глаза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Что с тобой, Незнайка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. Дети умеют красиво танцевать, петь, загадки разгадывать, а я ничего не умею…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е огорчайся, Незнайка. ребята тебя с собой в школу возьмут, и ты там всему научишься. Правда, дети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знайке подходят две девочки, берут за руки и отводят на место. Сажают рядом с собо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осмотрите, ребята, кто к нам идет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заходят дети 2 младшей группы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sz w:val="28"/>
          <w:szCs w:val="28"/>
        </w:rPr>
        <w:t>1.Мы, ребята – малыши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х поздравить вас пришли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ервый класс вы поступайте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ский сад не забывайте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Мы – забавные, смешные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ыли, ведь, и вы такие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ы немножко подрастем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оже в школу к вам придем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танец «Помирились» музыка Т. Вилькорейская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Спасибо вам, малыши! И вы, ребята, когда то были такими же маленькими детьми. Пролетит лето и вы пойдете в школу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Ну что, ребята, все еще хотите в школу?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 Тогда нужно прощаться с детским садом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2 Ребенок</w:t>
      </w:r>
      <w:r>
        <w:rPr>
          <w:rFonts w:eastAsia="Calibri"/>
          <w:sz w:val="28"/>
          <w:szCs w:val="28"/>
        </w:rPr>
        <w:t>:  Вальс прощальный, чуть печальный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Нелегко кружиться в нем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Вальс прощальный провожальный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>В легком платье выпускном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танец «Вальс»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3 ребенок.</w:t>
      </w:r>
      <w:r>
        <w:rPr>
          <w:rFonts w:eastAsia="Calibri"/>
          <w:sz w:val="28"/>
          <w:szCs w:val="28"/>
        </w:rPr>
        <w:t xml:space="preserve"> С нежной грустью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Calibri"/>
          <w:sz w:val="28"/>
          <w:szCs w:val="28"/>
        </w:rPr>
        <w:t>«До  свидания»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sz w:val="28"/>
          <w:szCs w:val="28"/>
        </w:rPr>
        <w:tab/>
        <w:t xml:space="preserve">                  Скажем группе мы родно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sz w:val="28"/>
          <w:szCs w:val="28"/>
        </w:rPr>
        <w:tab/>
        <w:t xml:space="preserve">                  Мы с тобой не расставались,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sz w:val="28"/>
          <w:szCs w:val="28"/>
        </w:rPr>
        <w:tab/>
        <w:t xml:space="preserve">                   Разве только в выходной!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4 ребенок.</w:t>
        <w:tab/>
      </w:r>
      <w:r>
        <w:rPr>
          <w:rFonts w:eastAsia="Calibri"/>
          <w:sz w:val="28"/>
          <w:szCs w:val="28"/>
        </w:rPr>
        <w:t xml:space="preserve">Здесь строителями были, 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окторами и портными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этой спальне сотни раз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тдыхали в тихий час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 xml:space="preserve">15 ребенок. </w:t>
      </w:r>
      <w:r>
        <w:rPr>
          <w:rFonts w:eastAsia="Calibri"/>
          <w:sz w:val="28"/>
          <w:szCs w:val="28"/>
        </w:rPr>
        <w:t>Скажем саду «До свидания!»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Ждет нас школьная страна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 домашние заданье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 веселые дел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6 ребенок.</w:t>
      </w:r>
      <w:r>
        <w:rPr>
          <w:rFonts w:eastAsia="Calibri"/>
          <w:sz w:val="28"/>
          <w:szCs w:val="28"/>
        </w:rPr>
        <w:tab/>
        <w:t>Портфели новые возьмем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 с яркими цветами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первые в школу мы пойдем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А с нами – наши мамы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7 ребенок.</w:t>
      </w:r>
      <w:r>
        <w:rPr>
          <w:rFonts w:eastAsia="Calibri"/>
          <w:sz w:val="28"/>
          <w:szCs w:val="28"/>
        </w:rPr>
        <w:tab/>
        <w:t>Сегодня мы – выпускники,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Уже не дошколята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с ждут веселые звонки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 новые ребят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/>
          <w:b/>
          <w:sz w:val="28"/>
          <w:szCs w:val="28"/>
        </w:rPr>
        <w:t>18 ребенок.</w:t>
      </w:r>
      <w:r>
        <w:rPr>
          <w:rFonts w:eastAsia="Calibri"/>
          <w:sz w:val="28"/>
          <w:szCs w:val="28"/>
        </w:rPr>
        <w:tab/>
        <w:t>Пройдем мы в незнакомый  класс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о коридорам школы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рощай, наш садик, мы не раз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Тебя с улыбкой вспомним.</w:t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>19 Ребенок</w:t>
      </w:r>
      <w:r>
        <w:rPr>
          <w:sz w:val="28"/>
          <w:szCs w:val="28"/>
        </w:rPr>
        <w:t>. Вот уже пришла пора и нам прощаться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жаль нам с вами будет расставаться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вы отдали вашим детям ласк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 учили с нами сказки, песни, пляск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 xml:space="preserve">20 ребенок. </w:t>
      </w:r>
      <w:r>
        <w:rPr>
          <w:sz w:val="28"/>
          <w:szCs w:val="28"/>
        </w:rPr>
        <w:t>Вот уже совсем большие ваши дети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зашагаем по большой планете,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озьмем с собой в дорогу все, что нужно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м мы, что счастье - это мир и дружба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льная песня «До свиданья, детский сад!» слова и музыка А. Ермолова.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родителям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заведующей</w:t>
      </w:r>
    </w:p>
    <w:p>
      <w:pPr>
        <w:pStyle w:val="Normal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ручение подарков и дипломов.                                     </w:t>
      </w:r>
    </w:p>
    <w:p>
      <w:pPr>
        <w:pStyle w:val="Normal"/>
        <w:spacing w:lineRule="auto" w:line="360"/>
        <w:ind w:left="-284" w:hanging="0"/>
        <w:rPr/>
      </w:pPr>
      <w:r>
        <w:rPr>
          <w:rFonts w:eastAsia="Calibri"/>
          <w:b/>
          <w:sz w:val="28"/>
          <w:szCs w:val="28"/>
        </w:rPr>
        <w:t>Воспитатель 1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я летит, и его не вернуть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ли большими ребята!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ы отправляем сегодня их в путь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стятся они с детским садом.</w:t>
      </w:r>
    </w:p>
    <w:p>
      <w:pPr>
        <w:pStyle w:val="Normal"/>
        <w:spacing w:lineRule="auto" w:line="360"/>
        <w:ind w:left="-284" w:hanging="0"/>
        <w:rPr/>
      </w:pPr>
      <w:r>
        <w:rPr>
          <w:rFonts w:eastAsia="Calibri"/>
          <w:b/>
          <w:sz w:val="28"/>
          <w:szCs w:val="28"/>
        </w:rPr>
        <w:t>Воспитатель 2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кольные классы открыты для вас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дет у порога учитель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ушайте, дети, с собой в первый класс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ши советы возьмите.</w:t>
      </w:r>
    </w:p>
    <w:p>
      <w:pPr>
        <w:pStyle w:val="Normal"/>
        <w:spacing w:lineRule="auto" w:line="360"/>
        <w:ind w:left="-284" w:hanging="0"/>
        <w:rPr/>
      </w:pPr>
      <w:r>
        <w:rPr>
          <w:rFonts w:eastAsia="Calibri"/>
          <w:b/>
          <w:sz w:val="28"/>
          <w:szCs w:val="28"/>
        </w:rPr>
        <w:t>Воспитатель 1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школе порой будет вам нелегко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о не просто – учиться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жливость ваша, старанье, добро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м, как всегда, пригодится.</w:t>
      </w:r>
    </w:p>
    <w:p>
      <w:pPr>
        <w:pStyle w:val="Normal"/>
        <w:spacing w:lineRule="auto" w:line="360"/>
        <w:ind w:left="-284" w:hanging="0"/>
        <w:rPr/>
      </w:pPr>
      <w:r>
        <w:rPr>
          <w:rFonts w:eastAsia="Calibri"/>
          <w:b/>
          <w:sz w:val="28"/>
          <w:szCs w:val="28"/>
        </w:rPr>
        <w:t>Воспитатель 2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ужба поможет вам на пути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ручит труд кропотливый.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дьте хорошими просто людьми,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м вам дороги счастливой!</w:t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Воспитатель, дети с родителями гости уходят)</w:t>
      </w:r>
    </w:p>
    <w:p>
      <w:pPr>
        <w:pStyle w:val="Normal"/>
        <w:spacing w:lineRule="auto" w:line="360"/>
        <w:ind w:left="-284" w:hanging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пертуар:</w:t>
      </w:r>
    </w:p>
    <w:p>
      <w:pPr>
        <w:pStyle w:val="Normal"/>
        <w:spacing w:lineRule="auto" w:line="360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>Танец «Маленькая страна» Слова Ильи Резника. Музыка Игоря Николаева.</w:t>
      </w:r>
    </w:p>
    <w:p>
      <w:pPr>
        <w:pStyle w:val="Normal"/>
        <w:spacing w:lineRule="auto" w:line="360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есня «Наша - школа» слова А. Кари, музыка Л. Батыр - Булгари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Песня «Примерный ученик» слова З. Туфайлова, музыка Л. Батыр – Булгар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>4. Песня «Воспитатели» музыка и слова Азоматова - Бас Гульнара Михайловн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Танец «Банановая республика» музыка Р. Муратов, слова Т. Бараночников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. Игра на музыкальных инструментах « Жили у бабуси» музыка Э. Ханок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7. Песня «До свиданья детский сад» слова и музыка А. Ермолов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8. Песня «Город детства» музыка и слова А. Варламов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9. Танец «Подружились» музыка Т. Вилькорейская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0. «Вальс» музыка Д. Т. Вильямс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 Песня «Робот – Бронислав» музыка и слоа А. Пряжникова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2. Танец поппури «Сударушка» р.н.м. и «Бас кызым эпипэ» т.н.м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3. Танец «Карандаши» музыка Г. Гладков, слова В. Приходько</w:t>
      </w:r>
    </w:p>
    <w:p>
      <w:pPr>
        <w:pStyle w:val="Normal"/>
        <w:spacing w:lineRule="auto" w:line="360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/>
      </w:pPr>
      <w:r>
        <w:rPr>
          <w:rFonts w:eastAsia="Calibri"/>
          <w:b/>
          <w:sz w:val="28"/>
          <w:szCs w:val="28"/>
        </w:rPr>
        <w:t>Участники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зрослые – Знайка и Незнайка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right="-1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ыжова Н.А. Не просто сказки… Экологические рассказы, сказки, праздники. М. Линка - Пресс, 2002г.</w:t>
      </w:r>
    </w:p>
    <w:p>
      <w:pPr>
        <w:pStyle w:val="Normal"/>
        <w:spacing w:lineRule="auto" w:line="360"/>
        <w:ind w:right="-1" w:hanging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. Конькова Е.Ю.   Наши пернатые друзья. // Читаем, учимся, играем. – 2004. - № 6.</w:t>
      </w:r>
    </w:p>
    <w:p>
      <w:pPr>
        <w:pStyle w:val="Normal"/>
        <w:spacing w:lineRule="auto" w:line="360"/>
        <w:ind w:right="-1" w:hanging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Дорофеева Н.   Путешествие в зеленую аптеку. Занятие по экологии. – 2004. - № 5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38:00Z</dcterms:created>
  <dc:creator>Admin</dc:creator>
  <dc:description/>
  <cp:keywords/>
  <dc:language>en-US</dc:language>
  <cp:lastModifiedBy>1</cp:lastModifiedBy>
  <dcterms:modified xsi:type="dcterms:W3CDTF">2016-10-15T08:24:00Z</dcterms:modified>
  <cp:revision>39</cp:revision>
  <dc:subject/>
  <dc:title>СЦЕНАРИЙ</dc:title>
</cp:coreProperties>
</file>