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школьный семейный конкурс для учащихся среднего звена: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ерекрёсток»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Цель: пропаганда Правил дорожного движения, здорового образа жизни, сплочение школьного коллектива, укрепление взаимосвязи семьи и школ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: спортивный зал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 магнитные доски (по количеству команд), магниты по 9 шт. каждой команде, столы  (по количеству команд),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нвентарь: баскетбольные мячи (по количеству команд), теннисные ракетки и мячи (по количеству команд), велосипеды -  2 шт., секундомер – 2 шт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азработки: вопросник с альтернативными ответами в форме светофора (по количеству команд), разработанные специально к данному мероприятию; дорожные знаки формата             А-3, разрезанные на  пазлы; комплект дорожных знаков для игры со зрителям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целярские товары: бумага цветная 1 пачка, листы ватмана по 3 листа на каждую команду, клей «Момент» (по количеству команд), маркеры (по количеству команд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 для команд:                                                                                                                                                        1. Название и девиз команд;                                                                                                                                          2. Заготовить предметы из картона,  которые имеют отношение к дорожному движению.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мероприятия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тупительное слово ведущего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sz w:val="24"/>
          <w:szCs w:val="24"/>
        </w:rPr>
        <w:t xml:space="preserve">Представление команд (название команды, девиз, обращение к жюри).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Помощникам приготовить к конкурсу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мячи баскетбольные, белые полосы (разложить по местам);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b/>
          <w:sz w:val="24"/>
          <w:szCs w:val="24"/>
        </w:rPr>
        <w:t>1</w:t>
      </w:r>
      <w:r>
        <w:rPr>
          <w:i/>
          <w:sz w:val="24"/>
          <w:szCs w:val="24"/>
        </w:rPr>
        <w:t xml:space="preserve"> конкурс</w:t>
      </w:r>
      <w:r>
        <w:rPr>
          <w:sz w:val="24"/>
          <w:szCs w:val="24"/>
        </w:rPr>
        <w:t xml:space="preserve"> «Пешеходный переход»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sz w:val="24"/>
          <w:szCs w:val="24"/>
        </w:rPr>
        <w:t xml:space="preserve">Игра со зрителями «Вопрос - Ответ».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Помощникам приготовить к конкурсу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толы, светофоры на столах, мячи баскетбольные – у команд.    </w:t>
      </w:r>
      <w:r>
        <w:rPr>
          <w:sz w:val="24"/>
          <w:szCs w:val="24"/>
        </w:rPr>
        <w:t xml:space="preserve">                                                                                                          Подведение первых итогов жюри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онкурс </w:t>
      </w:r>
      <w:r>
        <w:rPr>
          <w:sz w:val="24"/>
          <w:szCs w:val="24"/>
        </w:rPr>
        <w:t>«Экзамен по теории»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казательные выступления с моделями машин.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Помощникам приготовить к конкурсу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азлы дорожных знаков (около команд), магнитные доски, магниты по 9 шт. каждой команде,                                                                                 </w:t>
      </w:r>
      <w:r>
        <w:rPr>
          <w:sz w:val="24"/>
          <w:szCs w:val="24"/>
        </w:rPr>
        <w:t xml:space="preserve">                 Жюри: подведение итогов 2 конкурса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онкурс</w:t>
      </w:r>
      <w:r>
        <w:rPr>
          <w:sz w:val="24"/>
          <w:szCs w:val="24"/>
        </w:rPr>
        <w:t xml:space="preserve"> «Собери дорожный знак»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гра со зрителями «Назови дорожный знак».                             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Помощникам приготовить велотрассу на 2 команды: </w:t>
      </w:r>
      <w:r>
        <w:rPr>
          <w:b/>
          <w:i/>
          <w:sz w:val="24"/>
          <w:szCs w:val="24"/>
        </w:rPr>
        <w:t xml:space="preserve">секундомеры -2шт., ленты бумажные  2-ух метровые -2 шт., бруски 4 шт., конусы напольные – 8 шт.           </w:t>
      </w:r>
      <w:r>
        <w:rPr>
          <w:sz w:val="24"/>
          <w:szCs w:val="24"/>
        </w:rPr>
        <w:t xml:space="preserve">                                                                 Жюри: подведение итогов 3 конкурса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i/>
          <w:sz w:val="24"/>
          <w:szCs w:val="24"/>
        </w:rPr>
        <w:t xml:space="preserve"> конкурс</w:t>
      </w:r>
      <w:r>
        <w:rPr>
          <w:sz w:val="24"/>
          <w:szCs w:val="24"/>
        </w:rPr>
        <w:t xml:space="preserve"> «Фигурное вождение велосипеда»;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во время 5 конкурса  помощники  приготовят к следующему конкурсу: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толы – 4 шт., клей - карандаш  4 шт., ватман 4 листа, доски магнитные, магни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онкурс </w:t>
      </w:r>
      <w:r>
        <w:rPr>
          <w:sz w:val="24"/>
          <w:szCs w:val="24"/>
        </w:rPr>
        <w:t>«Создай свой шедевр» (музыкальное сопровождени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Танец «Эксклюзив». Диана и Саина.     Подведение итогов конкурса. Награждение.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мероприятия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Ведущий.  </w:t>
      </w:r>
      <w:r>
        <w:rPr>
          <w:sz w:val="24"/>
          <w:szCs w:val="24"/>
        </w:rPr>
        <w:t xml:space="preserve">Добрый день, друзья!                                                                                                                                 Сегодня мы с Вами собрались в этом спортзале для того, чтоб принять участие в конкурсной программе, посвященной безопасности движения на дорогах города.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 знаете ли Вы, что по статистике ежегодно  на дорогах нашей страны погибает около 33 тысяч человек.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 это происходит от беспечности и грубейших нарушений Правил дорожного движения наших сограждан.                                   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 ВЕДЬ ДОРОГА НЕ ТЕРПИТ ШАЛОСТИ                                                                                                                                     И НАКАЗЫВАЕТ ЛЮДЕЙ БЕЗ ЖАЛОСТИ                                                                                                                         А МОЖЕТ, МЫ ПРЕДСТАВИТЕЛИ ШКОЛЫ №3                                                                                                БУДЕМ ПРАВИЛА ДОРОЖНЫЕ БЛЮСТИ ?!                                                                                              ОБЕЩАЕТЕ ПРАВИЛА ДОРОЖНОГО ДВИЖЕНИЯ СОБЛЮДАТЬ?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/>
        <w:t>Всем, кто любит погулять,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/>
        <w:t>Всем, без исключения</w:t>
      </w:r>
    </w:p>
    <w:p>
      <w:pPr>
        <w:pStyle w:val="Normal"/>
        <w:spacing w:lineRule="auto" w:line="240" w:before="0" w:after="0"/>
        <w:rPr/>
      </w:pPr>
      <w:r>
        <w:rPr/>
        <w:t>Нужно помнить, нужно знать</w:t>
      </w:r>
    </w:p>
    <w:p>
      <w:pPr>
        <w:pStyle w:val="Normal"/>
        <w:spacing w:lineRule="auto" w:line="240" w:before="0" w:after="0"/>
        <w:rPr/>
      </w:pPr>
      <w:r>
        <w:rPr/>
        <w:t>Правила движения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 xml:space="preserve">2. </w:t>
      </w:r>
      <w:r>
        <w:rPr/>
        <w:t>Будьте очень осторожны,</w:t>
      </w:r>
    </w:p>
    <w:p>
      <w:pPr>
        <w:pStyle w:val="Normal"/>
        <w:spacing w:lineRule="auto" w:line="240" w:before="0" w:after="0"/>
        <w:rPr/>
      </w:pPr>
      <w:r>
        <w:rPr/>
        <w:t>Уважайте каждый знак,</w:t>
      </w:r>
    </w:p>
    <w:p>
      <w:pPr>
        <w:pStyle w:val="Normal"/>
        <w:spacing w:lineRule="auto" w:line="240" w:before="0" w:after="0"/>
        <w:rPr/>
      </w:pPr>
      <w:r>
        <w:rPr/>
        <w:t>Ведь без знаков на дороге,</w:t>
      </w:r>
    </w:p>
    <w:p>
      <w:pPr>
        <w:pStyle w:val="Normal"/>
        <w:spacing w:lineRule="auto" w:line="240" w:before="0" w:after="0"/>
        <w:rPr/>
      </w:pPr>
      <w:r>
        <w:rPr/>
        <w:t>Вам не обойтись никак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1.</w:t>
      </w:r>
      <w:r>
        <w:rPr/>
        <w:t xml:space="preserve"> Призываем вас не зря:</w:t>
      </w:r>
    </w:p>
    <w:p>
      <w:pPr>
        <w:pStyle w:val="Normal"/>
        <w:spacing w:lineRule="auto" w:line="240" w:before="0" w:after="0"/>
        <w:rPr/>
      </w:pPr>
      <w:r>
        <w:rPr/>
        <w:t>Помнить правила, друзья!</w:t>
      </w:r>
    </w:p>
    <w:p>
      <w:pPr>
        <w:pStyle w:val="Normal"/>
        <w:spacing w:lineRule="auto" w:line="240" w:before="0" w:after="0"/>
        <w:rPr/>
      </w:pPr>
      <w:r>
        <w:rPr/>
        <w:t>Осторожным быть везде,</w:t>
      </w:r>
    </w:p>
    <w:p>
      <w:pPr>
        <w:pStyle w:val="Normal"/>
        <w:spacing w:lineRule="auto" w:line="240" w:before="0" w:after="0"/>
        <w:rPr/>
      </w:pPr>
      <w:r>
        <w:rPr/>
        <w:t>И тогда не быть беде!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2.</w:t>
      </w:r>
      <w:r>
        <w:rPr/>
        <w:t>Утром, выходя на улицу,</w:t>
      </w:r>
    </w:p>
    <w:p>
      <w:pPr>
        <w:pStyle w:val="Normal"/>
        <w:spacing w:lineRule="auto" w:line="240" w:before="0" w:after="0"/>
        <w:rPr/>
      </w:pPr>
      <w:r>
        <w:rPr/>
        <w:t>О правилах дорожных не забудь.</w:t>
      </w:r>
    </w:p>
    <w:p>
      <w:pPr>
        <w:pStyle w:val="Normal"/>
        <w:spacing w:lineRule="auto" w:line="240" w:before="0" w:after="0"/>
        <w:rPr/>
      </w:pPr>
      <w:r>
        <w:rPr/>
        <w:t>Сегодня вам удачи пожелаем,</w:t>
      </w:r>
    </w:p>
    <w:p>
      <w:pPr>
        <w:pStyle w:val="Normal"/>
        <w:spacing w:lineRule="auto" w:line="240" w:before="0" w:after="0"/>
        <w:rPr/>
      </w:pPr>
      <w:r>
        <w:rPr/>
        <w:t>И вместе скажем:</w:t>
      </w:r>
    </w:p>
    <w:p>
      <w:pPr>
        <w:pStyle w:val="Normal"/>
        <w:spacing w:lineRule="auto" w:line="240" w:before="0" w:after="0"/>
        <w:rPr/>
      </w:pPr>
      <w:r>
        <w:rPr>
          <w:i/>
        </w:rPr>
        <w:t>Все вместе.«</w:t>
      </w:r>
      <w:r>
        <w:rPr/>
        <w:t>В добрый путь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Ведущий.  </w:t>
      </w:r>
      <w:r>
        <w:rPr>
          <w:sz w:val="24"/>
          <w:szCs w:val="24"/>
        </w:rPr>
        <w:t xml:space="preserve">Тогда мне не терпится нашу конкурсную программу начать.         ведь вместе с участниками мы повторим дорожные знаки, вспомним Правила движения,                                                                              но так как мы ещё не можем сесть за руль автомобиля вспомним правила, касающиеся пешеходов и велосипедистов….но, кажется, я забегаю вперед.                                                                                                              Для начала необходимо представить наших конкурсантов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ами нашего конкурса являются представители от каждого класса 6-ой параллели.  Команды  наши не простые, кроме ребят в нашей программе примут участие их родители, братья и сестры, тёти и дяди, которые и будут  вместе с ребятами отстаивать честь своего класса и покажут  свои знания в области Правил дорожного движения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приветствуем наши команд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юбой конкурс необходимо </w:t>
      </w:r>
      <w:r>
        <w:rPr>
          <w:b/>
          <w:sz w:val="24"/>
          <w:szCs w:val="24"/>
        </w:rPr>
        <w:t>оценить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одвести итоги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объяви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бедителя</w:t>
      </w:r>
      <w:r>
        <w:rPr>
          <w:sz w:val="24"/>
          <w:szCs w:val="24"/>
        </w:rPr>
        <w:t xml:space="preserve">. Этой нелегкой работой и будет заниматься наше строгое жюри:                                                                                                                Директор нашей школы - Маренюк Вячеслав Михайлович,                                                                        Завуч по ВР - Пучкова Ирина Анатольевна.                                                                                                                     У нас сегодня в жюри </w:t>
      </w:r>
      <w:r>
        <w:rPr>
          <w:b/>
          <w:sz w:val="24"/>
          <w:szCs w:val="24"/>
        </w:rPr>
        <w:t>почетные гости</w:t>
      </w:r>
      <w:r>
        <w:rPr>
          <w:sz w:val="24"/>
          <w:szCs w:val="24"/>
        </w:rPr>
        <w:t xml:space="preserve">  -                                                                                                                     это Председатель общешкольного родительского комитета                                                 </w:t>
      </w:r>
      <w:r>
        <w:rPr>
          <w:b/>
          <w:sz w:val="24"/>
          <w:szCs w:val="24"/>
        </w:rPr>
        <w:t xml:space="preserve">Руденко Александр Леонидович                                                                                                                      </w:t>
      </w:r>
      <w:r>
        <w:rPr>
          <w:sz w:val="24"/>
          <w:szCs w:val="24"/>
        </w:rPr>
        <w:t xml:space="preserve">это заместитель генерального директора ООО «Международного Аэропорта» г. Когалыма </w:t>
      </w:r>
      <w:r>
        <w:rPr>
          <w:b/>
          <w:sz w:val="24"/>
          <w:szCs w:val="24"/>
        </w:rPr>
        <w:t>Маслюков Андрей Николаевич</w:t>
      </w:r>
      <w:r>
        <w:rPr>
          <w:sz w:val="24"/>
          <w:szCs w:val="24"/>
        </w:rPr>
        <w:t xml:space="preserve">    и                                                                                                                   инспектор по пропаганде ГИБДД ОВД по городу Когалыму лейтенант  милиции </w:t>
      </w:r>
      <w:r>
        <w:rPr>
          <w:b/>
          <w:sz w:val="24"/>
          <w:szCs w:val="24"/>
        </w:rPr>
        <w:t>Славинская Виктория Игоревна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А вы, зрители, дружно поддерживайте свои команды. Но не забывайте, что ваши команды должны слышать условия заданий, поэтому, когда я говорю – вы внимательно слушаете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У нас есть ещё одна служба </w:t>
      </w:r>
      <w:r>
        <w:rPr>
          <w:b/>
          <w:sz w:val="24"/>
          <w:szCs w:val="24"/>
        </w:rPr>
        <w:t xml:space="preserve">ДПС – детская постовая служба </w:t>
      </w:r>
      <w:r>
        <w:rPr>
          <w:sz w:val="24"/>
          <w:szCs w:val="24"/>
        </w:rPr>
        <w:t xml:space="preserve">она будет помогать наводить порядок в зале,  подсчитывать зрительские очки и помогать нам в конкурсах. После каждого конкурса вы, зрители, будете получать </w:t>
      </w:r>
      <w:r>
        <w:rPr>
          <w:b/>
          <w:sz w:val="24"/>
          <w:szCs w:val="24"/>
        </w:rPr>
        <w:t xml:space="preserve">жетоны. Если жетон окажется зеленого цвета, вы получите +1 очко, желтого – вам предупреждение (0 очков), </w:t>
      </w:r>
      <w:r>
        <w:rPr>
          <w:sz w:val="24"/>
          <w:szCs w:val="24"/>
        </w:rPr>
        <w:t>красного - это говорит о том, что мешали командам и с вас снимается 1 очко.</w:t>
      </w:r>
      <w:r>
        <w:rPr>
          <w:b/>
          <w:sz w:val="24"/>
          <w:szCs w:val="24"/>
        </w:rPr>
        <w:t xml:space="preserve">  По одному представителю ДПС будут закреплены за командами и за зрителями.                                                                                                                   По окончании всех конкурсов ДПС подсчитает все очки и передаст жюри.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Все понятно?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огда начнем.                   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анды наши готовы?!  (предположительный ответ- Да-а!)                                                                                      </w:t>
      </w:r>
      <w:r>
        <w:rPr>
          <w:b/>
          <w:sz w:val="24"/>
          <w:szCs w:val="24"/>
        </w:rPr>
        <w:t xml:space="preserve">Тогда на ринг скорей сюда,                                                                                                                           Представьтесь, кто вы и откуда .                                                                                                                </w:t>
      </w:r>
      <w:r>
        <w:rPr>
          <w:i/>
          <w:sz w:val="24"/>
          <w:szCs w:val="24"/>
        </w:rPr>
        <w:t>Команды представляются и приветствуют друг друга.                                                         (Название команды, девиз, обращение к жюр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у что ж команды наши представились, и они действительно готовы вступить в б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Жюри подводят первые итоги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 мы с вами </w:t>
      </w:r>
      <w:r>
        <w:rPr>
          <w:b/>
          <w:sz w:val="24"/>
          <w:szCs w:val="24"/>
        </w:rPr>
        <w:t>попытаемся вспомнить, да и окружающим напомнить</w:t>
      </w:r>
      <w:r>
        <w:rPr>
          <w:sz w:val="24"/>
          <w:szCs w:val="24"/>
        </w:rPr>
        <w:t xml:space="preserve"> некоторые простые, но нужные Правила дорожного движ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 конкурс (пешеходный переход)                                                                                                                          </w:t>
      </w:r>
      <w:r>
        <w:rPr>
          <w:b/>
          <w:sz w:val="24"/>
          <w:szCs w:val="24"/>
        </w:rPr>
        <w:t>- Скажите, где безопаснее переходить дорогу</w:t>
      </w:r>
      <w:r>
        <w:rPr>
          <w:sz w:val="24"/>
          <w:szCs w:val="24"/>
        </w:rPr>
        <w:t xml:space="preserve">? </w:t>
      </w:r>
      <w:r>
        <w:rPr>
          <w:i/>
          <w:sz w:val="24"/>
          <w:szCs w:val="24"/>
        </w:rPr>
        <w:t>(на пешеходном  переходе, на регулируемых перекрёстках, в подземных и надземных переходах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Подскажите мне, </w:t>
      </w:r>
      <w:r>
        <w:rPr>
          <w:b/>
          <w:sz w:val="24"/>
          <w:szCs w:val="24"/>
          <w:u w:val="single"/>
        </w:rPr>
        <w:t>как оборудуется пешеходный переход?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дорожным знаком «Пешеходный переход», дорожной разметкой иными словами «Зеброй» и если регулируемый пешеходный переход он  оборудован… светофором ).                                                                                   </w:t>
      </w:r>
      <w:r>
        <w:rPr>
          <w:sz w:val="24"/>
          <w:szCs w:val="24"/>
        </w:rPr>
        <w:t xml:space="preserve"> Вот мы и попытаемся вместе с вами создать </w:t>
      </w:r>
      <w:r>
        <w:rPr>
          <w:b/>
          <w:sz w:val="24"/>
          <w:szCs w:val="24"/>
        </w:rPr>
        <w:t>пешеходный переход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аждый участник команды по очереди должен,                                                                                   ведя мяч, добежать до линии                                                                                                               взять, так называемую, белую разметку                                                                                                                        добежать до линии (на середине зала)                                                                                                                             уложить свою разметку на пол, вернуться к команде                                                                                              и только  тогда за другой разметкой отправляется следующий игрок.                                                                                                             Внимание, ваша «Дорожная разметка» состоит из 6 белых полос, она должна быть красиво  и ровно уложена. Расстояние между полосами должно быть одинаковым. Жюри  в данном конкурсе будут учитывать </w:t>
      </w:r>
      <w:r>
        <w:rPr>
          <w:b/>
          <w:sz w:val="24"/>
          <w:szCs w:val="24"/>
        </w:rPr>
        <w:t>скорость и качество разметки.</w:t>
      </w:r>
      <w:r>
        <w:rPr>
          <w:sz w:val="24"/>
          <w:szCs w:val="24"/>
        </w:rPr>
        <w:t xml:space="preserve">                                                                            (Продемонстрировать).                                                                                                                                       Готовы? На старт, внимание, марш!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 думаю, что после того как команды своими руками создали дорожные разметки, они точно дорогу теперь будут переходить только </w:t>
      </w:r>
      <w:r>
        <w:rPr>
          <w:b/>
          <w:sz w:val="24"/>
          <w:szCs w:val="24"/>
        </w:rPr>
        <w:t>в специально отведенных для этого местах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 жюри подводит первые итоги,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команды пусть переведут дух,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щники в это время подготовят к следующему конкурсу за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мы с вами, уважаемые зрители, немного поиграем: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Сколько колес у автомобиля?</w:t>
      </w:r>
      <w:r>
        <w:rPr>
          <w:sz w:val="24"/>
          <w:szCs w:val="24"/>
        </w:rPr>
        <w:t xml:space="preserve"> (6 , включая рулевое и запасно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акую траекторию описывает при движении фара автомобиля относительно дороги? (Прямую линию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Скорость автомобиля 120 км/ч., по какой дороге движется автомобиль?</w:t>
      </w:r>
      <w:r>
        <w:rPr>
          <w:sz w:val="24"/>
          <w:szCs w:val="24"/>
        </w:rPr>
        <w:t xml:space="preserve"> (По загородной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 с какой скоростью должен двигаться автомобиль по загородной дороге, не нарушая ПДД (90 км/ч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Какова должна быть скорость автомобиля в городе</w:t>
      </w:r>
      <w:r>
        <w:rPr>
          <w:sz w:val="24"/>
          <w:szCs w:val="24"/>
        </w:rPr>
        <w:t xml:space="preserve"> (60 км/ч или 40 км/ч если имеется ограничение по скорости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акую роль играют ремни безопасности на автомобильном транспорте? (Они уменьшают вероятность травматизма пассажира и водител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Большой любитель скоростей называется</w:t>
      </w:r>
      <w:r>
        <w:rPr>
          <w:sz w:val="24"/>
          <w:szCs w:val="24"/>
        </w:rPr>
        <w:t xml:space="preserve"> (Лихач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Место, где встречаются дороги</w:t>
      </w:r>
      <w:r>
        <w:rPr>
          <w:sz w:val="24"/>
          <w:szCs w:val="24"/>
        </w:rPr>
        <w:t xml:space="preserve"> (перекрёсток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/>
      </w:pPr>
      <w:r>
        <w:rPr>
          <w:b/>
          <w:sz w:val="24"/>
          <w:szCs w:val="24"/>
        </w:rPr>
        <w:t>Контролер дорожного движения</w:t>
      </w:r>
      <w:r>
        <w:rPr>
          <w:sz w:val="24"/>
          <w:szCs w:val="24"/>
        </w:rPr>
        <w:t xml:space="preserve"> (инспектор ГИБДД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 нему нельзя ездить, только ходить (тротуар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/>
      </w:pPr>
      <w:r>
        <w:rPr>
          <w:b/>
          <w:sz w:val="24"/>
          <w:szCs w:val="24"/>
        </w:rPr>
        <w:t>Место отдыха и хранения транспортных средств</w:t>
      </w:r>
      <w:r>
        <w:rPr>
          <w:sz w:val="24"/>
          <w:szCs w:val="24"/>
        </w:rPr>
        <w:t xml:space="preserve"> (гараж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/>
      </w:pPr>
      <w:r>
        <w:rPr>
          <w:b/>
          <w:sz w:val="24"/>
          <w:szCs w:val="24"/>
        </w:rPr>
        <w:t>Для удобства пешеходов он может быть и на земле, и под землёй, и над землей</w:t>
      </w:r>
      <w:r>
        <w:rPr>
          <w:sz w:val="24"/>
          <w:szCs w:val="24"/>
        </w:rPr>
        <w:t xml:space="preserve"> (переход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/>
      </w:pPr>
      <w:r>
        <w:rPr>
          <w:b/>
          <w:sz w:val="24"/>
          <w:szCs w:val="24"/>
        </w:rPr>
        <w:t>Старинное транспортное средство для принцесс</w:t>
      </w:r>
      <w:r>
        <w:rPr>
          <w:sz w:val="24"/>
          <w:szCs w:val="24"/>
        </w:rPr>
        <w:t xml:space="preserve"> (карета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/>
      </w:pPr>
      <w:r>
        <w:rPr>
          <w:b/>
          <w:sz w:val="24"/>
          <w:szCs w:val="24"/>
        </w:rPr>
        <w:t>Двух- или трехколесное транспортное средство, но не велосипед</w:t>
      </w:r>
      <w:r>
        <w:rPr>
          <w:sz w:val="24"/>
          <w:szCs w:val="24"/>
        </w:rPr>
        <w:t xml:space="preserve"> (мотоцикл)</w:t>
      </w:r>
    </w:p>
    <w:p>
      <w:pPr>
        <w:pStyle w:val="Normal"/>
        <w:numPr>
          <w:ilvl w:val="0"/>
          <w:numId w:val="16"/>
        </w:numPr>
        <w:spacing w:lineRule="auto" w:line="240"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 предмет роскоши, а средство для передвижения (автомобиль)</w:t>
      </w:r>
    </w:p>
    <w:p>
      <w:pPr>
        <w:pStyle w:val="Normal"/>
        <w:spacing w:lineRule="auto" w:line="240"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ы  с Вами замечательно поиграли. А теперь </w:t>
      </w:r>
      <w:r>
        <w:rPr>
          <w:b/>
          <w:sz w:val="24"/>
          <w:szCs w:val="24"/>
        </w:rPr>
        <w:t xml:space="preserve">Слово предоставляется жюри </w:t>
      </w:r>
      <w:r>
        <w:rPr>
          <w:sz w:val="24"/>
          <w:szCs w:val="24"/>
        </w:rPr>
        <w:t>для подведения первых итогов.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конкурс (вопрос - ответ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ш конкурс продолжается, и  наши участники сейчас попытаются получить экзамен по теории. Форма экзамена проста.                                                                                                                    Готовясь к конкурсу команды, получили 12 вопросов, касающиеся только велосипедистов.                                                                                                                            И сейчас каждому участнику будет предложен индивидуальный вопрос и 3-и варианта ответов им необходимо выбрать 1 правильный ответ. Ответы заложены в наш волшебный светофор, он с секретом, который раскроется после конкурса.                                                                                                  Но до вопросов ещё нужно добежать  с ракеткой и мячом в руках. Внимательно прочитать вопрос, выбрать правильный ответ, вернуться к команде и только затем бежит следующий игр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ервыми отвечать будут ребята, затем наши замечательные дамы, и завершать эстафету будут наши мужчины.                                                                                                                                                    Ваша задача не только первыми прибыть на финиш, но и самое главное правильно ответить на вопросы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(Продемонстрировать эстафету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мандам условия понятны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гда на старт, внимание, марш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деюсь, на вопросы вы ответили правильно, а проверить это не сложно. Если вы ответили на все вопросы верно, то наш волшебный светофор приобрёл привычный для него цвет: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асный вверху,                                                                                                                                                                 желтый в середине,                                                                                                                                                                     и зеленый внизу, а если какой-то глаз светофора остался белым – значит, вы неверно ответили на вопрос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и помощники покажут нам светофоры и передадут их жюри.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юри подведет очередной итог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ба ДПС подготовит зал к следующему конкурс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 мы с вами, друзья, сейчас немного отдохнем и послушаем частушки, которые специально для вас </w:t>
      </w:r>
      <w:r>
        <w:rPr>
          <w:b/>
          <w:sz w:val="24"/>
          <w:szCs w:val="24"/>
        </w:rPr>
        <w:t xml:space="preserve">исполнят ребята из ШОУ – Группы «ЕРАЛАШ»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у что, участники, немного отдохнули?                                                                                                 Частушки понравились? Спасибо ребятам из группы «Ералаш»                                                                               а мы продолжим наше соревновани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о прежде ответьте, пожалуйста, на такой вопрос: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/>
      </w:pPr>
      <w:r>
        <w:rPr>
          <w:b/>
          <w:sz w:val="24"/>
          <w:szCs w:val="24"/>
        </w:rPr>
        <w:t xml:space="preserve">ЧТО  ПОДСКАЗЫВАЕТ  ВОДИТЕЛЮ  О  ЕГО  ДЕЙСТВИЯХ  НА  ДОРОГАХ? </w:t>
      </w:r>
      <w:r>
        <w:rPr>
          <w:i/>
          <w:sz w:val="24"/>
          <w:szCs w:val="24"/>
        </w:rPr>
        <w:t>(дорожные зна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3 конкурс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Следующий конкурс так и  называется: « Дорожный знак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линии старта выстраивается команд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 наших помощников в коробочках лежат пазлы дорожных знаков. Ваша задача по очереди, 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с кусочком</w:t>
      </w:r>
      <w:r>
        <w:rPr>
          <w:sz w:val="24"/>
          <w:szCs w:val="24"/>
        </w:rPr>
        <w:t xml:space="preserve"> дорожного знака (пазла) добежать до магнитной доски,  положить пазл на пол;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ернуться, передать эстафету; 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следний 9-ый пазл уносит участник,  возвращается за своей командой. Все берутся за руки – бегут до доски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бирают свой знак при помощи магнитов на доске.  Затем поднимаете руку для того, чтоб было видно, что вы закончили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Затем вы должны назвать этот дорожный знак и его предназначение                                         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Назовите Ваш дорожный знак и его предназначение </w: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i/>
          <w:sz w:val="24"/>
          <w:szCs w:val="24"/>
        </w:rPr>
        <w:t xml:space="preserve">Используемые дорожные знаки: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>1.</w:t>
      </w:r>
      <w:r>
        <w:rPr>
          <w:b/>
          <w:i/>
          <w:sz w:val="24"/>
          <w:szCs w:val="24"/>
        </w:rPr>
        <w:t xml:space="preserve">«Велосипедная дорожка» - </w:t>
      </w:r>
      <w:r>
        <w:rPr>
          <w:i/>
          <w:sz w:val="24"/>
          <w:szCs w:val="24"/>
          <w:u w:val="single"/>
        </w:rPr>
        <w:t>предписывающий знак</w:t>
      </w:r>
      <w:r>
        <w:rPr>
          <w:i/>
          <w:sz w:val="24"/>
          <w:szCs w:val="24"/>
        </w:rPr>
        <w:t xml:space="preserve">, разрешается движение только на велосипедах и мопедах. По велосипедной дорожке могут двигаться также пешеходы (при отсутствии тротуара или пешеходной дорожки)                                                                                                                                 2. </w:t>
      </w:r>
      <w:r>
        <w:rPr>
          <w:b/>
          <w:i/>
          <w:sz w:val="24"/>
          <w:szCs w:val="24"/>
        </w:rPr>
        <w:t xml:space="preserve">«Движение на велосипедах запрещено» </w:t>
      </w:r>
      <w:r>
        <w:rPr>
          <w:i/>
          <w:sz w:val="24"/>
          <w:szCs w:val="24"/>
          <w:u w:val="single"/>
        </w:rPr>
        <w:t>- относится к группе запрещающих знаков.</w:t>
      </w:r>
      <w:r>
        <w:rPr>
          <w:i/>
          <w:sz w:val="24"/>
          <w:szCs w:val="24"/>
        </w:rPr>
        <w:t xml:space="preserve"> Этот знак запрещает движение велосипедов и мопедов в обоих направлениях.                                                                                       3. </w:t>
      </w:r>
      <w:r>
        <w:rPr>
          <w:b/>
          <w:i/>
          <w:sz w:val="24"/>
          <w:szCs w:val="24"/>
        </w:rPr>
        <w:t xml:space="preserve">«Пересечение с велосипедной дорожкой»  </w:t>
      </w:r>
      <w:r>
        <w:rPr>
          <w:i/>
          <w:sz w:val="24"/>
          <w:szCs w:val="24"/>
          <w:u w:val="single"/>
        </w:rPr>
        <w:t xml:space="preserve">относится к группе предупреждающих знаков. </w:t>
      </w:r>
      <w:r>
        <w:rPr>
          <w:i/>
          <w:sz w:val="24"/>
          <w:szCs w:val="24"/>
        </w:rPr>
        <w:t xml:space="preserve">Он предупреждает водителей о возможном выезде велосипедистов на главную дорогу                                                                                                                                                                                 4. </w:t>
      </w:r>
      <w:r>
        <w:rPr>
          <w:b/>
          <w:i/>
          <w:sz w:val="24"/>
          <w:szCs w:val="24"/>
        </w:rPr>
        <w:t>«Пешеходный переход» -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тносится к группе предупреждающих знаков,</w:t>
      </w:r>
      <w:r>
        <w:rPr>
          <w:i/>
          <w:sz w:val="24"/>
          <w:szCs w:val="24"/>
        </w:rPr>
        <w:t xml:space="preserve"> предназначен для водителей. Устанавливается за 30 метров до знака для пешеходов:  «Пешеходный переход». Водитель, увидев этот знак, обязан снизить скорость и быть готовым пропустить пешеходов. Велосипедист так же должен быть осторожным и снижать скорость.  </w:t>
      </w:r>
    </w:p>
    <w:p>
      <w:pPr>
        <w:pStyle w:val="Normal"/>
        <w:spacing w:before="0" w:after="0"/>
        <w:rPr/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Команды с заданием справились замечательно, а теперь пусть немного отдохнут.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Пока помощники готовят зал для следующего конкурса.                                                                            </w:t>
      </w:r>
      <w:r>
        <w:rPr>
          <w:i/>
          <w:sz w:val="24"/>
          <w:szCs w:val="24"/>
        </w:rPr>
        <w:t xml:space="preserve"> А мы с группой поддержки немного поиграем.</w:t>
      </w:r>
      <w:r>
        <w:rPr>
          <w:sz w:val="24"/>
          <w:szCs w:val="24"/>
        </w:rPr>
        <w:t xml:space="preserve">                                                                                                            Игра с болельщиками:  (угадай дорожные знаки)                                                                              Постарайтесь набрать очки для своих команд.                                                                                                        Ваша задача проста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я показываю вам дорожный знак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>
          <w:sz w:val="24"/>
          <w:szCs w:val="24"/>
        </w:rPr>
        <w:t xml:space="preserve">вы поднимаете руку и отвечаете, какой это знак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м интересно узнать,  как дела у наших команд, тогда мы обратимся к нашему почтенному жюри: «Будьте так любезны, огласите результат предыдущего конкурса и общий счет»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А теперь, когда мы убедились, что наши участники 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наки дорожные знают,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авила для велосипедистов выполняют  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ожно и велосипеды им предоставить и посмотреть, как они умеют ими управля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4конкурс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И так, следующий </w:t>
      </w:r>
      <w:r>
        <w:rPr>
          <w:sz w:val="24"/>
          <w:szCs w:val="24"/>
          <w:u w:val="single"/>
        </w:rPr>
        <w:t>КОНКУРС КАПИТАНОВ</w:t>
      </w:r>
      <w:r>
        <w:rPr>
          <w:sz w:val="24"/>
          <w:szCs w:val="24"/>
        </w:rPr>
        <w:t xml:space="preserve">.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 во избежание столкновений мы решили, что участники будут ездить по двое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ве команды на время, по секундомеру проезжают трассу,  затем следующие две команды.                                                                                           (Показать, как ребята должны ездить по маршруту)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курс на скорость и четкость выполнения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кунданты готовы?   Участники готовы?                                                                                                       Тогда на счет «3» стартуем… 1,2,3 марш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 велосипедной трассой вы тоже лихо справились.                                                                                    Теперь за  вас я уверена и спокойна.                                                                                                        Дорожную азбуку вы знаете, а значит, и Правила не нарушаете.                                                              А я хочу, чтоб вы и других призывали                                                                                                                  быть добропорядочными участниками дорожного движения.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5 конкурс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 меня для вас новое испытание.                                                                                                                        Для каждой команды подготовлена фраза, вернее её начало.   А вы должны её закончить. Если получится в рифму, будет замечательно, нет тоже хорошо. Главное – это призыв к безопасности на дорогах.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имер: Уважайте Правила Движения – они достойны уважения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кромный совет: попробуйте к последнему слову подобрать рифму, тогда легче будет составить фраз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перевернуть слоганы и дать выбрать)                                                                                                         (участники под легкую негромкую  музыку составляют слоганы)                                                                Вам предлагается выбрать слоганы, чтоб вы не подумали, что я кому-то подыгрываю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Дети, телефон, дорога ….(одна сплошная тревога или родители, или следите за детьми строго);                                                                                                                                                                 2.  Преступная халатность родителей ….(неизбежно приводит к трагедии или проблема для водителей);                                                                                                                                                    3.  Напрасный риск…. (это чья - то разбитая жизнь или это может вылиться в последний визг);                                                                                                                                                                      4.  Мы, за безопасное движение…..(это важное в жизни решение)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ше время истекло. Огласите, пожалуйста, Ваши слоганы. Думаю, ваши слоганы - призывы могут занять достойное место на рекламных стендах нашего города. Так ведь, Виктория Игоревна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Из вас получились отличные пропагандисты по безопасности дорожного движения.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Согласны? (обращение к зрителям)                                                                                                                народ вам доверяет, а потому мы вам вверяем следующее, последнее задание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6. Вам было дано домашнее задание: заготовить предметы из картона,  которые бы на ваш взгляд имели отношение к дорожному движению.                                                                                                        Вы принесли такие заготовки?                                                                                                                         Тогда слушайте задание:  вам предоставляются листы ватманов, а вы при помощи своих заготовок, клея и маркеров (вы можете сделать заголовки) за 3 минуты  на глазах зрителей создадите стенгазеты.                                                                                                                                         Цель: призыв к безопасности на наших дорогах.                                                                                       Задание понятно? Тогда впере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ремя вышло и мы с нетерпением ждём, когда вы нашему вниманию предоставите свои шедевры.                                                                                                                                                                           (На досках вывешиваются газеты)                                                                                                                          Что изображено на вашей стенгазете? И к чему вы призываете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то первым станет на защиту своей стенгазеты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с последним конкурсом вы все достойно справились МОЛОДЦЫ!!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наш конкурс подошел к концу. Надеюсь, он Вам понравился и вы с пользой провели свободное время, … но что за спортивное состязание, если не известны результаты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Детская постовая служба со своей задачей справилась. Выношу вам благодарность. Результаты предоставьте жюр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пока жюри подводят итоги конкурса. Я позволю себе дать Вам несколько советов: будьте внимательны на дорогах, в узких двориках и на огромных магистралях. Слушайтесь сигналов и молчаливых помощников, светофоров и дорожных знаков. Знайте, и главное, выполняйте законы улиц и дорог, самые необходимые и важные - Правила дорожного движения. И тогда всё будет у вас в полном порядке. Удачи вам. И зеленого света на всех дорогах!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Жюри пока ещё не готово вынести свой вердикт?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расить наше ожидание поможет наша известная ШОУ - Группа  «Ералаш» с песней о сотрудниках ГИБДД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Наступил момент  самого приятного - подведение итогов и награждение. Последнее слово за жюри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громное спасибо всем участникам нашего конкурса. Отдельное спасибо взрослым, что нашли время быть рядом с нами.                                                                                                                  Зеленого всем светофора!!!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До свидания, до новых встреч!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ПРОСЫ КОМАНДАМ ДЛЯ ПОДГОТОВКИ К КОНКУРСУ № 2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очему на проезжую часть велосипедисту можно выезжать только с 14 лет?</w:t>
      </w:r>
      <w:r>
        <w:rPr>
          <w:sz w:val="24"/>
          <w:szCs w:val="24"/>
        </w:rPr>
        <w:t xml:space="preserve">          (</w:t>
      </w:r>
      <w:r>
        <w:rPr>
          <w:i/>
          <w:sz w:val="24"/>
          <w:szCs w:val="24"/>
        </w:rPr>
        <w:t xml:space="preserve">по правилам дорожного движения велосипедист приравнивается к водителям транспортных средств. К 14 годам подростки уже должны знать дорожные знаки и Правила  дорожного движения, которые касаются велосипедистов)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 xml:space="preserve">Где разрешено кататься на велосипедах ребятам, которым ещё не исполнилось 14–ти лет?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(там, где нет автомобильного движения, т.е. во дворах, на закрытых площадках, на стадионах, в местах, обозначенных знаком «Велосипедная дорожка»)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А где нельзя кататься на велосипедах?                                                                    </w:t>
      </w:r>
      <w:r>
        <w:rPr>
          <w:i/>
          <w:sz w:val="24"/>
          <w:szCs w:val="24"/>
        </w:rPr>
        <w:t>(по тротуарам, пешеходным дорожкам, по аллеям парков и скверов, по бульварам)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Почему нельзя ездить на велосипеде по пешеходным дорожкам?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</w:rPr>
        <w:t>(пешеходы знают, что гуляют в зоне, где никакие виды транспорта ездить не должны, обычно там родители разрешают свободно бегать малышам и если велосипедист появится в пешеходной зоне, можно напугать пешеходов или наехать на пешехода)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Вопросы для мам:                  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Что означает знак «Велосипедное движение запрещено»?</w:t>
      </w:r>
      <w:r>
        <w:rPr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 xml:space="preserve">(Он запрещает движение </w:t>
      </w:r>
      <w:r>
        <w:rPr>
          <w:i/>
          <w:sz w:val="24"/>
          <w:szCs w:val="24"/>
          <w:u w:val="single"/>
        </w:rPr>
        <w:t>велосипедистов и мопедистов</w:t>
      </w:r>
      <w:r>
        <w:rPr>
          <w:i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 xml:space="preserve">Как найти велосипедную дорожку? </w:t>
      </w:r>
      <w:r>
        <w:rPr>
          <w:i/>
          <w:sz w:val="24"/>
          <w:szCs w:val="24"/>
        </w:rPr>
        <w:t>(Она обозначена знаком «Велосипедная дорожка»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Как велосипедисты - дети должны пересекать проезжую часть?   </w:t>
      </w:r>
      <w:r>
        <w:rPr>
          <w:sz w:val="24"/>
          <w:szCs w:val="24"/>
        </w:rPr>
        <w:t xml:space="preserve">                                                   </w:t>
      </w:r>
      <w:r>
        <w:rPr>
          <w:i/>
          <w:sz w:val="24"/>
          <w:szCs w:val="24"/>
        </w:rPr>
        <w:t>(По пешеходному переходу, при этом предварительно сойти с велосипеда, т.е. идти пешком, а велосипед вести рядом, соблюдая Правила пешехода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 xml:space="preserve">Что такое мопед?    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(Это велосипед с подвесным двигателем).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А с какого возраста можно ездить на мопеде? 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 16 лет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просы для настоящих мужчин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  <w:u w:val="single"/>
        </w:rPr>
        <w:t xml:space="preserve">Что необходимо проверить перед поездкой на велосипеде?                                     </w:t>
      </w:r>
      <w:r>
        <w:rPr>
          <w:i/>
          <w:sz w:val="24"/>
          <w:szCs w:val="24"/>
        </w:rPr>
        <w:t>(Исправен ли велосипед: тормоза, звуковой сигнал (звонок), руль должен стоять прямо относительно колеса, не должно быть «восьмерок», проверить натяжение цепи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Как должен быть оборудован велосипед для езды в темное время суток?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переди велосипеда должен быть белый фонарь (фара), а сзади световозвращатель красного цвета или фонарь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Можно ли велосипедисту поворачивать налево или разворачиваться на дороге?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(Только на дорогах с одной полосой для движения в каждом направлении и при отсутствии транспортных средств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 xml:space="preserve">Как полагается двигаться велосипедисту по проезжей части?   </w:t>
      </w:r>
      <w:r>
        <w:rPr>
          <w:sz w:val="24"/>
          <w:szCs w:val="24"/>
        </w:rPr>
        <w:t xml:space="preserve">                                             </w:t>
      </w:r>
      <w:r>
        <w:rPr>
          <w:i/>
          <w:sz w:val="24"/>
          <w:szCs w:val="24"/>
        </w:rPr>
        <w:t>(Движение должно быть в 1 ряд, не далее 1 метра от края проезжей части, исключением является обгон или объезд препятствия)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ДЛЯ КОНКУРСА №2 (ДЛЯ ИЗГОТОВЛЕНИЯ СВЕТОФОРА)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красной бумаг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Почему на проезжую часть велосипедисту можно выезжать только с 14 лет?</w:t>
      </w: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равилам велосипедист приравнивается к водителям транспортных средств. К 14 годам подростки уже должны знать дорожные знаки и ПДД, которые касаются велосипедистов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/>
      </w:pPr>
      <w:r>
        <w:rPr>
          <w:i/>
          <w:sz w:val="24"/>
          <w:szCs w:val="24"/>
        </w:rPr>
        <w:t>С 14 лет граждане-нарушители ПДД могут быть привлечены к исправительным работ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ужно привыкать к дороге, ведь скоро за руль автомобиля.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Где разрешено кататься на велосипедах ребятам, которым ещё не исполнилось 14–ти лет?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м, где нет автомобильного движения (во дворах, на закрытых площадках, на стадионах, в местах, обозначенных знаком «Велосипедная дорожка»)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ешеходным дорожкам, если там нет пешеходов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дорогам города, если там нет машин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де нельзя кататься на велосипедах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</w:rPr>
        <w:t>-По тротуарам, пешеходным дорожкам, по аллеям парков и скверов, по бульвара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sz w:val="24"/>
          <w:szCs w:val="24"/>
        </w:rPr>
        <w:t>По тротуарам, которые не покрыты асфальтом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>-По велосипедным дорожкам, если там гуляют пешеход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Почему нельзя ездить на велосипеде по пешеходным дорожкам?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>Пешеходы знают, что гуляют в зоне, где никакие виды транспорта ездить не должны, обычно там родители разрешают свободно бегать малышам и если велосипедист появится в пешеходной зоне, можно напугать пешеходов или наехать на пешехода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ожно, только осторожно, не задевая пешеходов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Это опасно потому, что разъяренные пешеходы могут выбить велосипедиста из седла за несоблюдение ПД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просы для мам: (</w:t>
      </w:r>
      <w:r>
        <w:rPr>
          <w:sz w:val="24"/>
          <w:szCs w:val="24"/>
          <w:u w:val="single"/>
        </w:rPr>
        <w:t>на желтой бумаге)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Что означает знак «Велосипедное движение запрещено»?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>Он запрещает движение велосипедистов и мопедистов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запрещено велосипедное движение, значит, и другие виды транспорта в данном месте ездить не могут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ижение на двух и трехколесных велосипедах запрещено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Как найти велосипедную дорожку?   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на обозначена знаком «Велосипедная дорожка»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указателям на деревьях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росить у ближайшего инспектора ГИБДД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Как велосипедисты - дети должны пересекать проезжую часть?</w:t>
      </w:r>
      <w:r>
        <w:rPr>
          <w:b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ешеходному переходу, при этом предварительно сойти с велосипеда, т.е. идти пешком, а велосипед вести рядом, соблюдая Правила пешехода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ыстро, «с ветерком»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сходя с велосипеда, на зеленый пешеходный свет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Что такое мопед?    </w:t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велосипед с подвесным двигателем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мотоцикл без коляски.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велосипед с широкими шинами и большим фонарем.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опросы для настоящих мужчин: </w:t>
      </w:r>
      <w:r>
        <w:rPr>
          <w:sz w:val="24"/>
          <w:szCs w:val="24"/>
          <w:u w:val="single"/>
        </w:rPr>
        <w:t>(на зеленой бумаге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Что необходимо проверить перед поездкой на велосипеде?</w:t>
      </w:r>
      <w:r>
        <w:rPr>
          <w:b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rPr/>
      </w:pPr>
      <w:r>
        <w:rPr>
          <w:i/>
          <w:sz w:val="24"/>
          <w:szCs w:val="24"/>
        </w:rPr>
        <w:t>Исправен ли велосипед: тормоза, звуковой сигнал (звонок), руль должен стоять прямо относительно колеса, не должно быть «восьмерок», проверить натяжение цеп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месте ли руль и педал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рошо ли закреплены термос и бутерброды на багажник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Как должен быть оборудован велосипед для езды в темное время суток?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/>
      </w:pPr>
      <w:r>
        <w:rPr>
          <w:i/>
          <w:sz w:val="24"/>
          <w:szCs w:val="24"/>
        </w:rPr>
        <w:t>Спереди велосипеда должен быть белый фонарь, а сзади световозвращатель красного цвета или фонарь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велосипеду в качестве оборудования должен прилагаться дисциплинированный велосипедист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лосипед должен быть оборудован громкоговорителем, для предупреждения окружающих об опасно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Можно ли велосипедисту поворачивать налево или разворачиваться на дороге?  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rPr/>
      </w:pPr>
      <w:r>
        <w:rPr>
          <w:i/>
          <w:sz w:val="24"/>
          <w:szCs w:val="24"/>
        </w:rPr>
        <w:t>Только на дорогах с одной полосой для движения в каждом направлении и при отсутствии транспортных средств.</w:t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очень нужно, то можно и повернуть.</w:t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транспортные средства далеко от велосипедиста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Как полагается двигаться велосипедисту по проезжей части?</w:t>
      </w:r>
      <w:r>
        <w:rPr>
          <w:b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rPr/>
      </w:pPr>
      <w:r>
        <w:rPr>
          <w:i/>
          <w:sz w:val="24"/>
          <w:szCs w:val="24"/>
        </w:rPr>
        <w:t xml:space="preserve">Движение в 1 ряд, не далее 1 метра от края проезжей части по ходу движения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тречному движению в 1 ряд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ё зависит от настроения. При хорошем настроении можно в 2 ряд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Вопросы для зрителей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колько колес у автомобиля? (6 , включая рулевое и запасно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акую траекторию описывает при движении фара автомобиля относительно дороги? (Прямую линию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Скорость автомобиля 120 км/ч., по какой дороге движется автомобиль? (По загородной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 с какой скоростью должен двигаться автомобиль по загородной дороге, не нарушая ПДД (90 км/ч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а скорость автомобиля в городе (60 км/ч или 40 км/ч если имеется ограничение по скорости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акую роль играют ремни безопасности на автомобильном транспорте? (Они уменьшают вероятность травматизма пассажира и водител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ольшой любитель скоростей называется (Лихач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сто, где встречаются дороги (перекрёсток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нтролер дорожного движения (инспектор ГИБДД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 нему нельзя ездить, только ходить (тротуар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сто отдыха и хранения транспортных средств (гараж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ля удобства пешеходов он может быть и на земле, и под землёй, и над землей (переход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таринное транспортное средство для принцесс (карета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вух- или трехколесное транспортное средство, но не велосипед (мотоцикл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 предмет роскоши, а средство для передвижения (автомобиль)</w:t>
      </w:r>
    </w:p>
    <w:p>
      <w:pPr>
        <w:pStyle w:val="Normal"/>
        <w:spacing w:lineRule="auto" w:line="240" w:before="240" w:after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40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  <w:u w:val="non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7:30:00Z</dcterms:created>
  <dc:creator>Александр</dc:creator>
  <dc:description/>
  <cp:keywords/>
  <dc:language>en-US</dc:language>
  <cp:lastModifiedBy>Учитель</cp:lastModifiedBy>
  <cp:lastPrinted>2013-10-22T12:16:00Z</cp:lastPrinted>
  <dcterms:modified xsi:type="dcterms:W3CDTF">2016-10-18T06:48:00Z</dcterms:modified>
  <cp:revision>54</cp:revision>
  <dc:subject/>
  <dc:title/>
</cp:coreProperties>
</file>