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 технических работников</w:t>
      </w:r>
    </w:p>
    <w:p>
      <w:pPr>
        <w:pStyle w:val="Normal"/>
        <w:jc w:val="center"/>
        <w:rPr/>
      </w:pPr>
      <w:r>
        <w:rPr>
          <w:b/>
        </w:rPr>
        <w:t>МБОУ «Шеломовская средняя общеобразовательная шко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24"/>
        <w:gridCol w:w="1138"/>
        <w:gridCol w:w="2972"/>
        <w:gridCol w:w="1527"/>
        <w:gridCol w:w="1800"/>
        <w:gridCol w:w="1080"/>
        <w:gridCol w:w="720"/>
        <w:gridCol w:w="900"/>
        <w:gridCol w:w="1911"/>
        <w:gridCol w:w="1276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завед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пл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-гор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ухо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 Мака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26.10.197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 xml:space="preserve">Средне специальное, профессионально-техническое училище № 40 г. Новозыбкова, 1989, диплом В № 314960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. воспит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22 г 10 м. 3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еннообяз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аревич Елена Степа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6.197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среднее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Шеломовская восьмилетняя школа с. Шеломы Новозыбковского района Брянской области, 1986 г.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неполном среднем образовании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76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воспитателя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27 л. 8 м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20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еннообяз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овец Светлана Пет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7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пециальное, профессионально-техническое училище № 40 г. Новозыбкова, 1991 г., диплом № 744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1,0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 xml:space="preserve">25 г 3м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14:00Z</dcterms:created>
  <dc:creator>FuckYouBill</dc:creator>
  <dc:description/>
  <cp:keywords/>
  <dc:language>en-US</dc:language>
  <cp:lastModifiedBy>Мамеева-Шварцман Ирина Михайловна</cp:lastModifiedBy>
  <cp:lastPrinted>2013-01-18T15:49:00Z</cp:lastPrinted>
  <dcterms:modified xsi:type="dcterms:W3CDTF">2016-10-20T12:14:00Z</dcterms:modified>
  <cp:revision>2</cp:revision>
  <dc:subject/>
  <dc:title/>
</cp:coreProperties>
</file>