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нализ воспитательной работы школы за 2015-2016 учебный год</w:t>
      </w:r>
    </w:p>
    <w:p>
      <w:pPr>
        <w:pStyle w:val="Normal"/>
        <w:spacing w:before="0" w:after="0"/>
        <w:ind w:right="5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Школа продолжает работу по основным четырем направлениям воспитательной деятельности: « Я – человек», «Моя Родина» «За здоровый образ жизни», «Мир прекрасного». </w:t>
      </w:r>
    </w:p>
    <w:p>
      <w:pPr>
        <w:pStyle w:val="Normal"/>
        <w:spacing w:before="0" w:after="0"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а по этим направлениям помогает решить  задачи, поставленные перед педагогическим и ученическим коллективами. Это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илить работу по воспитанию гражданственности, патриотизма, духовности, формированию у детей нравственной и правовой культуры,  гражданской позиции и самосознания гражданина РФ, приобщения школьников к национальным ценностя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должить работу по созданию условий для сохранения и укрепления здоровья учащих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вать школьные традиции, создавая благоприятные условия для всестороннего развития личности учащих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ствовать развитию ученического самоуправ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о вовлекать родителей в жизнь школы и привлекать их к реализации программы развит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должить работу по предупреждению правонарушений и безнадзорности среди несовершеннолетних и максимально привлекать детей группы “риска” к участию в жизни школы, клас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тивизировать работу по участию детей в конкурсах, фестивалях, смотрах разного уров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ысить уровень профессиональной культуры и педагогического мастерства учителя для сохранения стабильно положительных результатов в обучении и воспитании учащихс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Я – человек»</w:t>
      </w:r>
    </w:p>
    <w:p>
      <w:pPr>
        <w:pStyle w:val="Normal"/>
        <w:spacing w:before="0" w:after="0"/>
        <w:ind w:firstLine="851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нтябрь начался с общешкольного мероприятия - Праздника Первого звонка «Добро пожаловать в страну знаний»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Ко Дню учителя прошла Праздничная программа «Учителю – наставнику и другу», подготовленная учащимися 10 класса, </w:t>
      </w:r>
      <w:r>
        <w:rPr>
          <w:rFonts w:cs="Times New Roman" w:ascii="Times New Roman" w:hAnsi="Times New Roman"/>
          <w:sz w:val="24"/>
          <w:szCs w:val="24"/>
        </w:rPr>
        <w:t>а так ж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курс рисунков, посвященных Дню учителя. </w:t>
      </w:r>
    </w:p>
    <w:p>
      <w:pPr>
        <w:pStyle w:val="Normal"/>
        <w:suppressAutoHyphens w:val="true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Дню пожилого человека прошла Акция «Милосердие», в рамках которой была организована волонтерская работа по классам; изготовление сувениров для учителей –ветеранов, была оказана адресная помощь по благоустройству территории вокруг их домов. Участие в акции приняли ребята 1-11 классов и их классные руководители.</w:t>
      </w:r>
    </w:p>
    <w:p>
      <w:pPr>
        <w:pStyle w:val="Normal"/>
        <w:spacing w:before="0" w:after="0"/>
        <w:textAlignment w:val="top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ень матери был отмечен праздничной программой</w:t>
      </w:r>
      <w:r>
        <w:rPr>
          <w:rFonts w:cs="Times New Roman" w:ascii="Times New Roman" w:hAnsi="Times New Roman"/>
          <w:color w:val="000000"/>
          <w:sz w:val="24"/>
          <w:szCs w:val="24"/>
        </w:rPr>
        <w:t>«Моя мама лучшая на свете»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подготовленной 8 классом. Праздник получился очень трогательным и немного печаль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Ко дню Конституции были проведены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тематические классные часы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вои права и обязанности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»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 рамках месячника  военно-патриотического воспитания «Святое дело - родине служить» прошли следующие мероприятия: </w:t>
      </w:r>
      <w:r>
        <w:rPr>
          <w:rFonts w:cs="Times New Roman" w:ascii="Times New Roman" w:hAnsi="Times New Roman"/>
          <w:sz w:val="24"/>
          <w:szCs w:val="24"/>
        </w:rPr>
        <w:t>Акция «Поздравляем защитников Родины»,  уроки мужества «Память сильнее времени», Военно-спортивный праздник «А ну-ка, мальчики!», а также спортивный праздник «Русский солдат умом и силой богат»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же лучшие спортсмены школы приняли участие в районном  военно-спортивном празднике «Отечеству служить готовы». Наша команда заняла 1 место.</w:t>
      </w:r>
    </w:p>
    <w:p>
      <w:pPr>
        <w:pStyle w:val="Normal"/>
        <w:spacing w:before="0" w:after="0"/>
        <w:ind w:firstLine="85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арте  прошли конкурсно-развлекательная программа «Тобою женщина Земля красива» для 5-11 классов, посвященная международному женскому дню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 Дню Победы были проведены открытые классные часы, прошли конкурсы рисунков на военную тему, школа приняла участие в митинге, посвященном празднованию Дня Победы, а также акциях «Подарок ветерану» и «Георгиевская ленточка». На «Ура!» прошел урок мужества для 8-11 классов, организованный и проведенный мной и ученицами 9 класса Безносовой Полиной и Полянской Натальей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Emphasis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«Моя Родина»</w:t>
      </w:r>
    </w:p>
    <w:p>
      <w:pPr>
        <w:pStyle w:val="Normal"/>
        <w:spacing w:lineRule="auto" w:line="240" w:before="0" w:after="0"/>
        <w:ind w:firstLine="851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сколько раз в течение года  проходили школьные трудовые десанты </w:t>
      </w:r>
      <w:r>
        <w:rPr>
          <w:rFonts w:cs="Times New Roman" w:ascii="Times New Roman" w:hAnsi="Times New Roman"/>
          <w:sz w:val="24"/>
          <w:szCs w:val="24"/>
        </w:rPr>
        <w:t xml:space="preserve">по уборке УОУ, цветника и по поддержанию частоты территории вокруг школы. Обучающиеся нашей школы приняли участие во Всероссийской акции по посадке леса. Около сотни деревьев было посажено в школьном дворе. В сентябр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оялась выставка цветов и поделок, а также конкурс проектов «Мой родной край»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Школа приняла участие в акция «Покормите птиц зимой». </w:t>
      </w:r>
      <w:r>
        <w:rPr>
          <w:rFonts w:cs="Times New Roman" w:ascii="Times New Roman" w:hAnsi="Times New Roman"/>
          <w:sz w:val="24"/>
          <w:szCs w:val="24"/>
        </w:rPr>
        <w:t xml:space="preserve">В рамках этой акции прошел конкурс кормушек. Ставшая традиционной акц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енняя неделя добра включила в себя </w:t>
      </w:r>
      <w:r>
        <w:rPr>
          <w:rFonts w:cs="Times New Roman" w:ascii="Times New Roman" w:hAnsi="Times New Roman"/>
          <w:sz w:val="24"/>
          <w:szCs w:val="24"/>
        </w:rPr>
        <w:t xml:space="preserve">«Уроки добра», «Чистый двор», « Рука помощи» - волонтерское движение; помощь ветеранам педагогического труда и ветерану войны по благоустройству двора, «От всей души» - операция по сбору игрушек и книг для детского сада, книг для школьной библиотеки,  «Посади дерево» и Операция «Памятник».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«За здоровый образ жизни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паганды здорового образа жизни проведено ряд мероприятий:  конкурс конкурс рисунков и плакатов «Я выбираю здоровье»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ень борьбы с табачным дымом  (1декабря). – акция «Я - выбираю жизнь!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январе прошли соревнования по лыжным гонкам. Весной прошел марафон  «Молодежь –ЗА! Здоровый образ жизни!» - обучающиеся старших классов распространяли листовки о вреде курения, наркотиков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 апреля – Всемирный день здоровья, в течение дня прошли спортивные конкурсы и викторины, в которых приняли участие ребята от каждого класса. В рамках акции «Будущее без наркотиков» (она длилась первую неделю апреля) были организованы ежедневная утренняя зарядка, танцевальные перемены, соревнования по щащкам и шахматам, армреслингу, поднятию штанги. А ребята из 8-10 классов показали мини-спектакль «Ты не один!» о здоровом образе жизни.</w:t>
      </w:r>
    </w:p>
    <w:p>
      <w:pPr>
        <w:pStyle w:val="Normal"/>
        <w:textAlignment w:val="top"/>
        <w:rPr>
          <w:rStyle w:val="Emphasis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extAlignment w:val="top"/>
        <w:rPr/>
      </w:pP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«Мир прекрасног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течении года  прошли творческие конк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конкурс рисунков "Моя мама!" </w:t>
      </w:r>
      <w:r>
        <w:rPr>
          <w:rFonts w:cs="Times New Roman" w:ascii="Times New Roman" w:hAnsi="Times New Roman"/>
          <w:color w:val="000000"/>
          <w:sz w:val="24"/>
          <w:szCs w:val="24"/>
        </w:rPr>
        <w:t>- Конкурс классных уголков(1 место – 7 клас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конкурс сочинений «История моей семьи в истории моей страны» </w:t>
      </w:r>
    </w:p>
    <w:p>
      <w:pPr>
        <w:pStyle w:val="Normal"/>
        <w:spacing w:lineRule="auto" w:line="240" w:before="0" w:after="0"/>
        <w:ind w:firstLine="85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радиционно в школе прошли коллективные творческие дела (КТД) «Осенний бал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», Новогодняя кампа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(сказка, конкурс хоров, бал, творческие конкурсы)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Многие  обучающиеся школы приняли участие в творческой деятельности «</w:t>
      </w:r>
      <w:r>
        <w:rPr>
          <w:rFonts w:cs="Times New Roman" w:ascii="Times New Roman" w:hAnsi="Times New Roman"/>
          <w:color w:val="000000"/>
          <w:sz w:val="24"/>
          <w:szCs w:val="24"/>
        </w:rPr>
        <w:t>Мастерская Деда Мороза»,  все</w:t>
      </w:r>
      <w:r>
        <w:rPr>
          <w:rFonts w:cs="Times New Roman" w:ascii="Times New Roman" w:hAnsi="Times New Roman"/>
          <w:sz w:val="24"/>
          <w:szCs w:val="24"/>
        </w:rPr>
        <w:t xml:space="preserve"> изделия были использованы для украшения школы к Новому году.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Самым торжественным и грустным праздником в школе стал </w:t>
      </w:r>
      <w:r>
        <w:rPr>
          <w:rFonts w:cs="Times New Roman" w:ascii="Times New Roman" w:hAnsi="Times New Roman"/>
          <w:sz w:val="24"/>
          <w:szCs w:val="24"/>
        </w:rPr>
        <w:t>праздник детства «Вот и прозвенел звонок последний», когда 11-классники прощались со школой.</w:t>
      </w:r>
    </w:p>
    <w:p>
      <w:pPr>
        <w:pStyle w:val="Normal"/>
        <w:tabs>
          <w:tab w:val="clear" w:pos="708"/>
          <w:tab w:val="left" w:pos="3969" w:leader="none"/>
        </w:tabs>
        <w:ind w:firstLine="851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9" w:leader="none"/>
        </w:tabs>
        <w:ind w:firstLine="851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чащиеся школы приняли активное участие в районных и областных конкурсах по разным направлениям и заняли достаточное количество призовых мест.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остижения обучающихся МБОУ Комсомольской СОШ за 2015-2016</w:t>
      </w:r>
      <w:r>
        <w:rPr/>
        <w:t xml:space="preserve"> учебный год</w:t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011"/>
        <w:gridCol w:w="3203"/>
        <w:gridCol w:w="3601"/>
        <w:gridCol w:w="189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нкурс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(и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очный конкурс Ученик г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вцова Анн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носова О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енский букет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амедова 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(Крамер К., Безносова П., Лисенкова О., Полянская Н.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а Е.Ю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ги птице зимой!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Д.(кормушка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а Е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ват, Кузбасс!»(спорт.ориентирование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возр.группа (общекомандный заче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возр.группа(общекомандный заче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ская 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 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носова 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шевич В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енков А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Мастеров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амедова 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шина Я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а Е.Ю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а Е.Ю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к совершенству (хореогр.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имцов Д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«ДевчЁнки»(9 класс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а Е.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а Е.Ю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ая классика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вцова Анн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Н.П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краеведческая олимпиад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амедова 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вская А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Т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а Е.Ю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у служить готовы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возр.группа(старшая возрастная групп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вцова А(прыжки на скакалке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 И.(силовое многоборье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шевич В.(отжимание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ой смот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спортивная эстафет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енков А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носова О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айона по лыжным гонкам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енков А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-3 челове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– 2 челове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– 3 челове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я Росс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енков А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– 2 челове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– 1 челове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футбол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енков А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– 8 челове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атлон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енков А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– 2 челове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– 1 челове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лыжного сезо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енков А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-2 челове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– 2 челове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– 1 челове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–фестиваль отрядов ЮИД «Безопасное колесо»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оки дорожного движения 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агитбригад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оки правил оказания первой медицинской помощ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риков А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а Е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лет-соревнование «Школа безопасности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ОФП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доврачебной помощи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альная полоса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м зачете спортивной программы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риков А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енков А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конкурс выразительного чтения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вцова Ан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 Дмитр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Александр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Н.П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полова Г.П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Н.П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театрального мастерства «Театр и дети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носова О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научно-практическая конференция «Наследники Ломоносова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носова Пол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гин Алексей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Т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а Е.Ю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краеведческая конференция «Живи, Тисульская земля!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вцова Ан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вская Анаста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а Е.Ю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Звонкие голоса земли Тисульской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окнов Пол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Ангелин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В.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носова О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истанционная виктори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ская Наталь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а Е.Ю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before="0" w:after="20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45:00Z</dcterms:created>
  <dc:creator>biogeo</dc:creator>
  <dc:description/>
  <cp:keywords/>
  <dc:language>en-US</dc:language>
  <cp:lastModifiedBy>мастер</cp:lastModifiedBy>
  <dcterms:modified xsi:type="dcterms:W3CDTF">2016-06-27T08:31:00Z</dcterms:modified>
  <cp:revision>6</cp:revision>
  <dc:subject/>
  <dc:title/>
</cp:coreProperties>
</file>