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: </w:t>
      </w:r>
      <w:r>
        <w:rPr>
          <w:rFonts w:cs="Times New Roman" w:ascii="Times New Roman" w:hAnsi="Times New Roman"/>
          <w:sz w:val="24"/>
          <w:szCs w:val="24"/>
        </w:rPr>
        <w:t xml:space="preserve">Английский язы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:</w:t>
      </w:r>
      <w:r>
        <w:rPr>
          <w:rFonts w:cs="Times New Roman" w:ascii="Times New Roman" w:hAnsi="Times New Roman"/>
          <w:sz w:val="24"/>
          <w:szCs w:val="24"/>
        </w:rPr>
        <w:t xml:space="preserve"> 2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«Еда» - «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Food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spacing w:lineRule="auto" w:line="240" w:before="0" w:after="0"/>
        <w:ind w:left="3420" w:hanging="3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ип урока: </w:t>
      </w:r>
      <w:r>
        <w:rPr>
          <w:rFonts w:cs="Times New Roman" w:ascii="Times New Roman" w:hAnsi="Times New Roman"/>
          <w:sz w:val="24"/>
          <w:szCs w:val="24"/>
        </w:rPr>
        <w:t>открытие новых зн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1. Создать условия для формирования у учащихся практических умений использовать полученные зн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воить новую лексику по всем видам речевой деятельности по теме: «Еда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Совершенствовать навыки чтения, аудирования и устной речи, грамматических навы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 урока: 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Формировать лексические навыки говорения по теме «Продукты», совершенствовать грамматические навыки (неисчисляемые существительные и формы множественного числа исчисляемых существительных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спомогательный глагол </w:t>
      </w:r>
      <w:r>
        <w:rPr>
          <w:rFonts w:cs="Times New Roman" w:ascii="Times New Roman" w:hAnsi="Times New Roman"/>
          <w:i/>
          <w:sz w:val="24"/>
          <w:szCs w:val="24"/>
        </w:rPr>
        <w:t>to do</w:t>
      </w:r>
      <w:r>
        <w:rPr>
          <w:rFonts w:cs="Times New Roman" w:ascii="Times New Roman" w:hAnsi="Times New Roman"/>
          <w:sz w:val="24"/>
          <w:szCs w:val="24"/>
        </w:rPr>
        <w:t xml:space="preserve"> и частица </w:t>
      </w:r>
      <w:r>
        <w:rPr>
          <w:rFonts w:cs="Times New Roman" w:ascii="Times New Roman" w:hAnsi="Times New Roman"/>
          <w:i/>
          <w:sz w:val="24"/>
          <w:szCs w:val="24"/>
        </w:rPr>
        <w:t>not</w:t>
      </w:r>
      <w:r>
        <w:rPr>
          <w:rFonts w:cs="Times New Roman" w:ascii="Times New Roman" w:hAnsi="Times New Roman"/>
          <w:sz w:val="24"/>
          <w:szCs w:val="24"/>
        </w:rPr>
        <w:t xml:space="preserve">.) </w:t>
      </w:r>
    </w:p>
    <w:p>
      <w:pPr>
        <w:pStyle w:val="Normal"/>
        <w:tabs>
          <w:tab w:val="clear" w:pos="708"/>
          <w:tab w:val="left" w:pos="13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равнивать и анализировать, делать обобщения; развивать языковую догадку.</w:t>
      </w:r>
    </w:p>
    <w:p>
      <w:pPr>
        <w:pStyle w:val="Normal"/>
        <w:tabs>
          <w:tab w:val="clear" w:pos="708"/>
          <w:tab w:val="left" w:pos="13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Формировать навыки работы в паре, формировать потребность в здоровом пита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Формировать навык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ения, совершенствовать навыки произношения.</w:t>
      </w:r>
    </w:p>
    <w:p>
      <w:pPr>
        <w:pStyle w:val="Normal"/>
        <w:spacing w:lineRule="auto" w:line="240" w:before="0" w:after="0"/>
        <w:ind w:left="3420" w:hanging="3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 к уроку: </w:t>
      </w:r>
      <w:r>
        <w:rPr>
          <w:rFonts w:cs="Times New Roman" w:ascii="Times New Roman" w:hAnsi="Times New Roman"/>
          <w:sz w:val="24"/>
          <w:szCs w:val="24"/>
        </w:rPr>
        <w:t>слайды, аудиозапись, мяч, доска, учебник, рабочая тетрадь</w:t>
      </w:r>
    </w:p>
    <w:p>
      <w:pPr>
        <w:pStyle w:val="Normal"/>
        <w:ind w:left="3420" w:hanging="3420"/>
        <w:jc w:val="center"/>
        <w:rPr/>
      </w:pPr>
      <w:r>
        <w:rPr/>
        <w:t>Ход урока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670"/>
        <w:gridCol w:w="3686"/>
        <w:gridCol w:w="382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тапы урок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и в деятельности учащихс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ятель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ит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чащихся   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УД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Актуализация знаний учащихс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т готовность к уроку. Приветствует учащихс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ит учащихся в языковую сре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им посмотреть слайды на тему: «Еда» (См. Приложение1), ответить на вопросы и побуждает к формулированию темы урок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 учителя, знакомятся со слайдами, отвечают на вопросы и формулируют тему урока: «Еда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собственного мнения по вопросу, умение владеть диалогической формой коммуникации, используя ИК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Целеполага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сформулировать цель урока, с помощью наводящих вопро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ытаются сформулировать цель урока, с помощью наводящих вопросо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целеполагание как постановка учебной задачи на основе соотнесения того, что уже известно и усвоено учащимися, и того, что еще неизвестно, умение формулировать цель урок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Открытие новых знаний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годня мы познакомимся с новыми названиями продуктов, будем учиться говорить, что вы любите, а что н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познакомиться с новой лексикой, читает слова, подписанные на слайд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одит в речь интернациональные слов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ff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izz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ip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новой лексикой, читают на слайдах и повторяют слова хором за учителем, стараясь копиро-вать артикуляци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носят хором интернациональные слов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ff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izz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ip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/>
            </w:pPr>
            <w:r>
              <w:rPr>
                <w:b/>
                <w:spacing w:val="-2"/>
              </w:rPr>
              <w:t xml:space="preserve">Регулятивные:  </w:t>
            </w:r>
            <w:r>
              <w:rPr>
                <w:spacing w:val="-2"/>
              </w:rPr>
              <w:t>осуществлять самоконтроль правильности произношения.</w:t>
            </w:r>
          </w:p>
          <w:p>
            <w:pPr>
              <w:pStyle w:val="Style15"/>
              <w:spacing w:lineRule="auto" w:line="240" w:before="0" w:after="0"/>
              <w:rPr/>
            </w:pPr>
            <w:r>
              <w:rPr>
                <w:b/>
                <w:spacing w:val="-2"/>
              </w:rPr>
              <w:t>Личностные:</w:t>
            </w:r>
            <w:r>
              <w:rPr>
                <w:spacing w:val="-2"/>
              </w:rPr>
              <w:t xml:space="preserve"> формировать этические чувства-доброжелательность и эмоционально-нравственную отзывчив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Извлекать необходимую информацию из прослушанного.</w:t>
            </w:r>
          </w:p>
        </w:tc>
      </w:tr>
      <w:tr>
        <w:trPr>
          <w:trHeight w:val="35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ормирование первич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й на основе самоконтр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ческая пауз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послушать текст с опорой на картинку, ответить на вопросы и прочит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пр.1 стр.3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одит речевую структур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k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, предлагает рассмотреть рисунки, послушать высказывания персонажей, назвать имена и названия е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пр. 2 стр.3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выполнить упражнение в Р/т, сделать подписи к рисунк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А стр.58 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сесть в круг, встать, когда называет название еды и произнести хором сло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одит, объясняет вопроси-тельные предложения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k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?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What does your friend like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записанные на доске) , обращая внимание на вопросительные слова и вспомогательные глаголы, предлагает прочитать хором речевые образцы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агает ответить на вопросы по образцу, обращая внимание на грамматический материал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уществительные с нулевым артикл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числяемые существительны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исчисляемые существительны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ачала опрашивает некоторых учащихся, затем предлагает поработать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пр. 3 стр.3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ит новую лексику, используя рисунок к заданию, предлагает послушать образец вопроса и дать краткий отв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пр. 4 стр.33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посмотреть текст и назвать имена персонажей, прочитать текст про себя и заполнить таблицу, отмечая «крестиком» то, что любят персонажи, и «минусом» - что они не любя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Упр.9 стр.35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м. Приложение 2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и следят за текст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рисунки, высказывают предпо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и показыва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жей, называют имена и названия е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упражнение, делают подписи к рисун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ятся в круг и встают, когда учитель называет название еды и повторяют хором сло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хором речевые образцы, стараясь копировать артикуляцию учителя и отвечают на вопросы по образ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k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ppl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sh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k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nana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ют вопросы друг другу, расспрашивают, кто что люби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м повторяют новые слова, слушают образец вопроса и дают краткий отв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текст и заполняют таблицу, отмечая «крестиком» то, что любят персонажи, и «минусом» - что они не любя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 самоконтроль по ключу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  <w:b/>
                <w:spacing w:val="-2"/>
              </w:rPr>
              <w:t xml:space="preserve">Познавательные: </w:t>
            </w:r>
            <w:r>
              <w:rPr>
                <w:rFonts w:cs="Times New Roman"/>
                <w:spacing w:val="-2"/>
              </w:rPr>
              <w:t>Осуществлять актуализацию новых ЛЕ, основываясь на учебную ситуацию и личный опыт.</w:t>
            </w:r>
          </w:p>
          <w:p>
            <w:pPr>
              <w:pStyle w:val="Style15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  <w:b/>
                <w:spacing w:val="-2"/>
              </w:rPr>
              <w:t xml:space="preserve">Регулятивные: </w:t>
            </w:r>
            <w:r>
              <w:rPr>
                <w:rFonts w:cs="Times New Roman"/>
                <w:spacing w:val="-2"/>
              </w:rPr>
              <w:t>Принимать и сохранять учебную цель и задачи.</w:t>
            </w:r>
          </w:p>
          <w:p>
            <w:pPr>
              <w:pStyle w:val="Style15"/>
              <w:spacing w:lineRule="auto" w:line="240" w:before="0" w:after="0"/>
              <w:jc w:val="both"/>
              <w:rPr>
                <w:rFonts w:cs="Times New Roman"/>
                <w:spacing w:val="-2"/>
              </w:rPr>
            </w:pPr>
            <w:r>
              <w:rPr>
                <w:rFonts w:cs="Times New Roman"/>
                <w:b/>
                <w:spacing w:val="-2"/>
              </w:rPr>
              <w:t xml:space="preserve">Коммуникативные: </w:t>
            </w:r>
            <w:r>
              <w:rPr>
                <w:rFonts w:cs="Times New Roman"/>
                <w:spacing w:val="-2"/>
              </w:rPr>
              <w:t>Слушать учителя и друг друга для воспроизведения и восприятия необходимых сведений и поддержания учебно</w:t>
            </w:r>
          </w:p>
          <w:p>
            <w:pPr>
              <w:pStyle w:val="Style15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  <w:spacing w:val="-2"/>
              </w:rPr>
              <w:t>–</w:t>
            </w:r>
            <w:r>
              <w:rPr>
                <w:rFonts w:cs="Times New Roman"/>
                <w:spacing w:val="-2"/>
              </w:rPr>
              <w:t>деловой бесе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формировать навыки сотрудничества в разных ситуац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rPr/>
            </w:pPr>
            <w:r>
              <w:rPr>
                <w:b/>
                <w:spacing w:val="-2"/>
              </w:rPr>
              <w:t xml:space="preserve">Познавательные: </w:t>
            </w:r>
            <w:r>
              <w:rPr>
                <w:spacing w:val="-2"/>
              </w:rPr>
              <w:t>Осознанно и произвольно строить речевые высказывания в устной форме</w:t>
            </w:r>
            <w:r>
              <w:rPr>
                <w:b/>
                <w:spacing w:val="-2"/>
              </w:rPr>
              <w:t>.</w:t>
            </w:r>
          </w:p>
          <w:p>
            <w:pPr>
              <w:pStyle w:val="Style15"/>
              <w:spacing w:lineRule="auto" w:line="240" w:before="0" w:after="0"/>
              <w:rPr/>
            </w:pPr>
            <w:r>
              <w:rPr>
                <w:b/>
                <w:spacing w:val="-2"/>
              </w:rPr>
              <w:t xml:space="preserve">Коммуникативные: </w:t>
            </w:r>
            <w:r>
              <w:rPr>
                <w:spacing w:val="-2"/>
              </w:rPr>
              <w:t>Использовать речевые, опорные и наглядные средства для выполнения задания</w:t>
            </w:r>
            <w:r>
              <w:rPr>
                <w:b/>
                <w:spacing w:val="-2"/>
              </w:rPr>
              <w:t xml:space="preserve">. </w:t>
            </w:r>
          </w:p>
          <w:p>
            <w:pPr>
              <w:pStyle w:val="Style15"/>
              <w:spacing w:lineRule="auto" w:line="240" w:before="0" w:after="0"/>
              <w:rPr/>
            </w:pPr>
            <w:r>
              <w:rPr>
                <w:b/>
                <w:spacing w:val="-2"/>
              </w:rPr>
              <w:t xml:space="preserve">Регулятивные: </w:t>
            </w:r>
            <w:r>
              <w:rPr>
                <w:spacing w:val="-2"/>
              </w:rPr>
              <w:t>Осуществлять самоконтроль и анализировать допущенные ошиб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: Формировать  этические чувства, прежде всего-добро-жела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спользовать речевые, опорные и наглядные средства для выполнения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 выделение необходимой информации и структурирование знаний, смысловое чтение как осмысление цели чтения и выбор вида чтения в зависимости от ц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ние –предвосхищение результата и уровня усвоения знаний, его временных характеристик, осуществление самоконтроля и анализ допущенных ошибок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Рефлек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ответить на вопрос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 изучили?», «Как изучили?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 мы умеем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игру «Снежный ком» по теме: « Е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бросает ученикам по очереди мяч и называет слово на русском, а ученик бросает обратно и называет слово по-английск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, формулируют ответы (идёт рефлекс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вят мячик и называют слова по-английски по теме: «Еда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возможности самореализации средствами иностранного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выделять общие и существенные признаки, делать обобщающие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оценивать правильность выполнения учебной задачи, собственные возможности её решения, владение основами самоконтроля и самооценки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домашнего зада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ет домашнее зада-ние:1.)Упр. В стр.58 РТ, выучить слова стр. 32-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) стр.35 упр.8 (дополнить предложения), выучить слова стр.32-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щается с учащимис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ся с выбором и записывают домашнее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щаются с учителе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нятие решения и осуществление осознанного выбора в учебной и познавательной деятельности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orient="landscape" w:w="16838" w:h="11906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276" w:before="0" w:after="200"/>
    </w:pPr>
    <w:rPr>
      <w:rFonts w:ascii="Times New Roman" w:hAnsi="Times New Roman" w:eastAsia="Times New Roman" w:cs="Lohit Hindi;Times New Roman"/>
      <w:color w:val="auto"/>
      <w:sz w:val="24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3:11:00Z</dcterms:created>
  <dc:creator>RZ</dc:creator>
  <dc:description/>
  <cp:keywords/>
  <dc:language>en-US</dc:language>
  <cp:lastModifiedBy>Комсомольская школа</cp:lastModifiedBy>
  <cp:lastPrinted>2013-12-16T23:29:00Z</cp:lastPrinted>
  <dcterms:modified xsi:type="dcterms:W3CDTF">2016-11-03T13:53:00Z</dcterms:modified>
  <cp:revision>6</cp:revision>
  <dc:subject/>
  <dc:title/>
</cp:coreProperties>
</file>