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Одобрено на заседании методобъединения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по общеобразовательным предметам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От 16 сентября 2013 год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сихокоррекционной работы с родителями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ети которых  имеют риск употреб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сихоактивных вещ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программы: </w:t>
      </w:r>
      <w:r>
        <w:rPr/>
        <w:t>выявлять нарушения родительских отношений в семьях подростков, имеющих опыт употребления ПАВ, психопрофилактика состояний зависим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теоретических и практических знаний и навыков в оценки состояния и поведения подростка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навыков компетентного отношения при взаимодействии с подростком;</w:t>
      </w:r>
    </w:p>
    <w:p>
      <w:pPr>
        <w:pStyle w:val="Normal"/>
        <w:numPr>
          <w:ilvl w:val="0"/>
          <w:numId w:val="1"/>
        </w:numPr>
        <w:rPr/>
      </w:pPr>
      <w:r>
        <w:rPr/>
        <w:t>Решение внутрисемейных проблем.</w:t>
      </w:r>
    </w:p>
    <w:p>
      <w:pPr>
        <w:pStyle w:val="Normal"/>
        <w:numPr>
          <w:ilvl w:val="0"/>
          <w:numId w:val="1"/>
        </w:numPr>
        <w:rPr/>
      </w:pPr>
      <w:r>
        <w:rPr/>
        <w:t>Профилактика стрессовых состояний у род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Normal"/>
        <w:numPr>
          <w:ilvl w:val="1"/>
          <w:numId w:val="1"/>
        </w:numPr>
        <w:rPr/>
      </w:pPr>
      <w:r>
        <w:rPr/>
        <w:t>Консультирование родителей.</w:t>
      </w:r>
    </w:p>
    <w:p>
      <w:pPr>
        <w:pStyle w:val="Normal"/>
        <w:numPr>
          <w:ilvl w:val="1"/>
          <w:numId w:val="1"/>
        </w:numPr>
        <w:rPr/>
      </w:pPr>
      <w:r>
        <w:rPr/>
        <w:t>Лекторий для родителей: «Мотивы употребления ПАВ детьми и подростками», «Как противостоять наркомании», «Поиск внутренних резервов», «Как защитить своих детей», «Как не «просмотреть» подростка»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>В соответствии с приказом Министра образования Правительства Московской области от 18.04.2011 №827 «Об обеспечении возможности анонимного сообщения несовершеннолетним о фактах насилия в отношении него и (или) других детей по внутренним телефонам доверия либо с помощью письменных обращений в ГОУ НПО ПЛ №57 М.О. согласно утвержденного плана проведены следующие мероприятия:</w:t>
      </w:r>
    </w:p>
    <w:p>
      <w:pPr>
        <w:pStyle w:val="Normal"/>
        <w:ind w:firstLine="708"/>
        <w:jc w:val="both"/>
        <w:rPr/>
      </w:pPr>
      <w:r>
        <w:rPr/>
        <w:t>1. Доведен до сведения обучающихся и их родителей (законных представителей) номер детского телефона доверия (представлен на стенде); проведена разъяснительная работа – 28 сентября  2013 г.</w:t>
      </w:r>
    </w:p>
    <w:p>
      <w:pPr>
        <w:pStyle w:val="Normal"/>
        <w:ind w:firstLine="708"/>
        <w:jc w:val="both"/>
        <w:rPr/>
      </w:pPr>
      <w:r>
        <w:rPr/>
        <w:t>2. Тематическая выставка в библиотеке: «Права и обязанности ребенка», «Профилактика конфликтов» - к 28 сентября  2013 г.</w:t>
      </w:r>
    </w:p>
    <w:p>
      <w:pPr>
        <w:pStyle w:val="Normal"/>
        <w:ind w:firstLine="708"/>
        <w:jc w:val="both"/>
        <w:rPr/>
      </w:pPr>
      <w:r>
        <w:rPr/>
        <w:t>3. Тематические классные часы для 1, 2 курсов на темы: «Предупреждение конфликтов», «Правила поведения в конфликте», «Способы снятия стресса» - по плану ВР</w:t>
      </w:r>
    </w:p>
    <w:p>
      <w:pPr>
        <w:pStyle w:val="Normal"/>
        <w:ind w:firstLine="708"/>
        <w:jc w:val="both"/>
        <w:rPr/>
      </w:pPr>
      <w:r>
        <w:rPr/>
        <w:t xml:space="preserve">4. Социально-психологический семинар по воспитательной работе с инженерно-педагогическими работниками: «Предупреждение жестокости и насилия» - по плану январь 2014г.  </w:t>
      </w:r>
    </w:p>
    <w:p>
      <w:pPr>
        <w:pStyle w:val="Normal"/>
        <w:ind w:firstLine="708"/>
        <w:jc w:val="both"/>
        <w:rPr/>
      </w:pPr>
      <w:r>
        <w:rPr/>
        <w:t>5. Психологический семинар с обучающимися 1, 2 курса: «Права и обязанности ребенка», «Влияние жестоких игр на психику человека» с приглашением медицинского работника и инспектора ПДН  по ЧМР  – по плану на февраль  2013 г.</w:t>
      </w:r>
    </w:p>
    <w:p>
      <w:pPr>
        <w:pStyle w:val="Normal"/>
        <w:ind w:firstLine="708"/>
        <w:jc w:val="both"/>
        <w:rPr/>
      </w:pPr>
      <w:r>
        <w:rPr/>
        <w:t>6. Родительское собрание 1 курса: «Пути укрепления родительско – детских отношений» - по плану 28 сентября 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по УВР                             Т.В. Ма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1:00Z</dcterms:created>
  <dc:creator>REG3</dc:creator>
  <dc:description/>
  <cp:keywords/>
  <dc:language>en-US</dc:language>
  <cp:lastModifiedBy>user2</cp:lastModifiedBy>
  <cp:lastPrinted>2013-11-27T12:11:00Z</cp:lastPrinted>
  <dcterms:modified xsi:type="dcterms:W3CDTF">2016-11-08T07:17:00Z</dcterms:modified>
  <cp:revision>4</cp:revision>
  <dc:subject/>
  <dc:title>Программа психокоррекционной работы с родителями, </dc:title>
</cp:coreProperties>
</file>