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1"/>
      </w:tblGrid>
      <w:tr>
        <w:trPr>
          <w:trHeight w:val="794" w:hRule="atLeast"/>
        </w:trPr>
        <w:tc>
          <w:tcPr>
            <w:tcW w:w="48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ГЛАСОВА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по УВР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 /Т.В. Малышева /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____» ____________________ 2014 г. </w:t>
            </w:r>
          </w:p>
        </w:tc>
        <w:tc>
          <w:tcPr>
            <w:tcW w:w="48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ТВЕРЖДАЮ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Колледжа </w:t>
            </w:r>
            <w:r>
              <w:rPr>
                <w:sz w:val="20"/>
                <w:szCs w:val="20"/>
              </w:rPr>
              <w:t>ГБОУ НПО ПУ №32МО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________________ / </w:t>
            </w:r>
            <w:r>
              <w:rPr/>
              <w:t>К.А. Акимов</w:t>
            </w:r>
            <w:r>
              <w:rPr>
                <w:sz w:val="23"/>
                <w:szCs w:val="23"/>
              </w:rPr>
              <w:t xml:space="preserve"> /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____» _____________________ 2014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ГНИЯ МОСК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его профессионального образования профессиональное училище №32 Моск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ЦЕПЦИЯ РАЗВИТИЯ ВОСПИТАТЕЛЬНОЙ СИСТЕМЫ В ГБОУ Н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ом училище  № 32 НА 2014-2017 г.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КАК ПЕДАГОГИЧЕСК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м обществе и государстве образование выступает как основной путь развития личности в процессе целенаправленной социализации, но при этом считается, что в чистом виде, только в качестве обучения, оно бесполезно и даже иногда вредно без процесса воспитания, которое управляет, направляет и сопровождает процесс становлен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этого, ЮНЕСКО ставит главной задачей, стоящей перед образованием, научить детей жить вместе, что не возможно без воспитательной работы, в ходе которой формируется духовно-нравственный потенциал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– это искусство. Такие слова можно встретить в книгах, педагогических дневниках и личных записях великих педагогов и воспитателей: К.Д.Ушинского, Л.Н.Толстого, А.С.Макаренко, В.А.Сухомлинского, Ш.А.Амонашвили, Я.Корч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– это процесс целенаправленного управления развитием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таких разных определения, но оба несущие в себе одну идею: воспитание есть в каждом из нас, и как процесс – это сложное дело. С помощью воспитания мы решаем проблемы, с которыми сталкиваемся в жизни, становимся личностью, становимся воспитателем для самих себя и потом уже Воспитателем для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же, на любом рабочем месте можно работать, а можно творить. Можно быть воспитателем, ориентированным на решение организационных вопросов и периодическое внушение правил поведения и нравственных истин, а можно быть Воспитателем, ориентированным на общение и совместную деятельность, в ходе которой воспитанники обретают не только знания и умения, но и свою индивидуальность и воспит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заключается роль воспитателя и реализуемой им воспитательной системы в корректном осуществлении такого деятельностного подхода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ся на формировании коллектива с первых минут общения педагога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всего, в активной позиции самого воспитателя, а также в создании ситуаций для совместной деятельности. При этом педагог должен помнить, что воспитание – это ни в коем случае не перевоспитание, не работа по борьбе с существующим вос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дход с опорой на коллектив и личность рассчитан на то, чтобы подтолкнуть детей к осмыслению происходящего, намекнуть на возможные трудности, раскрыть и показать различные варианты действий и их последствий. Здесь главным становится привлечь детей к совместному нахождению решения. Воспитатель предлагает коллективу некую деятельность, которая позволяет воспитанникам проявиться, самоутвердиться, сдружиться и даже наладить эмоционально-положительный контакт с самим педагог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КОНЦЕПЦИИ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перспективный план воспитательной работы и в целом сама воспитательная система в учебном заведении разрабатывается исходя из концептуальный основ воспитательной деятельности и тех направлений, которые являются ведущими в Коллед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учебное заведение имеет определенную Концепцию воспитательной работы как свой способ понимания воспитательного процесса, созвучный с приоритетностью решения воспитательных задач в системе образовательной деятельности, закрепленных в Законе Российской Федерации «Об образовании», определяющем образование как «целенаправленный процесс воспитания и обучения в интересах человека, общества, государ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Концепции строится система воспитательной работы, которая представляет собой множество взаимосвязанных субъектов и объектов, организованных процессом в единое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системы разрабатывается программа реализации на практике целей и задач воспит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основных разделов Концепции воспитания обучающихся Колледжа можно выделить: современные тенденции и принципы организации воспитательной деятельности; цели и задачи воспитания обучающихся; содержание и основные направления воспитательной деятельности; обеспечение реализации воспитательной функции в Колледже; управление воспитате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тенденции организации воспитательной деятельности, разработанные ведущими специалистами страны в области педагогики и воспитания, определяют: воспитание нового поколения на основе гармонизации общественно ориентированного и индивидуалистического типов личности; личностно-деятельностная направленность образования, оптимизация процессов социализации и индивидуализации; понимание сущности воспитания как создания условий для развития личности, т.е. соответствующей среды, воспитательн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ополагающими принципами организации воспитания студентов являются: осуществление воспитания студента в контексте целей и задач среднего профессионального образования в Российской Федерации; реализация воспитательной функции в единстве учебной и внеучебной деятельности; ориентация на нравственные идеалы и ценности гражданского общества при организации воспитательного процесса; сохранение и развитие традиций Колледжа; гибкость системы воспитания студентов в Колледже, возможность её само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ринципа демократизма, предполагающего педагогику сотрудничества; усиление социальной активности, предполагающей участие студентов в общественно-политической жизни страны; поддержка и развитие научного творчества студентов, повышение авторитета и значимости студенческой науки; создание и развитие органов студенческ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бщую цель воспитания студентов принимается: разностороннее развитие личности будущего конкурентоспособного специалиста со средним профессиональным образованием, обладающего высокой культурой, социальной активностью, физическим здоровьем, качествами гражданина-патри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задачей воспитательной деятельности при этом выступает: создание условий для активной жизнедеятельности студентов, для гражданского самоопределения и самореализации, для максимального удовлетворения потребностей студентов в физическом, интеллектуальном, культурном и нравственном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актуальными в современных условиях являются следующие задачи: формирование личностных качеств, необходимых для эффективной профессиональной деятельности; формирование у студентов гражданской позиции и патриотического сознания, правовой и политической культуры, способности к труду и жизни в современных условиях; воспитание нравственных качеств; развитие ориентации на общечеловеческие ценности и высокие гуманистические идеалы культуры; развитие и сохранение историко-культурных и научных традиций учебного заведения, преем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ение и совершенствование физического здоровья, стремление к здоровому образу жизни, воспитание нетерпимого отношения к асоциальному поведению; формирование умений и навыков управления коллективом в различных формах студенческ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воспитательной деятельности основывается на признании ценности студента как личности, его прав на свободу, на развитие и проявление его индивидуальности, при обеспечении организационного, мотивационного, волевого, психологического единства всех участников воспитательного процесса как коллектива единомышл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воспитания студентов обусловлено возрастными особенностями студентов, спецификой молодежной субкультуры, целями и задачами основных и дополнительных образовательных программ, особенностями современной социокультурной ситуации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студентов в Колледже также определяется значимыми для студента личными и общественными проблемами, опыт решения которых он приобретает на основе получаемого им начального или среднего профессион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работа включает в себя следующие направления: гражданско-патриотическое; физкультурно-оздоровительное; художественно-эстетическое; профессионально-трудовое; взаимодействие с социальными институтами; работа с родителями; студенческое само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задач разрабатывается система планирования, которая включает в себя: работу классных руков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ю работы с родителями; организацию дополнительного образования и досуга студентов; обеспечение социально-педагогического воспитания; организацию студенческого самоуправ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 РЕАЛИЗАЦИИ КОНЦЕПЦИИ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уже существующих и ожидаемых результатов реализации Концепции можно выделить следующие:</w:t>
      </w:r>
    </w:p>
    <w:p>
      <w:pPr>
        <w:pStyle w:val="Normal"/>
        <w:rPr/>
      </w:pPr>
      <w:r>
        <w:rPr>
          <w:sz w:val="28"/>
          <w:szCs w:val="28"/>
        </w:rPr>
        <w:t>1. Единая система воспитания обучающихся , реализуемая в соответствии с планированием и целеполаг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влечение внимания общественных организаций к проблеме воспитания молодежи.</w:t>
      </w:r>
    </w:p>
    <w:p>
      <w:pPr>
        <w:pStyle w:val="Normal"/>
        <w:rPr/>
      </w:pPr>
      <w:r>
        <w:rPr>
          <w:sz w:val="28"/>
          <w:szCs w:val="28"/>
        </w:rPr>
        <w:t>3. Формирование у обучающихся  умения заниматься исследователь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довлетворение потребности обучающихся в межличностном общении, реализация их твор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буждение интереса к творческой деятельности, истории родной страны, профессиональному 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спитание готовности к будущ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ормирование навыков правовой культуры, демократичных взаимоотношений, успешной социал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ЕЗУЛЬТАТИВНОСТИ ВОСПИТАТЕЛЬНОЙ РАБОТЫ</w:t>
      </w:r>
    </w:p>
    <w:p>
      <w:pPr>
        <w:pStyle w:val="Normal"/>
        <w:rPr/>
      </w:pPr>
      <w:r>
        <w:rPr>
          <w:sz w:val="28"/>
          <w:szCs w:val="28"/>
        </w:rPr>
        <w:t>Для отслеживания результатов воспитательной работы, осуществляемой в училище, были разработаны следующие критерии оценки практической составляющей данного вида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личие концепции воспитательной работы в образовательном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грамма воспитательной работы на цикл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ан воспитательной работы на каждый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реализации воспитательной работы з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личие документационной базы по воспитанию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ализация программы работы с классными руководителями учеб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едение мониторинга уровня воспитанности студентов и учащихся колледжа по специально разработанным анкетам и таб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лагоприятный социально-психологический климат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личие «обратной связи» в воспитательном взаимодей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личие базы методов, технологий, способов осуществления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етодические разработки, пособия, рекомендации по организации и проведению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азвитие системы студенческ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Функционирование системы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рганизация досуга и отдыха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уществление программ социально-психологической помощи субъектам воспитательного взаимодейств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НАПРАВЛЕНИЯ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развития воспитательного пространства училища можно условно разделить на программы, каждая из которых имеет свои цели и задачи, а также пути и условия реализац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 xml:space="preserve">Программа развития воспитательной системы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вершенствование новых технологий и методик, содействующих развитию у студентов способности социально ответственного действия, социальной коммуникации, основ правовой культуры, развитию способности анализа ситуации и выявления проблем. Основным результатом в этой программе станет развитие взаимодействия между разными ступенями обучения и общественными организациями с целью формирования единого подхода и преемственности в воспитании, со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ых технологий воспитания и социализации в меняющихся условиях, в открытой социальной среде. Новые методики воспитания и социализации должны включать социально-образовательные проекты, молодежные переговорные площадки, интернет-форумы, встречи представителей разных традиций. Это предполагает развитие международного сотрудничества в рамках как уже существующего проекта  «Наша общая победа. Дороги войны – дороги бессмертия», «Профессионал – Украина – Россия», так и ориентир на новые направления. Условиями реализации проекта является формирование эффективной и востребованной социальной активности студентов, пространства социального действия, содержательной социальной коммуникации при развитии взаимодействия Колледжа со всеми заинтересованными субъектами образовательн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Программа совершенствования психолого-педагогического сопровождения процесса развития воспита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организация качественного психолого-педагогического сопровождения воспитательного процесса, создающего условия для индивидуализации и самоопределения личности, формирования высокого адаптационного потенциала человека, готовности к активному позитивному социальному взаимодействию. Основными результатами программы станут: создание единого подхода в области психолого-педагогического сопровождения воспитательного процесса; создание эффективных методов воздействия на формирование личностной позиции и влияния на самоопределение молодых людей; разработка эффективных средств диагностики результатов воспитательного процесса и критериев системы оценки качества воспитательной деятельности; подготовленные психолого-педагогические кадры. Условиями реализации программы является разработка и реализация системы психологического сопровождения воспитательной работы как одного из элементов управления воспитанием; формирование широкого мотивационного поля личности, обеспечивающего психологическую защищенность и возм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бкого реагирования на изменения жизненного пространства субъекта вос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>Программа мониторинга деятельности куратор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эффективности работы классных руководителей в училищее путем нормирования деятельности и формирования современного механизма оценивания их деятельности. Основными результатами программы станут: разработанные критерии оценки эффективности деятельности классного руководителя, Положение о портфолио, участие классные руководителей в конкурсном движении педагогических кадров системы профессионального образования. Условиями реализации программы является разработка эффективной модели мониторинга деятельности классного руководителя с целью реализация их потенциала в решении проблем воспитания и социализации студентов в рамках перехода на новую систему оплаты труда, привлечения внимания различных структур к проблемам практики воспитания. 4.</w:t>
      </w:r>
      <w:r>
        <w:rPr>
          <w:b/>
          <w:sz w:val="28"/>
          <w:szCs w:val="28"/>
          <w:u w:val="single"/>
        </w:rPr>
        <w:t>Программа «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«Семья» является развитие модели взаимодействия Колледжа с семьями обучающихся.</w:t>
      </w:r>
    </w:p>
    <w:p>
      <w:pPr>
        <w:pStyle w:val="Normal"/>
        <w:rPr/>
      </w:pPr>
      <w:r>
        <w:rPr>
          <w:sz w:val="28"/>
          <w:szCs w:val="28"/>
        </w:rPr>
        <w:t>Основными результатами программы станут: создание и реализация новых моделей взаимодействия Колледжа, родителей и других заинтересованных субъектов образовательного пространства, позволяющих решать задачи развития у родителей социально ответственного отношения к детям и к техникумуу как месту реализации личных и профессиональных перспектив своих детей. Это предполагает развитие лекционно-образовательных форм взаимодействия с родителями, проведение индивидуальной работы с родителями, обеспечение поддержки и распространение опыта семейного воспитания благополучных семей, использование разнообразных форм досуговой деятельности детей и родителей для их благополучного и бесконфликтного общения, своевременное выявление семей, где имеются дефекты воспитания, активизация работы с неблагополучными семьями.</w:t>
      </w:r>
    </w:p>
    <w:p>
      <w:pPr>
        <w:pStyle w:val="Normal"/>
        <w:rPr/>
      </w:pPr>
      <w:r>
        <w:rPr>
          <w:sz w:val="28"/>
          <w:szCs w:val="28"/>
        </w:rPr>
        <w:t>Основными условиями реализации программы является создание схем эффективного взаимодействия родителей, техникума и других учреждений образования, ведомств с целью формирования единого пространства воспитания и социализации.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Программа профилактика безнадзорности, правонарушений и употребления П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условий для усвоения обучающимися гражданских ценностных ориентаций, норм социального поведения, культуры здорового образа жизни, осознание их личностной значимости через социально ориентированную (в том числе и проектную) деятельность.</w:t>
      </w:r>
    </w:p>
    <w:p>
      <w:pPr>
        <w:pStyle w:val="Normal"/>
        <w:rPr/>
      </w:pPr>
      <w:r>
        <w:rPr>
          <w:sz w:val="28"/>
          <w:szCs w:val="28"/>
        </w:rPr>
        <w:t>Основными результатами станет создание и реализация эффективной системы профилактической работы в техникуме, включающей в себя следующие компоненты: работа Совета по профилактике; повышение психолого-педагогической грамотности участников образовательного процесса; снижение факторов риска употребления ПАВ среди обучающихся; активное и результативное участие студентов в различных конкурсах, олимпиадах, соревнованиях; формирование навыков здорового образа жизни; создание здоровой и безопасной среды; проведение мероприятий, направленных на повышение доверия к правоохранительным органам (встречи с сотрудниками и т.д.); совершенствование оказания психологической и медицинской помощи студентам, попавшим в критическую ситуацию; организация занятости обучающихся, находящихся в социально опасном положении; работа спортивных секций и проведение соревнований; участие в спортивных соревнованиях различного масштаба.</w:t>
      </w:r>
    </w:p>
    <w:p>
      <w:pPr>
        <w:pStyle w:val="Normal"/>
        <w:rPr/>
      </w:pPr>
      <w:r>
        <w:rPr>
          <w:sz w:val="28"/>
          <w:szCs w:val="28"/>
        </w:rPr>
        <w:t>Основными условиями реализации программы является создание схем эффективного взаимодействия родителей, техникума, ОВД ПДН и других заинтересованных организац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Программа «Я – граждан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интеграция деятельности преподавателей и общественности, направленная на формирование позиции активного гражданского выбора у студ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результатом программы станет уровень личностного развития: выпускник готов к выполнению трёх социально значимых ролей: «Я - семьянин», «Я - гражданин», «Я - профессионал». Это предполагает развитие и реализацию следующих направлений: развитие и совершенствование молодежных организаций, развитие самоуправления; обеспечение ролевого разнообразия для каждого студента: от исполнителя - до организатора, от лидера - до исполнителя; встречи с ветеранами ВОВ и ветеранами труда; организация и проведение Дня Защитника Отечества, празднование Дня Победы; работа стипендиальной комиссии; проведение пропагандистской работы по изменению образа и статуса армии в глазах молодежи; сотрудничество с общественными организациями и развитие сети взаимодействия.</w:t>
      </w:r>
    </w:p>
    <w:p>
      <w:pPr>
        <w:pStyle w:val="Normal"/>
        <w:rPr/>
      </w:pPr>
      <w:r>
        <w:rPr>
          <w:sz w:val="28"/>
          <w:szCs w:val="28"/>
        </w:rPr>
        <w:t>Основными условиями реализации проекта является создание Музея Боевой Славы для гражданско-патриотического воспитания студентов техникума и развитие на его основе гражданско-патриотического направления воспитания обучающих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  <w:u w:val="single"/>
        </w:rPr>
        <w:t>Программа «Профессионал и специал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 профессиональных компетенций будущих специалистов.</w:t>
      </w:r>
    </w:p>
    <w:p>
      <w:pPr>
        <w:pStyle w:val="Normal"/>
        <w:rPr/>
      </w:pPr>
      <w:r>
        <w:rPr>
          <w:sz w:val="28"/>
          <w:szCs w:val="28"/>
        </w:rPr>
        <w:t>Основными результатами программы являются высокие показатели трудоустройства студентов по профессии/специальности, быстрая и успешная профессиональная адаптация на рабочем месте. Это предполагает ориентацию на следующие формы воспитания: развитие самообслуживания; предоставление обучающимся права выбора форм внеучебной деятельности; осуществление трудового воспитания через общеобразовательные дисциплины; совершенствование форм и методов ранней диагностики на профессию, а также осуществление поддержки при выборе стратегии профессионального становления; проведение психологического тренинга «Я – профессионал»; развитие системы наставничества; создание Клуба выпускников техникума.</w:t>
      </w:r>
    </w:p>
    <w:p>
      <w:pPr>
        <w:pStyle w:val="Normal"/>
        <w:rPr/>
      </w:pPr>
      <w:r>
        <w:rPr>
          <w:sz w:val="28"/>
          <w:szCs w:val="28"/>
        </w:rPr>
        <w:t>Основным условием реализации программы является эффективное функционирование Центра профессионального становления и трудоустройства техникум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  <w:u w:val="single"/>
        </w:rPr>
        <w:t>Программа «PR профессий и специальностей»</w:t>
      </w:r>
    </w:p>
    <w:p>
      <w:pPr>
        <w:pStyle w:val="Normal"/>
        <w:rPr/>
      </w:pPr>
      <w:r>
        <w:rPr>
          <w:sz w:val="28"/>
          <w:szCs w:val="28"/>
        </w:rPr>
        <w:t>Целью программы является формирование системы сопровождения профессиональной ориентации и разработка программы популяризации профессий и специальностей техникума, а также имиджа техникума как учебного заведения системы профессионального образования, отвечающего современным требованиям к подготовке рабочих кадров.</w:t>
      </w:r>
    </w:p>
    <w:p>
      <w:pPr>
        <w:pStyle w:val="Normal"/>
        <w:rPr/>
      </w:pPr>
      <w:r>
        <w:rPr>
          <w:sz w:val="28"/>
          <w:szCs w:val="28"/>
        </w:rPr>
        <w:t>Основным результатом программы является повышение образовательного престижа техникума как учебного заведения, дающего высокий уровень знаний и профессиональных навыков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редполагает следующие направления работы:</w:t>
      </w:r>
    </w:p>
    <w:p>
      <w:pPr>
        <w:pStyle w:val="Normal"/>
        <w:rPr/>
      </w:pPr>
      <w:r>
        <w:rPr>
          <w:sz w:val="28"/>
          <w:szCs w:val="28"/>
        </w:rPr>
        <w:t>участие в ежегодной Неделе профессионального образования Московской области; проведение Дней открытых дверей в техникума; сотрудничество в данном направлении с библиотеками города, центрами социальной защиты населения, межшкольными учебными комбинатами, средними общеобразовательными школами; проведение для школьников экскурсионной программы, включающей в себя мастер-классы, профессиональные пробы в лабораториях и мастерских; участие в творческих конкурсах, олимпиадах, программах, ориентированных на презентацию и популяризацию профессий и специальностей техн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условием реализации программы является популяризации профессий и специальностей среднего профессионального образования на уровне государства при активном участии в PR средств массов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  <w:u w:val="single"/>
        </w:rPr>
        <w:t>Программа развития системы дополнительного образования</w:t>
      </w:r>
    </w:p>
    <w:p>
      <w:pPr>
        <w:pStyle w:val="Normal"/>
        <w:rPr/>
      </w:pPr>
      <w:r>
        <w:rPr>
          <w:sz w:val="28"/>
          <w:szCs w:val="28"/>
        </w:rPr>
        <w:t>Целью программы является создание условий для всестороннего развития личности обучающихся техн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результатами программы являются достижения обучающихся и преподавателей на городском и всероссийском уровне, а также самооценка субъектами образовательного процесса воспитательной силы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предполагает: работу секций, клубов и студий дополнительного образования различных направлений; совершенствование форм и содержание культурно-развлекательных программ; посещение театров, выставок, музеев; участие в конкурсах, выставках, фестивалях;</w:t>
      </w:r>
    </w:p>
    <w:p>
      <w:pPr>
        <w:pStyle w:val="Normal"/>
        <w:rPr/>
      </w:pPr>
      <w:r>
        <w:rPr>
          <w:sz w:val="28"/>
          <w:szCs w:val="28"/>
        </w:rPr>
        <w:t>усиление системы влияния старшего поколения на обучающихся (встречи с творческими коллективами, шефство); развертывание различных акций; эстетическое оформление техникума; развитие познавательной мотивации и творческих способностей студентов.</w:t>
      </w:r>
    </w:p>
    <w:p>
      <w:pPr>
        <w:pStyle w:val="Normal"/>
        <w:rPr/>
      </w:pPr>
      <w:r>
        <w:rPr>
          <w:sz w:val="28"/>
          <w:szCs w:val="28"/>
        </w:rPr>
        <w:t>Основным условием реализации программы является наличие в штате  техникума  высококлассных специалистов и творческих препода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  <w:u w:val="single"/>
        </w:rPr>
        <w:t>Программа «Международное и региональное сотрудничество»</w:t>
      </w:r>
    </w:p>
    <w:p>
      <w:pPr>
        <w:pStyle w:val="Normal"/>
        <w:rPr/>
      </w:pPr>
      <w:r>
        <w:rPr>
          <w:sz w:val="28"/>
          <w:szCs w:val="28"/>
        </w:rPr>
        <w:t>Целью программы является установление и организация взаимовыгодного сотрудничества между техникумом, учебными заведениями субъектов РФ, зарубежными учебными заведениями среднего профессионального образования в сфере культуры, образования и науки, в области учебно-методической и научно-познавательной деятельности, организации курсов повышения квалификации преподавателей и обучающихся, проведения научно-исследовательских, проектно-технологических и научно-эксперт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результатами программы являются функционирующие проекты по обмену студентами и организации стажировки на базе учебного заведения – партнера.</w:t>
      </w:r>
    </w:p>
    <w:p>
      <w:pPr>
        <w:pStyle w:val="Normal"/>
        <w:rPr/>
      </w:pPr>
      <w:r>
        <w:rPr>
          <w:sz w:val="28"/>
          <w:szCs w:val="28"/>
        </w:rPr>
        <w:t>Программа предполагает: реализацию и развитие проекта международного сотрудничества «Профессионал – Китай- Германия – Россия»; участие в Международных ярмарках-выставках и Международных конференциях, проводимых с участием делегаций учебных заведений СПО разных стран; организацию процесса обмена студентами с целью прохождения краткосрочных курсов повышения квалификации на базе учебного заведения – партн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ждение краткосрочных курсов повышения квалификации мастерами производственного обучения; поиск мотивированных и заинтересованных в реальном сотрудничестве партнеров за рубежом и среди субъектов РФ; разработку новой программы выполнения договоров о сотрудничестве и организация эффективного механизма реализации проектов; проведение мониторинга эффективности международного и регионального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условием реализации программы является увеличение заинтересованных в сотрудничестве учебных заведений среднего профессионального образования в России и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на программа совместно с колле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Т.В. Малышевой</w:t>
      </w:r>
    </w:p>
    <w:sectPr>
      <w:footerReference w:type="default" r:id="rId2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2:00Z</dcterms:created>
  <dc:creator>Users</dc:creator>
  <dc:description/>
  <cp:keywords/>
  <dc:language>en-US</dc:language>
  <cp:lastModifiedBy>user2</cp:lastModifiedBy>
  <cp:lastPrinted>2014-01-16T11:35:00Z</cp:lastPrinted>
  <dcterms:modified xsi:type="dcterms:W3CDTF">2016-11-08T07:18:00Z</dcterms:modified>
  <cp:revision>11</cp:revision>
  <dc:subject/>
  <dc:title>Список родителей для направления благодарности Губернатора Московской области за воспитание детей</dc:title>
</cp:coreProperties>
</file>