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Директор ГБОУ НПО ПУ №32</w:t>
      </w:r>
    </w:p>
    <w:p>
      <w:pPr>
        <w:pStyle w:val="Normal"/>
        <w:jc w:val="right"/>
        <w:rPr/>
      </w:pPr>
      <w:r>
        <w:rPr/>
        <w:t>_____________К.А. Акимов</w:t>
      </w:r>
    </w:p>
    <w:p>
      <w:pPr>
        <w:pStyle w:val="Normal"/>
        <w:jc w:val="right"/>
        <w:rPr/>
      </w:pPr>
      <w:r>
        <w:rPr/>
        <w:t>«______»________2013 год</w:t>
      </w:r>
    </w:p>
    <w:p>
      <w:pPr>
        <w:pStyle w:val="Normal"/>
        <w:rPr/>
      </w:pPr>
      <w:r>
        <w:rPr/>
        <w:t>Одобрено на заседании методической комиссии по внеклассной работе</w:t>
      </w:r>
    </w:p>
    <w:p>
      <w:pPr>
        <w:pStyle w:val="Normal"/>
        <w:rPr/>
      </w:pPr>
      <w:r>
        <w:rPr/>
        <w:t>Протокол №__4_от 12 янва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«Мужест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военно-патриотическому воспитан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формированию гражданственно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 учащихся ГБОУ НПО ПУ № 3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овская область, 2013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ТАТУС ПРОГРАММЫ:  </w:t>
      </w:r>
      <w:r>
        <w:rPr>
          <w:rFonts w:cs="Arial" w:ascii="Arial" w:hAnsi="Arial"/>
          <w:b/>
          <w:bCs/>
          <w:i/>
          <w:sz w:val="28"/>
          <w:szCs w:val="28"/>
        </w:rPr>
        <w:t>общеучилищная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ОГРАММУ СОСТАВИЛИ: Малышева Татьяна Владимировна -зам. директора по учебно– воспитательной работе, Пашков Борис Николаевич -организатор  ОБЖ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СПОЛНИТЕЛИ: руководство училища, Малышева Татьяна Владимировна -зам. директора по учебно– воспитательной работе, Пашков Борис Николаевич -организатор  ОБЖ, Бабинцева Елена Сергеевна –социальный педагог, Лебедева Елена Сергеевна педагог-психолог училища,мастера групп, Зязина Любовь Викторовна -зав. Библиотекой,  педагоги дополнительного образования, Ученический Совет учащихся –УСУ, СО, учащихся всех групп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РОК РЕАЛИЗАЦИИ:2011-2015 годы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ЖИДАЕМЫЕ РЕЗУЛЬТАТЫ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ост числа молодежи, занимающейся в оборонно-спортивных клубах и объединениях патриотической направленности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престижа военной службы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хранение позитивной преемственности поколений, духовно-нравственное воспитание  молодежи.</w:t>
      </w:r>
    </w:p>
    <w:p>
      <w:pPr>
        <w:pStyle w:val="Normal"/>
        <w:jc w:val="center"/>
        <w:rPr>
          <w:rFonts w:ascii="Arial" w:hAnsi="Arial" w:cs="Arial"/>
          <w:color w:val="123456"/>
          <w:sz w:val="24"/>
          <w:szCs w:val="24"/>
        </w:rPr>
      </w:pPr>
      <w:r>
        <w:rPr>
          <w:rFonts w:cs="Arial" w:ascii="Arial" w:hAnsi="Arial"/>
          <w:color w:val="123456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123456"/>
          <w:sz w:val="24"/>
          <w:szCs w:val="24"/>
        </w:rPr>
        <w:t xml:space="preserve">1. </w:t>
      </w:r>
      <w:r>
        <w:rPr>
          <w:rFonts w:cs="Arial" w:ascii="Arial" w:hAnsi="Arial"/>
          <w:b/>
          <w:bCs/>
          <w:color w:val="123456"/>
          <w:sz w:val="24"/>
          <w:szCs w:val="24"/>
        </w:rPr>
        <w:t xml:space="preserve">ОБОСНОВАНИЕ ЗНАЧИМОСТИ </w:t>
      </w:r>
      <w:r>
        <w:rPr>
          <w:rFonts w:cs="Arial" w:ascii="Arial" w:hAnsi="Arial"/>
          <w:b/>
          <w:color w:val="123456"/>
          <w:sz w:val="24"/>
          <w:szCs w:val="24"/>
        </w:rPr>
        <w:t xml:space="preserve"> И АКТУАЛЬНОСТЬ ПРОГРАММЫ</w:t>
      </w:r>
      <w:r>
        <w:rPr>
          <w:rFonts w:cs="Arial" w:ascii="Arial" w:hAnsi="Arial"/>
          <w:color w:val="123456"/>
          <w:sz w:val="24"/>
          <w:szCs w:val="24"/>
        </w:rPr>
        <w:br/>
        <w:t xml:space="preserve">      </w:t>
        <w:br/>
        <w:t xml:space="preserve">     В настоящее время в России происходят глобальные положительные изменения в различных сферах и направлениях жизни общества и государства. Возрождается промышленный потенциал, экономика, культурная и духовная жизнь страны. Оживают и находят широкий отклик в народном сознании идеи патриотизма, гордости за свою страну, её прошлое и настоящее. Данные тенденции являются сугубо положительными и должны активно поддерживаться и развиваться на всех уровнях исполнительной и законодательной власти. </w:t>
        <w:br/>
        <w:t xml:space="preserve">      </w:t>
        <w:br/>
        <w:t xml:space="preserve">     С другой стороны в стране всё настойчивее и изобретательнее действуют силы, стремящиеся извратить и подменить идеи истинного патриотизма, расколоть общество на основе социальных, религиозных, этнокультурных признаков. Они формируют у молодых людей и их родителей стремление уклониться от выполнения своего гражданского долга и любыми способами избежать службы в Российской армии. С помощью СМИ и других средств создают негативный образ вооружённых сил. Они фальсифицируют историю России. Поддерживают неофашистские группировки, тоталитарные псевдо религиозные секты и другие асоциальные организации. Всеми силами насаждают культ насилия, нигилизм, разврат, пьянство, наркоманию. Главным направлением их разрушительных действий являются наши дети и молодёжь. Эти и другие деструктивные явления, пагубно сказываются на здоровье российского общества и естественным образом мешают позитивным изменениям в стране. </w:t>
        <w:br/>
        <w:t xml:space="preserve">      </w:t>
        <w:br/>
        <w:t>     В данных условиях особенно остро встаёт вопрос об организации и систематической поддержке общественной работы, направленной на воспитание подрастающего поколения в духе патриотизма, любви к Родине. Формирования у российских детей бережного отношения к истории своей страны, памяти о подвигах и достижениях старших поколений, стремления подражать им в беззаветном служении своему отечеству. Готовности каждого гражданина к защите России, даже с оружием в руках. Чувства личной ответственности за судьбу своей стран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триотическое воспитание молодежи является исключительно важной частью воспитания подрастающего поколения. Это многоплановая, систематическая, целенаправленная и скоординированная деятельность государственных органов, общественных объединений и организаций по формированию у молодежи высокого патриотического сознания, чувства верности своему Отечеству, готовности к выполнению гражданского долга, важнейших конституционных обязанностей по защите интересов обществ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Цель</w:t>
      </w:r>
      <w:r>
        <w:rPr>
          <w:rFonts w:cs="Arial" w:ascii="Arial" w:hAnsi="Arial"/>
          <w:sz w:val="24"/>
          <w:szCs w:val="24"/>
        </w:rPr>
        <w:t xml:space="preserve">  патриотического  воспитания – развитие у обучающихся  гражданственности и патриотизма, как важнейших духовно-нравственных и социальных ценностей,  формирование у нее профессионально значимых качеств, умений и готовности к их активному проявлению в различных сферах жизни общества, особенно в процессе военной и других, связанных с ней, видов государственной службы, верности конституционному и воинскому долгу, высокой ответственности и дисциплинированно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ля достижения этой цели требуется выполнение следующих основных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проведение научно-обоснованной управленческой и организаторской деятельности в училище по созданию условий для эффективного военно-патриотического воспитания молодежи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тверждение в сознании и чувствах молодежи патриотических ценностей, взглядов и убеждений, уважения к культурному и историческому прошлому России, республики, города к ее традициям, повышению престижа государственной, особенно военной службы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эффективной системы военно-патриотического воспитания, обеспечивающей оптимальные условия развития у молодежи верности к Отечеству, готовности к достойному служению обществу и государству, честному выполнению долга и обязанносте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механизма, обеспечивающего эффективное функционирование целостной системы военно-патриотического воспитания обучающихс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За основу военно-патриотического воспитания молодежи следует принять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Формирование высоких моральных и психологических качеств детей, подростков и молодежи, преданности Родине и готовности к ее защит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Целенаправленную работу по формированию у допризывной молодежи потребности в физическом развитии и физическом совершенствовани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Воспитание духовности на основе изучения и обобщения опыта, приобретенного Россией за всю историю ее борьбы за независимость, особенно в ходе Великой Отечественной войны, боевых действий в Афганистане и в «горячих точках» на территории России и СН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а основу патриотического и гражданского воспитания молодежи следует приня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Систематическую и целенаправленную деятельность органов самоуправления училища  по формированию у подростков   патриотического сознания, чувства верности своему Отечеству, родному горо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ую и массовую работу по формированию и развитию личности, обладающей качествами гражданина – патриота Родины, родного города и успешно выполнять гражданские обязанности в мирное и военное врем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ь принятия специальной программы военно-патриотического воспитания диктуется также рядом негативных явлений, наблюдающихся сегодня в Росси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ременная социально-экономическая реальность, связанная со сменой традиционных устоев в обществе, девальвация духовных ценностей, отсутствие единой государственной идеологии и комплексной системы патриотического воспитания в рамках страны объективно ослабили связи между формирующейся личностью молодого человека и его Родиной, способствовали возникновению негативных тенденций, что в конечном итоге привело к ослаблению основ государственности, падению авторитета армии, усилению социальной напряженности в обществе, особенно среди молодеж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енные опросы и работа с детьми показывают, что среди молодых людей нарастает преступность, растет число наркоманов, падает нравственность, развивается правовой нигилизм, возникло стремление покинуть Родину, существуют другие негативные явления, ослабляющие основы государств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 говорить и о резком снижении уровня практической подготовки юношества к армии, защите Отечества, падении престижа военной профессии, защитника России. Из года в год ухудшаются качественные характеристики молодого пополнения, степень его готовности к выполнению воинского долг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блюдается рост числа наркоманов среди молодеж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 же время размывание исторического сознания и чувства гордости за величие своей Родины привело к тому, что более 40% подростков с трудом называют основные события Великой Отечественной войн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, анализ поведения молодежи показывает, что размытость патриотических ценностей нередко ведет к тенденции нарастания антиобщественных проявлений, усилению социальной патологии, росту преступности, пьянства, наркомании, тунеядства, насилия и жестокости, которые стали неотвратимой угрозой не только подрастающему поколени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ходя из вышеизложенного, в целях повышения эффективности военно-патриотического воспитания молодежи разработка и принятие городской программы  являются крайне актуальным и необходимы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ЦЕЛЬ И ЗАДАЧИ ПРОГРАММЫ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программы  является формирование духовно-здорового, физически развитого и образованного поколения молодых людей, для которых своя судьба и судьба Родины неразделим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ля достижения поставленной цели необходимо решить следующие задач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Определить приоритеты в вопросах воспитания гражданственности, патриотизма, чувства товарищества, возрождения национального самосознания и создать условия для их реализаци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йствовать проведению мероприятий патриотической, исторической, воспитательной и образовательной направленности, включающие формирование у подростков уважения к старшему поколению, гордости за историю своей Родин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Формировать целенаправленную работу со СМИ по всестороннему освещению проблем в сфере военно-патриотического воспитани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Вырабатывать научно обоснованные взгляды и позиции по отношению к событиям истории мира и России, умение объективно оценивать их роль и значение для современной общественно-политической ситу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ЭТАПЫ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будет реализована в течение 2013-18 годо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а этапах реализации программы предусматривается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заключение договоров о социальном партнерстве по военно-патриотическому воспитанию учащихся училища с Советом ветеранов района, отделом реализации молодёжной политики в районе, РАСТО, ГВК, воинскими частями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создание условий для гражданского и патриотического воспитания подростк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овлечение учащихся в волонтёрское движение по заботе и оказании помощи ветеранам Великой Отечественной войны и пожилым людя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вовлекать в поисковую и краеведческую работу  по изучению истории родного края и приобщении учащихся к созданию музея истории училища и славных станиц летописи об педагогах и учащихся нашего училища и родных и близких людей, продолжать </w:t>
      </w:r>
      <w:r>
        <w:rPr>
          <w:rFonts w:cs="Arial" w:ascii="Arial" w:hAnsi="Arial"/>
          <w:b/>
          <w:sz w:val="24"/>
          <w:szCs w:val="24"/>
        </w:rPr>
        <w:t>«Книгу памяти ПУ №32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 мероприятий патриотической направленности (согласно плану основных мероприятий вахт памяти, уроков мужества, военно-патриотической игры «А ну-ка, допризывник!», встреч с ветеранами и участниками ВОВ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ОСНОВНЫЕ НАПРАВЛЕНИЯ И ФОРМЫ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им из главных направлений является направление, призванное поддерживать на эффективном уровне деятельность по военно-патриотическому воспитанию в училище, создавать лучшие условия для его осуществления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Решение данных задач достигается путем выполнения ряда мероприятий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онно-аналитического обеспечения процессов </w:t>
        <w:br/>
        <w:t>военно-патриотического воспит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взаимодействия с ветеранскими, творческими, молодежными и другими организациями и объединения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и развитие традиций училища в области военно-патриотического воспит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самоуправление учащихся и формирование самостоятельности активност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рганизации и проведения военно-патриотической работы используются три основные группы фор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Первая группа</w:t>
      </w:r>
      <w:r>
        <w:rPr>
          <w:rFonts w:cs="Arial" w:ascii="Arial" w:hAnsi="Arial"/>
          <w:sz w:val="24"/>
          <w:szCs w:val="24"/>
        </w:rPr>
        <w:t>, обусловленная общеразвивающим компонентом содержания военно-патриотического воспитания, включает в себя весьма обширные и многообразные формы общепатриотического характера (курсы, кружки, секции, «круглые столы», встречи с ветеранами, воинами запаса и военнослужащими, совершенствование учебно-материальной базы начального военного обучения и т.д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торая группа</w:t>
      </w:r>
      <w:r>
        <w:rPr>
          <w:rFonts w:cs="Arial" w:ascii="Arial" w:hAnsi="Arial"/>
          <w:sz w:val="24"/>
          <w:szCs w:val="24"/>
        </w:rPr>
        <w:t>, обусловлена спецификой содержания военно-патриотического воспитания и характеризуется большей военной и военно-прикладной направленностью. Эти формы, проводимые преимущественно в виде практических занятий, работ, различных игр и т.д. включает, в частности, ознакомление подростков и юношей с жизнью и деятельностью войск, с особенностями службы и быта военнослужащих (военно-технические кружки, тактические учения, тактико-строевые занятия, военно-спортивные игры, секции по военно-прикладным видам спорта и т.п.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Наиболее перспективным в плане высокоэффективного выполнения задач военно-патриотического воспитания является применение комплексных комбинированных интегрированных форм, оптимально сочетающих как общее, так и специфическое в его содержании, образующих </w:t>
      </w:r>
      <w:r>
        <w:rPr>
          <w:rFonts w:cs="Arial" w:ascii="Arial" w:hAnsi="Arial"/>
          <w:b/>
          <w:sz w:val="24"/>
          <w:szCs w:val="24"/>
        </w:rPr>
        <w:t>третью группу</w:t>
      </w:r>
      <w:r>
        <w:rPr>
          <w:rFonts w:cs="Arial" w:ascii="Arial" w:hAnsi="Arial"/>
          <w:sz w:val="24"/>
          <w:szCs w:val="24"/>
        </w:rPr>
        <w:t>. К ним относятся такие формы, как оборонно-спортивный оздоровительный лагерь, учебно-полевые сборы, патриотические клубы и объединения различной направленно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здорового общественного мнения по проблемам гражданского воспитания молодежи, предполагает взаимодействие со средствами массовой информации по вопросам военно-патриотического воспитания молодежи, обобщения и распространения накопленного положительного опы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В ходе реализации программы предполагается использовать систему средств, которая включает два основных компонента: образовательный, организационны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оцессе реализации программы необходимо выполнить следующие мероприятия,  включая их в текущие планы работы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998"/>
        <w:gridCol w:w="1887"/>
        <w:gridCol w:w="204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гневой подготовки с учащимис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-201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инстрац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местная работа с отделом молодёжи по участию в районных мероприятия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.директора по УВ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ОБЖ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местная работа с патриотическим центром «Подвиг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 учащих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ОБЖ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местная работа  с Советом Ветеран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.директора по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ОБЖ</w:t>
            </w:r>
          </w:p>
        </w:tc>
      </w:tr>
      <w:tr>
        <w:trPr>
          <w:trHeight w:val="5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в музее раздела  боевой и трудовой славы училищ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-201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тинцев В.Н.</w:t>
            </w:r>
          </w:p>
        </w:tc>
      </w:tr>
      <w:tr>
        <w:trPr>
          <w:trHeight w:val="2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ие кабинета ОБЖ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-201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.кабинетом</w:t>
            </w:r>
          </w:p>
        </w:tc>
      </w:tr>
      <w:tr>
        <w:trPr>
          <w:trHeight w:val="2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материально-технической базы кабинета ОБЖ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-201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.кабинетом</w:t>
            </w:r>
          </w:p>
        </w:tc>
      </w:tr>
      <w:tr>
        <w:trPr>
          <w:trHeight w:val="30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овместной работы с В/ч 14152 в форме социального партнёрств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ОБЖ</w:t>
            </w:r>
          </w:p>
        </w:tc>
      </w:tr>
      <w:tr>
        <w:trPr>
          <w:trHeight w:val="30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и развитие традиций училища в области ВП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.директора по УВ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ОБ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 учащих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 СОЦИАЛЬНЫЙ ЭФФЕК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чными результатами реализации программы должны стать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Объединение усилий органов местного самоуправления и общественных организаций для целенаправленной подготовки молодежи к службе Отечеств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Повышение уровня функциональной и физической подготовки молодеж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Обеспечение занятости молодёжи во внеурочное врем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Привлечение к работе по патриотическому воспитанию средств массовой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Улучшение материально-технической базы училища, связанной с патриотическим воспитанием молодеж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Рост числа детей и молодежи, занимающихся в оборонно-спортивных клубах и объединениях патриотической направленно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Готовность молодежи к защите Отечества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е училище №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добрено на заседании методической комиссии по внеклассной работе</w:t>
      </w:r>
    </w:p>
    <w:p>
      <w:pPr>
        <w:pStyle w:val="Normal"/>
        <w:rPr/>
      </w:pPr>
      <w:r>
        <w:rPr/>
        <w:t>Протокол №__1_от  25 января 200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 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я самоуправления в групп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качества воспитания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ивного участия  учащихся в жизнедеятельности училищ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Автор: Малышева Татьяна Владимировна</w:t>
      </w:r>
    </w:p>
    <w:p>
      <w:pPr>
        <w:pStyle w:val="Normal"/>
        <w:jc w:val="right"/>
        <w:rPr/>
      </w:pPr>
      <w:r>
        <w:rPr/>
        <w:t>Зам. директора по учебно-воспитательной работе ПУ №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овская область 2007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добрено на заседании методической комиссии по внеклассной работе</w:t>
      </w:r>
    </w:p>
    <w:p>
      <w:pPr>
        <w:pStyle w:val="Normal"/>
        <w:rPr/>
      </w:pPr>
      <w:r>
        <w:rPr/>
        <w:t>Протокол №__1_от 11 января 2011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15:00Z</dcterms:created>
  <dc:creator>Борис</dc:creator>
  <dc:description/>
  <cp:keywords/>
  <dc:language>en-US</dc:language>
  <cp:lastModifiedBy>user2</cp:lastModifiedBy>
  <cp:lastPrinted>2011-12-02T13:31:00Z</cp:lastPrinted>
  <dcterms:modified xsi:type="dcterms:W3CDTF">2016-11-08T07:33:00Z</dcterms:modified>
  <cp:revision>21</cp:revision>
  <dc:subject/>
  <dc:title/>
</cp:coreProperties>
</file>