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 « Последнего звонка» в1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ыпускники тоже плачут, или 11 лет в нев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1: Добрый день всем присутствующим в зале!</w:t>
      </w:r>
    </w:p>
    <w:p>
      <w:pPr>
        <w:pStyle w:val="Normal"/>
        <w:rPr/>
      </w:pPr>
      <w:r>
        <w:rPr>
          <w:sz w:val="28"/>
          <w:szCs w:val="28"/>
        </w:rPr>
        <w:t>Сегодня этот зал собрал 25 выпускников, учителей, родителей и, конечно же, много почетных гост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Мы надеемся на то, что все сегодня встали с правой ноги, понимают юмор, шутку, а набежавшую слезу простят и пой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1:Дорогие гости! Леди и джентльм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ы и господа! Рассаживайтесь поудоб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едложим вашему вниманию ано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серийного фильма о нашей школьной жизни с просмотром заключительной серии- « Выпуск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плачут, или 11 лет в нев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Краткая история создания фильма т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ым-давно, в 2000 году в головах гениальных школьных режиссеров родилась мысль начать съемки о выпускниках 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1: Место съемок – наша школа, сценарий пишет сама жизнь, главные роли в нем с первой до последней серии исполняют наши нынешние выпуск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наших артис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 : 11 класс и его классный руководитель Вера Николаевна Кущен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 и его классный руководитель Анастасия Викторовна  Симашк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пускники по кругу почета проходят на свои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вучит гимн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1: Фильм мы будем смотреть в теплой и </w:t>
      </w:r>
    </w:p>
    <w:p>
      <w:pPr>
        <w:pStyle w:val="Normal"/>
        <w:rPr/>
      </w:pPr>
      <w:r>
        <w:rPr>
          <w:sz w:val="28"/>
          <w:szCs w:val="28"/>
        </w:rPr>
        <w:t>Дружеской  атмосфере. Слева от меня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а родителей, справа-ложа учителей, а в центре находятся виновники нашего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 : Сегодня мы не сможем посмотреть весь фильм, поэтому ограничимся анонсом самых ярких и запоминающихся серией и последней, заключительной се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</w:t>
      </w:r>
      <w:r>
        <w:rPr>
          <w:b/>
          <w:bCs/>
          <w:sz w:val="28"/>
          <w:szCs w:val="28"/>
        </w:rPr>
        <w:t>: Серия 5 « От горшка два вершка, или вспомним был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будет спорить, что первые шаги в большую жизнь, в познании законов  жизни  в коллектив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 в детском саду. Чтобы вспомнили, как это было, на наш киносеанс пришли дети из детского сада « Родничок». Посмотрите на  них, не обремененных пока средним образованием. Вспомните себя на минутку и позавидуйте 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гостей из детского са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 :( на фоне музыки Первый погожий сентябрьский денек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ия  15 « Первый раз в первый класс, или  Как молоды мы были».</w:t>
      </w:r>
    </w:p>
    <w:p>
      <w:pPr>
        <w:pStyle w:val="Normal"/>
        <w:rPr/>
      </w:pPr>
      <w:r>
        <w:rPr>
          <w:sz w:val="28"/>
          <w:szCs w:val="28"/>
        </w:rPr>
        <w:t>Воспоминание первое. Было первое сентября, твой первый школьный день, первый класс. Словом, всё пер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ценка « Первоклассница и выпускник»</w:t>
      </w:r>
    </w:p>
    <w:p>
      <w:pPr>
        <w:pStyle w:val="Style81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92"/>
          <w:rFonts w:cs="Tahoma" w:ascii="Tahoma" w:hAnsi="Tahoma"/>
          <w:i/>
          <w:iCs/>
          <w:color w:val="000000"/>
          <w:sz w:val="28"/>
          <w:szCs w:val="28"/>
        </w:rPr>
        <w:t>(Звучит песня «Учат в школе». На сцену выходят первоклассница и выпускник.)</w:t>
      </w:r>
    </w:p>
    <w:p>
      <w:pPr>
        <w:pStyle w:val="Style131"/>
        <w:spacing w:before="0" w:after="0"/>
        <w:ind w:right="2016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Выпускник: Что, девочка, заблудилась? </w:t>
      </w:r>
    </w:p>
    <w:p>
      <w:pPr>
        <w:pStyle w:val="Style131"/>
        <w:spacing w:before="0" w:after="0"/>
        <w:ind w:right="2016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>Девочка: Я ищу 1 класс</w:t>
      </w:r>
    </w:p>
    <w:p>
      <w:pPr>
        <w:pStyle w:val="Style131"/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ыпускник: А, первый раз в первый класс? Пойдем вместе! 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Девочка: Что происходит на свете? 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Выпускник: А просто сентябрь. 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Девочка: Просто сентябрь? Вы уверены? 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Выпускник: Да, я уверен. 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>Я уже слышал,</w:t>
      </w:r>
    </w:p>
    <w:p>
      <w:pPr>
        <w:pStyle w:val="Style131"/>
        <w:spacing w:before="0" w:after="0"/>
        <w:ind w:right="121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Как скрипнули школьные двери, </w:t>
      </w:r>
    </w:p>
    <w:p>
      <w:pPr>
        <w:pStyle w:val="Style131"/>
        <w:spacing w:before="0" w:after="0"/>
        <w:ind w:right="121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И прозвучит скоро первый </w:t>
      </w:r>
    </w:p>
    <w:p>
      <w:pPr>
        <w:pStyle w:val="Style131"/>
        <w:spacing w:before="0" w:after="0"/>
        <w:ind w:right="121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>Твой школьный звонок!</w:t>
      </w:r>
    </w:p>
    <w:p>
      <w:pPr>
        <w:pStyle w:val="Style131"/>
        <w:spacing w:before="0" w:after="0"/>
        <w:ind w:right="169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Девочка: Что же за всем этим будет? </w:t>
      </w:r>
    </w:p>
    <w:p>
      <w:pPr>
        <w:pStyle w:val="Style131"/>
        <w:spacing w:before="0" w:after="0"/>
        <w:ind w:right="169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Выпускник: А будет урок. </w:t>
      </w:r>
    </w:p>
    <w:p>
      <w:pPr>
        <w:pStyle w:val="Style131"/>
        <w:spacing w:before="0" w:after="0"/>
        <w:ind w:right="169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>Девочка: Будет урок? Что один всего?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Выпускник: Нет, очень много. </w:t>
      </w:r>
    </w:p>
    <w:p>
      <w:pPr>
        <w:pStyle w:val="Style131"/>
        <w:spacing w:before="0" w:after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lang w:eastAsia="zh-CN"/>
        </w:rPr>
        <w:t xml:space="preserve">Ждет тебя школьная,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Долгая очень дорога,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Но не волнуйся,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Она ведь закончится в срок.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Девочка:Чем же все это закончится?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ыпускник:Будет звонок.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Девочка:Снова звонок?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ыпускник:Ну, конечно,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Но только прощальный.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Годы промчатся,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И звон разнесется хрустальный, </w:t>
      </w:r>
    </w:p>
    <w:p>
      <w:pPr>
        <w:pStyle w:val="Style131"/>
        <w:spacing w:before="0" w:after="0"/>
        <w:ind w:right="2016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И у тебя в жизни будет Последний звонок. 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280" w:after="280"/>
        <w:ind w:left="10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1-й первоклассник:</w:t>
      </w:r>
      <w:r>
        <w:rPr>
          <w:rFonts w:cs="Tahoma" w:ascii="Tahoma" w:hAnsi="Tahoma"/>
          <w:sz w:val="28"/>
          <w:szCs w:val="28"/>
        </w:rPr>
        <w:br/>
        <w:t>Мы — особые мальчишки,</w:t>
        <w:br/>
        <w:t>Ваши младшие братишки.</w:t>
        <w:br/>
        <w:br/>
      </w:r>
      <w:r>
        <w:rPr>
          <w:rFonts w:cs="Tahoma" w:ascii="Tahoma" w:hAnsi="Tahoma"/>
          <w:b/>
          <w:bCs/>
          <w:sz w:val="28"/>
          <w:szCs w:val="28"/>
        </w:rPr>
        <w:t>1-я первоклассница:</w:t>
      </w:r>
      <w:r>
        <w:rPr>
          <w:rFonts w:cs="Tahoma" w:ascii="Tahoma" w:hAnsi="Tahoma"/>
          <w:sz w:val="28"/>
          <w:szCs w:val="28"/>
        </w:rPr>
        <w:br/>
        <w:t>Мы — особые девчонки,</w:t>
        <w:br/>
        <w:t>Ваши младшие сестренки.</w:t>
        <w:br/>
        <w:br/>
      </w:r>
      <w:r>
        <w:rPr>
          <w:rFonts w:cs="Tahoma" w:ascii="Tahoma" w:hAnsi="Tahoma"/>
          <w:b/>
          <w:bCs/>
          <w:sz w:val="28"/>
          <w:szCs w:val="28"/>
        </w:rPr>
        <w:t>2-й первоклассник:</w:t>
      </w:r>
      <w:r>
        <w:rPr>
          <w:rFonts w:cs="Tahoma" w:ascii="Tahoma" w:hAnsi="Tahoma"/>
          <w:sz w:val="28"/>
          <w:szCs w:val="28"/>
        </w:rPr>
        <w:br/>
        <w:t>Вы уже большими стали,</w:t>
        <w:br/>
        <w:t>А когда-то много раз</w:t>
        <w:br/>
        <w:t>Стать большими лишь мечтали,</w:t>
        <w:br/>
        <w:t>Как мечтаем мы сейчас.</w:t>
        <w:br/>
        <w:br/>
      </w:r>
      <w:r>
        <w:rPr>
          <w:rFonts w:cs="Tahoma" w:ascii="Tahoma" w:hAnsi="Tahoma"/>
          <w:b/>
          <w:bCs/>
          <w:sz w:val="28"/>
          <w:szCs w:val="28"/>
        </w:rPr>
        <w:t>3 я первоклассница:</w:t>
      </w:r>
      <w:r>
        <w:rPr>
          <w:rFonts w:cs="Tahoma" w:ascii="Tahoma" w:hAnsi="Tahoma"/>
          <w:sz w:val="28"/>
          <w:szCs w:val="28"/>
        </w:rPr>
        <w:br/>
        <w:t>Набрались не сразу силы,</w:t>
        <w:br/>
        <w:t>Были крошками сперва.</w:t>
        <w:br/>
        <w:t>Вас в детясли приносили</w:t>
        <w:br/>
        <w:t>И качали: «А-а-а».</w:t>
        <w:br/>
        <w:br/>
      </w:r>
      <w:r>
        <w:rPr>
          <w:rFonts w:cs="Tahoma" w:ascii="Tahoma" w:hAnsi="Tahoma"/>
          <w:b/>
          <w:bCs/>
          <w:sz w:val="28"/>
          <w:szCs w:val="28"/>
        </w:rPr>
        <w:t>4-й первоклассник:</w:t>
      </w:r>
      <w:r>
        <w:rPr>
          <w:rFonts w:cs="Tahoma" w:ascii="Tahoma" w:hAnsi="Tahoma"/>
          <w:sz w:val="28"/>
          <w:szCs w:val="28"/>
        </w:rPr>
        <w:br/>
        <w:t>Лет одиннадцать назад</w:t>
        <w:br/>
        <w:t>Вас водили в детский сад,</w:t>
        <w:br/>
        <w:t>И обидно было вам</w:t>
        <w:br/>
        <w:t>От наказов ваших мам.</w:t>
        <w:br/>
        <w:br/>
      </w:r>
      <w:r>
        <w:rPr>
          <w:rFonts w:cs="Tahoma" w:ascii="Tahoma" w:hAnsi="Tahoma"/>
          <w:b/>
          <w:bCs/>
          <w:sz w:val="28"/>
          <w:szCs w:val="28"/>
        </w:rPr>
        <w:t xml:space="preserve">5-я первоклассница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(имитируя маму)</w:t>
      </w:r>
      <w:r>
        <w:rPr>
          <w:rFonts w:cs="Tahoma" w:ascii="Tahoma" w:hAnsi="Tahoma"/>
          <w:b/>
          <w:bCs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br/>
        <w:t>«На дорогу не ходите —</w:t>
        <w:br/>
        <w:t>Под машину угодите.</w:t>
        <w:br/>
        <w:t>Шарф затягивайте туже</w:t>
        <w:br/>
        <w:t>И не бегайте по лужам!»</w:t>
        <w:br/>
        <w:br/>
      </w:r>
      <w:r>
        <w:rPr>
          <w:rFonts w:cs="Tahoma" w:ascii="Tahoma" w:hAnsi="Tahoma"/>
          <w:b/>
          <w:bCs/>
          <w:sz w:val="28"/>
          <w:szCs w:val="28"/>
        </w:rPr>
        <w:t>6-й первоклассник:</w:t>
      </w:r>
      <w:r>
        <w:rPr>
          <w:rFonts w:cs="Tahoma" w:ascii="Tahoma" w:hAnsi="Tahoma"/>
          <w:sz w:val="28"/>
          <w:szCs w:val="28"/>
        </w:rPr>
        <w:br/>
        <w:t>Было многое запретно,</w:t>
        <w:br/>
        <w:t>Сами помните, друзья:</w:t>
        <w:br/>
        <w:t>«Есть мороженое вредно,</w:t>
        <w:br/>
        <w:t>Много сладкого — нельзя».</w:t>
      </w:r>
    </w:p>
    <w:p>
      <w:pPr>
        <w:pStyle w:val="Normal"/>
        <w:spacing w:before="280" w:after="280"/>
        <w:ind w:left="1080" w:hanging="0"/>
        <w:rPr/>
      </w:pPr>
      <w:r>
        <w:rPr>
          <w:rFonts w:cs="Tahoma" w:ascii="Tahoma" w:hAnsi="Tahoma"/>
          <w:b/>
          <w:bCs/>
          <w:sz w:val="28"/>
          <w:szCs w:val="28"/>
        </w:rPr>
        <w:t>7 первоклассник</w:t>
      </w:r>
      <w:r>
        <w:rPr>
          <w:rFonts w:cs="Tahoma" w:ascii="Tahoma" w:hAnsi="Tahoma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>В наших классах выпускных</w:t>
        <w:br/>
        <w:t>Девушки - красавицы.</w:t>
        <w:br/>
        <w:t>Надо срочно подрасти,</w:t>
        <w:br/>
        <w:t>Чтобы им понравиться.</w:t>
      </w:r>
    </w:p>
    <w:p>
      <w:pPr>
        <w:pStyle w:val="Normal"/>
        <w:spacing w:before="280" w:after="280"/>
        <w:ind w:left="1080" w:hanging="0"/>
        <w:rPr/>
      </w:pPr>
      <w:r>
        <w:rPr>
          <w:rFonts w:cs="Tahoma" w:ascii="Tahoma" w:hAnsi="Tahoma"/>
          <w:b/>
          <w:bCs/>
          <w:sz w:val="28"/>
          <w:szCs w:val="28"/>
        </w:rPr>
        <w:t>8 первоклассни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ашей школе выпускники</w:t>
        <w:br/>
        <w:t>До чего же хороши:</w:t>
        <w:br/>
        <w:t xml:space="preserve">И спортсмены, и артисты - </w:t>
        <w:br/>
        <w:t xml:space="preserve">Мы их любим от души. </w:t>
      </w:r>
    </w:p>
    <w:p>
      <w:pPr>
        <w:pStyle w:val="Normal"/>
        <w:spacing w:before="280" w:after="280"/>
        <w:ind w:left="1080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9 первоклассник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меня для вас, друзья,</w:t>
        <w:br/>
        <w:t>Слов совсем немного:</w:t>
        <w:br/>
        <w:t>Лучше знанья, а не деньги</w:t>
        <w:br/>
        <w:t>Брать с собой в дорогу.</w:t>
      </w:r>
    </w:p>
    <w:p>
      <w:pPr>
        <w:pStyle w:val="Normal"/>
        <w:spacing w:before="280" w:after="28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первоклассник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  <w:br/>
        <w:t>6. А еще с собой возьмите</w:t>
        <w:br/>
        <w:t>Дружбу крепкую свою,</w:t>
        <w:br/>
        <w:t>Потому что друг поможет</w:t>
        <w:br/>
        <w:t>И в учебе, и в бою.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11 первоклассник</w:t>
      </w:r>
      <w:r>
        <w:rPr>
          <w:sz w:val="28"/>
          <w:szCs w:val="28"/>
        </w:rPr>
        <w:br/>
        <w:t>7. Вы заботились о школе,</w:t>
        <w:br/>
        <w:t>Много сделали для нас,</w:t>
        <w:br/>
        <w:t>Но хозяевами школы</w:t>
        <w:br/>
        <w:t>Будем мы не хуже вас.</w:t>
      </w:r>
    </w:p>
    <w:p>
      <w:pPr>
        <w:pStyle w:val="Normal"/>
        <w:spacing w:before="280" w:after="280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>12первоклассник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</w:rPr>
        <w:t>Мы желаем вам успехов,</w:t>
        <w:br/>
        <w:t xml:space="preserve">                  В институты поступить.</w:t>
        <w:br/>
        <w:t xml:space="preserve">                  Чтобы вы не забывали</w:t>
        <w:br/>
        <w:t xml:space="preserve">                 В школу в гости приходить.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 9 и11 лет назад наши выпускники пришли в школу. Их взяли под своё надежное крыло учителя начальных классов- Дядечкина Анна Грирорьевна , Аавик Н.Е.,  Козлова Г.С                     Они стали режиссерами первых серий нашего многосерийного фильма. А давайте возьмем интервью наших режиссеров.</w:t>
      </w:r>
    </w:p>
    <w:p>
      <w:pPr>
        <w:pStyle w:val="Normal"/>
        <w:rPr/>
      </w:pPr>
      <w:r>
        <w:rPr>
          <w:sz w:val="28"/>
          <w:szCs w:val="28"/>
        </w:rPr>
        <w:t>Ведущий 2 : Надежда Ефимовна, какие чувства вы испытали 1 сентября, когда впервые увидели наших будущих выпускников?</w:t>
      </w:r>
    </w:p>
    <w:p>
      <w:pPr>
        <w:pStyle w:val="Normal"/>
        <w:rPr/>
      </w:pPr>
      <w:r>
        <w:rPr>
          <w:sz w:val="28"/>
          <w:szCs w:val="28"/>
        </w:rPr>
        <w:t>Ведущий 1: Вот могли ли Вы, Анна Григорьевна, предположить</w:t>
      </w:r>
    </w:p>
    <w:p>
      <w:pPr>
        <w:pStyle w:val="Normal"/>
        <w:rPr/>
      </w:pPr>
      <w:r>
        <w:rPr>
          <w:sz w:val="28"/>
          <w:szCs w:val="28"/>
        </w:rPr>
        <w:t>11 лет назад, что наши  герои вырастут такими красивыми, талантливыми людьми?</w:t>
      </w:r>
    </w:p>
    <w:p>
      <w:pPr>
        <w:pStyle w:val="Normal"/>
        <w:rPr/>
      </w:pPr>
      <w:r>
        <w:rPr>
          <w:sz w:val="28"/>
          <w:szCs w:val="28"/>
        </w:rPr>
        <w:t>Ведущий 2: А как Вы думаете,  Галина Семеновна, был ли в Ваших учениках спортивный потенциал или он появился поз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первых уч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1: </w:t>
      </w:r>
      <w:r>
        <w:rPr>
          <w:b/>
          <w:bCs/>
          <w:sz w:val="28"/>
          <w:szCs w:val="28"/>
        </w:rPr>
        <w:t>Серия 29 « Выпуск официальных новостей, или Директор уполномочен заявит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Мы рады приветствовать в нашем зале директора нашей школы  Елену Васильевну Пусенкову. Она зачитает Кодекс выпускника нашей школы, который должны утвердить наши арт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иректор выходит  , достает из кармана мятый листочек, разглаживает и чит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 выпускника нашей школ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ому выпускнику по телохранител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раст каждого выпускника- не более25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ыпускник имеет на выбор: самолет, вертол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куту, корабль,катер, яхту, поле для гольф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ннисный корт, стадион и бассей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Учителям- по « Мерседес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Каждому выпускному классу- персональ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ьюторный каби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Обучение только дистационно- через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осле окончания школы каждый выпуск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ает сертификат « нового русског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рячет бумажку в карма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если серьезно, все ученики, успешно завершившие обучение, имеют право сдать выпускные экзам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зачитывает прик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Продолжим просмотр анонс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ия « Моя Классная…, Или столько лет вмес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дежных рук первой учительницы наши герои попали в средние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 приняли учителя, которые взяли их под надежное кр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Кл.руков.</w:t>
      </w:r>
      <w:r>
        <w:rPr>
          <w:sz w:val="28"/>
          <w:szCs w:val="28"/>
        </w:rPr>
        <w:t>:  Саша Иванов, ты почему вчера в школе не был?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ванов:</w:t>
      </w:r>
      <w:r>
        <w:rPr>
          <w:sz w:val="28"/>
          <w:szCs w:val="28"/>
        </w:rPr>
        <w:t xml:space="preserve"> А почему бы мне не пойти в школу? – подумал я, и не пошел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руков:</w:t>
      </w:r>
      <w:r>
        <w:rPr>
          <w:sz w:val="28"/>
          <w:szCs w:val="28"/>
        </w:rPr>
        <w:t xml:space="preserve"> А ты, Маша, уже пятый день подряд опаздываешь на первый урок. Какой вывод по-твоему я должна сделать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Блинова: </w:t>
      </w:r>
      <w:r>
        <w:rPr>
          <w:sz w:val="28"/>
          <w:szCs w:val="28"/>
        </w:rPr>
        <w:t>Что у меня сломался будильник!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Кл. руков: </w:t>
      </w:r>
      <w:r>
        <w:rPr>
          <w:sz w:val="28"/>
          <w:szCs w:val="28"/>
        </w:rPr>
        <w:t xml:space="preserve"> Паша, а ты почему вчера с двух уроков ушел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Савинов: </w:t>
      </w:r>
      <w:r>
        <w:rPr>
          <w:sz w:val="28"/>
          <w:szCs w:val="28"/>
        </w:rPr>
        <w:t>Ой, Вера Николаевна, я вчера весь день боролся с жаждой знани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.</w:t>
      </w:r>
      <w:r>
        <w:rPr>
          <w:sz w:val="28"/>
          <w:szCs w:val="28"/>
        </w:rPr>
        <w:t>: ну и как?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авинов:</w:t>
      </w:r>
      <w:r>
        <w:rPr>
          <w:sz w:val="28"/>
          <w:szCs w:val="28"/>
        </w:rPr>
        <w:t xml:space="preserve"> вот и отвоевал у нее эти 2 урока!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уратор:</w:t>
      </w:r>
      <w:r>
        <w:rPr>
          <w:sz w:val="28"/>
          <w:szCs w:val="28"/>
        </w:rPr>
        <w:t xml:space="preserve"> А ты, Вова, где была на алгебре?</w:t>
      </w:r>
    </w:p>
    <w:p>
      <w:pPr>
        <w:pStyle w:val="Style15"/>
        <w:rPr/>
      </w:pPr>
      <w:r>
        <w:rPr>
          <w:b/>
          <w:bCs/>
          <w:sz w:val="28"/>
          <w:szCs w:val="28"/>
        </w:rPr>
        <w:t>Горнак</w:t>
      </w:r>
      <w:r>
        <w:rPr>
          <w:sz w:val="28"/>
          <w:szCs w:val="28"/>
        </w:rPr>
        <w:t>: в столовой,  боролся с голодо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</w:t>
      </w:r>
      <w:r>
        <w:rPr>
          <w:sz w:val="28"/>
          <w:szCs w:val="28"/>
        </w:rPr>
        <w:t>: Ну и что?</w:t>
      </w:r>
    </w:p>
    <w:p>
      <w:pPr>
        <w:pStyle w:val="Style15"/>
        <w:rPr/>
      </w:pPr>
      <w:r>
        <w:rPr>
          <w:b/>
          <w:bCs/>
          <w:sz w:val="28"/>
          <w:szCs w:val="28"/>
        </w:rPr>
        <w:t>Горнак</w:t>
      </w:r>
      <w:r>
        <w:rPr>
          <w:sz w:val="28"/>
          <w:szCs w:val="28"/>
        </w:rPr>
        <w:t>: голод победил! Купил 15 чебуреков еле-еле съел за урок!</w:t>
      </w:r>
    </w:p>
    <w:p>
      <w:pPr>
        <w:pStyle w:val="Style15"/>
        <w:rPr/>
      </w:pPr>
      <w:r>
        <w:rPr>
          <w:b/>
          <w:bCs/>
          <w:sz w:val="28"/>
          <w:szCs w:val="28"/>
        </w:rPr>
        <w:t>Дядечкина Н</w:t>
      </w:r>
      <w:r>
        <w:rPr>
          <w:sz w:val="28"/>
          <w:szCs w:val="28"/>
        </w:rPr>
        <w:t>: Вера Николаевна, у меня записка от врача, температура 37,1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од</w:t>
      </w:r>
      <w:r>
        <w:rPr>
          <w:sz w:val="28"/>
          <w:szCs w:val="28"/>
        </w:rPr>
        <w:t>:Да это у тебя дежурная записка, я ее уже 15 раз читал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руглова:</w:t>
      </w:r>
      <w:r>
        <w:rPr>
          <w:sz w:val="28"/>
          <w:szCs w:val="28"/>
        </w:rPr>
        <w:t xml:space="preserve"> Не 15, а 14. У меня все под контролем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Дядечкина К : </w:t>
      </w:r>
      <w:r>
        <w:rPr>
          <w:sz w:val="28"/>
          <w:szCs w:val="28"/>
        </w:rPr>
        <w:t>А у меня записка от мамы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:</w:t>
      </w:r>
      <w:r>
        <w:rPr>
          <w:sz w:val="28"/>
          <w:szCs w:val="28"/>
        </w:rPr>
        <w:t xml:space="preserve"> Читает. Прошу отпустить мою дочку с 3 урока по семейным обстоятельствам. Ну и что это за обстоятельства?</w:t>
      </w:r>
    </w:p>
    <w:p>
      <w:pPr>
        <w:pStyle w:val="Style15"/>
        <w:rPr/>
      </w:pPr>
      <w:r>
        <w:rPr>
          <w:b/>
          <w:bCs/>
          <w:sz w:val="28"/>
          <w:szCs w:val="28"/>
        </w:rPr>
        <w:t>Дядечкина К</w:t>
      </w:r>
      <w:r>
        <w:rPr>
          <w:sz w:val="28"/>
          <w:szCs w:val="28"/>
        </w:rPr>
        <w:t>: у меня день рождение у…… хомячка!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:</w:t>
      </w:r>
      <w:r>
        <w:rPr>
          <w:sz w:val="28"/>
          <w:szCs w:val="28"/>
        </w:rPr>
        <w:t xml:space="preserve"> Ой, прекрати, у него в этом году уже 9 дней рождений было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ядечкина К:</w:t>
      </w:r>
      <w:r>
        <w:rPr>
          <w:sz w:val="28"/>
          <w:szCs w:val="28"/>
        </w:rPr>
        <w:t xml:space="preserve"> так а сегодня 10 юбилейный!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уратор:</w:t>
      </w:r>
      <w:r>
        <w:rPr>
          <w:sz w:val="28"/>
          <w:szCs w:val="28"/>
        </w:rPr>
        <w:t xml:space="preserve"> А ты Рома, куда лыжи навострил?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авыдов</w:t>
      </w:r>
      <w:r>
        <w:rPr>
          <w:sz w:val="28"/>
          <w:szCs w:val="28"/>
        </w:rPr>
        <w:t>: у меня этот, тихий час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од:</w:t>
      </w:r>
      <w:r>
        <w:rPr>
          <w:sz w:val="28"/>
          <w:szCs w:val="28"/>
        </w:rPr>
        <w:t xml:space="preserve"> ну так и спи себе тихонечко на 4 уроке, тебе учительница колыбельную спое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авыдов:</w:t>
      </w:r>
      <w:r>
        <w:rPr>
          <w:sz w:val="28"/>
          <w:szCs w:val="28"/>
        </w:rPr>
        <w:t xml:space="preserve"> знаю я ваши колыбельные. Спрашивать некого, три калеки на уроке, а Давыдов  к доске!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уратор:</w:t>
      </w:r>
      <w:r>
        <w:rPr>
          <w:sz w:val="28"/>
          <w:szCs w:val="28"/>
        </w:rPr>
        <w:t xml:space="preserve"> А ты куда, Кристина,  с уроков направилась?</w:t>
      </w:r>
    </w:p>
    <w:p>
      <w:pPr>
        <w:pStyle w:val="Style15"/>
        <w:rPr/>
      </w:pPr>
      <w:r>
        <w:rPr>
          <w:b/>
          <w:bCs/>
          <w:sz w:val="28"/>
          <w:szCs w:val="28"/>
        </w:rPr>
        <w:t>Гончарова:</w:t>
      </w:r>
      <w:r>
        <w:rPr>
          <w:sz w:val="28"/>
          <w:szCs w:val="28"/>
        </w:rPr>
        <w:t xml:space="preserve"> у меня справк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л. руков:</w:t>
      </w:r>
      <w:r>
        <w:rPr>
          <w:sz w:val="28"/>
          <w:szCs w:val="28"/>
        </w:rPr>
        <w:t xml:space="preserve"> а что случилось?</w:t>
      </w:r>
    </w:p>
    <w:p>
      <w:pPr>
        <w:pStyle w:val="Style15"/>
        <w:rPr/>
      </w:pPr>
      <w:r>
        <w:rPr>
          <w:b/>
          <w:bCs/>
          <w:sz w:val="28"/>
          <w:szCs w:val="28"/>
        </w:rPr>
        <w:t>Гончарова</w:t>
      </w:r>
      <w:r>
        <w:rPr>
          <w:sz w:val="28"/>
          <w:szCs w:val="28"/>
        </w:rPr>
        <w:t>: с точки зрения окислительно- восстановительной реакции….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уратор</w:t>
      </w:r>
      <w:r>
        <w:rPr>
          <w:sz w:val="28"/>
          <w:szCs w:val="28"/>
        </w:rPr>
        <w:t>: все ясно, переучилась. Дорогу найдешь?</w:t>
      </w:r>
    </w:p>
    <w:p>
      <w:pPr>
        <w:pStyle w:val="Style15"/>
        <w:rPr/>
      </w:pPr>
      <w:r>
        <w:rPr>
          <w:b/>
          <w:bCs/>
          <w:sz w:val="28"/>
          <w:szCs w:val="28"/>
        </w:rPr>
        <w:t>Куратор:</w:t>
      </w:r>
      <w:r>
        <w:rPr>
          <w:sz w:val="28"/>
          <w:szCs w:val="28"/>
        </w:rPr>
        <w:t xml:space="preserve"> и так, подведем итоги.  С утра было 11 после второго урока стало 6, к последнему - осталось 3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Кл. руковод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небе солнышко сияет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тички весело поют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Значит дети загуляют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И до школы не дойдут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ичего нам не исправить,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забрать детей нам в плен,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И вздыхая будем став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 журнале буквы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Кл. руководителей)</w:t>
      </w:r>
    </w:p>
    <w:p>
      <w:pPr>
        <w:pStyle w:val="Normal"/>
        <w:rPr>
          <w:rFonts w:ascii="Verdana" w:hAnsi="Verdana" w:cs="Arial"/>
          <w:color w:val="5E2F2A"/>
          <w:sz w:val="28"/>
          <w:szCs w:val="28"/>
        </w:rPr>
      </w:pPr>
      <w:r>
        <w:rPr>
          <w:rFonts w:cs="Arial" w:ascii="Verdana" w:hAnsi="Verdana"/>
          <w:color w:val="5E2F2A"/>
          <w:sz w:val="28"/>
          <w:szCs w:val="28"/>
        </w:rPr>
        <w:t>В жизнь одиннадцатый класс</w:t>
        <w:br/>
        <w:t>Провожаем мы сейчас</w:t>
        <w:br/>
        <w:t>И даем вам на прощанье</w:t>
        <w:br/>
        <w:t>Первоклассный наш наказ.</w:t>
        <w:br/>
        <w:t>Мы прекрасно понимаем</w:t>
        <w:br/>
        <w:t>Ваши трудности сейчас:</w:t>
        <w:br/>
        <w:t>За окном весна в разгаре,</w:t>
        <w:br/>
        <w:t>Но экзамены у вас.</w:t>
        <w:br/>
        <w:t>Будет вас манить прохладой</w:t>
        <w:br/>
        <w:t>Зелень леса, гладь реки.</w:t>
        <w:br/>
        <w:t>Не поддайтесь на соблазны,</w:t>
        <w:br/>
        <w:t>Вы теперь - выпускники.</w:t>
        <w:br/>
        <w:t>В этих стенах вы успели</w:t>
        <w:br/>
        <w:t>Очень многое узнать.</w:t>
        <w:br/>
        <w:t>Мы желаем вам ответить</w:t>
        <w:br/>
        <w:t>Все экзамены на "пять".</w:t>
        <w:br/>
        <w:t>Так ответьте все законы,</w:t>
        <w:br/>
        <w:t>Все события, года,</w:t>
        <w:br/>
        <w:t>Чтоб учитель даже ахнул</w:t>
        <w:br/>
        <w:t>И сказал: "Вот это да!"</w:t>
        <w:br/>
        <w:t>Вы освоили ударно</w:t>
        <w:br/>
        <w:t>Сотню правил и наук,</w:t>
        <w:br/>
        <w:t>Но еще чуть-чуть осталось</w:t>
        <w:br/>
        <w:t>В институте- 1000 штук.</w:t>
        <w:br/>
        <w:t>Мы от всей души желаем</w:t>
        <w:br/>
        <w:t>В институт вам поступить,</w:t>
        <w:br/>
        <w:t>Чтоб звонок последний этот</w:t>
        <w:br/>
        <w:t>Стал ступенькой первой в жизнь.</w:t>
        <w:br/>
        <w:t>Продолжайте обученье,</w:t>
        <w:br/>
        <w:t>Чтобы без душевных мук</w:t>
        <w:br/>
        <w:t>Увенчать образованье</w:t>
        <w:br/>
        <w:t>Званьем доктора наук!</w:t>
      </w:r>
    </w:p>
    <w:p>
      <w:pPr>
        <w:pStyle w:val="Normal"/>
        <w:rPr>
          <w:rFonts w:ascii="Verdana" w:hAnsi="Verdana" w:cs="Arial"/>
          <w:color w:val="5E2F2A"/>
          <w:sz w:val="28"/>
          <w:szCs w:val="28"/>
        </w:rPr>
      </w:pPr>
      <w:r>
        <w:rPr>
          <w:rFonts w:cs="Arial" w:ascii="Verdana" w:hAnsi="Verdana"/>
          <w:color w:val="5E2F2A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едущий 1:  </w:t>
      </w:r>
      <w:r>
        <w:rPr>
          <w:b/>
          <w:bCs/>
          <w:sz w:val="28"/>
          <w:szCs w:val="28"/>
        </w:rPr>
        <w:t>Серия 113 « Под надежным крылом, или Родительский дом – начало начал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</w:rPr>
        <w:t xml:space="preserve">Кто находится рядом в минуты радости и испытания, кто отдает вам все тепло своего сердца, всю свою любовь и заботу? Конечно, это самые близкие и дорогие люди - мамы и пап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  Родители»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color w:val="003300"/>
          <w:sz w:val="28"/>
          <w:szCs w:val="28"/>
        </w:rPr>
        <w:t>родители подходят к выпускникам, окропляя их ве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1"/>
      </w:tblGrid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од.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рогие наши дети! </w:t>
              <w:br/>
              <w:t>Впереди экзамен трудный</w:t>
              <w:br/>
              <w:t>И чтоб дух ваш укрепить</w:t>
              <w:br/>
              <w:t>Десять заповедей мудрых</w:t>
              <w:br/>
              <w:t>Мы хотим Вам огласить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.2 род 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равляясь утром в школу</w:t>
              <w:br/>
              <w:t>Ты о грубости забудь</w:t>
              <w:br/>
              <w:t>Будь серьёзным и весёлым</w:t>
              <w:br/>
              <w:t xml:space="preserve">Остроумным в меру будь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ро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дходящие моменты</w:t>
              <w:br/>
              <w:t>Не скупись на комплименты</w:t>
              <w:br/>
              <w:t>Всем, кого увидишь рядом</w:t>
              <w:br/>
              <w:t xml:space="preserve">В том числе учителям. </w:t>
              <w:br/>
              <w:t xml:space="preserve"> Но не подхалимства ради,</w:t>
              <w:br/>
              <w:t xml:space="preserve">А своей же пользы для. </w:t>
            </w:r>
          </w:p>
        </w:tc>
      </w:tr>
      <w:tr>
        <w:trPr>
          <w:trHeight w:val="1200" w:hRule="atLeast"/>
        </w:trPr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4род.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любые</w:t>
              <w:br/>
              <w:t>Регулярно посещай</w:t>
              <w:br/>
              <w:t>И вопросики крутые</w:t>
              <w:br/>
              <w:t>С умным видом задавай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 род. 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что запомнить нужно –</w:t>
              <w:br/>
              <w:t>Прячь учебник под подушку.</w:t>
              <w:br/>
              <w:t>И чем крепче ты заснёшь –</w:t>
              <w:br/>
              <w:t xml:space="preserve">Больше знаний почерпнёшь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 род. 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кзамен собираясь</w:t>
              <w:br/>
              <w:t xml:space="preserve">С той ноги всегда вставай! </w:t>
              <w:br/>
              <w:t xml:space="preserve"> Всем беспечно улыбаясь,</w:t>
              <w:br/>
              <w:t xml:space="preserve">На чём свет себя ругай!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7род 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удачи пятачок </w:t>
              <w:br/>
              <w:t xml:space="preserve">Положи под каблучок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8 род.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пор с комиссией не лезь –</w:t>
              <w:br/>
              <w:t>Придержи-ка свою спесь.</w:t>
              <w:br/>
              <w:t>Не дури и не блажи –</w:t>
              <w:br/>
              <w:t xml:space="preserve">Лучше знанья покажи!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род.</w:t>
            </w:r>
          </w:p>
        </w:tc>
        <w:tc>
          <w:tcPr>
            <w:tcW w:w="7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спросят –</w:t>
              <w:br/>
              <w:t>Ты побольше рассуждай</w:t>
              <w:br/>
              <w:t xml:space="preserve">Наводящие вопросы </w:t>
              <w:br/>
              <w:t>В рассужденье повторяй.</w:t>
              <w:br/>
              <w:t>Не спеши со словом «нет» –</w:t>
              <w:br/>
              <w:t xml:space="preserve">Сам учитель даст ответ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род       Если заповеди эти</w:t>
        <w:br/>
        <w:t xml:space="preserve">                  Будешь строго выполнять</w:t>
        <w:br/>
        <w:t xml:space="preserve">                  Можно смело утверждать:</w:t>
        <w:br/>
        <w:t xml:space="preserve">                  Сдашь экзамен ты на пять!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Пресвятая мать, мы не просим пять,</w:t>
        <w:br/>
        <w:t xml:space="preserve">                 Ниспошли опять нам посредственно!</w:t>
        <w:br/>
        <w:t xml:space="preserve">                 Яви свою милость, чтоб на экзамене не провалились рабы твои.</w:t>
        <w:br/>
        <w:t xml:space="preserve">     Выпускники;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одители! За 10 лет, что мы проучились в школе, мы вас столько раз огорчали. Простите нас! Уходя из школы, мы хотим сказать вам спасибо,   мы любим вас и будем помнить всегда!</w:t>
        <w:br/>
        <w:t xml:space="preserve">    звучит песня о родителях , выпускники дарят цветы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ущий 2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ключительная серия « </w:t>
      </w:r>
      <w:r>
        <w:rPr>
          <w:b/>
          <w:bCs/>
          <w:color w:val="FF0000"/>
          <w:sz w:val="28"/>
          <w:szCs w:val="28"/>
        </w:rPr>
        <w:t xml:space="preserve"> От Звонка до звонка, или Школьные годы уже позади» </w:t>
      </w:r>
    </w:p>
    <w:p>
      <w:pPr>
        <w:pStyle w:val="Style81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92"/>
          <w:rFonts w:eastAsia="Tahoma" w:cs="Tahoma" w:ascii="Tahoma" w:hAnsi="Tahoma"/>
          <w:i/>
          <w:iCs/>
          <w:color w:val="000000"/>
          <w:sz w:val="28"/>
          <w:szCs w:val="28"/>
        </w:rPr>
        <w:t xml:space="preserve"> </w:t>
      </w:r>
      <w:r>
        <w:rPr>
          <w:rStyle w:val="Fontstyle92"/>
          <w:rFonts w:cs="Tahoma" w:ascii="Tahoma" w:hAnsi="Tahoma"/>
          <w:i/>
          <w:iCs/>
          <w:color w:val="000000"/>
          <w:sz w:val="28"/>
          <w:szCs w:val="28"/>
        </w:rPr>
        <w:t>(2 выпускницы и 2 выпускника садятся на ступеньки и начинают разговор.)</w:t>
      </w:r>
    </w:p>
    <w:p>
      <w:pPr>
        <w:pStyle w:val="Style51"/>
        <w:spacing w:before="0" w:after="0"/>
        <w:jc w:val="left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к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Скоро экзамены</w:t>
      </w:r>
    </w:p>
    <w:p>
      <w:pPr>
        <w:pStyle w:val="Style51"/>
        <w:spacing w:before="0" w:after="0"/>
        <w:jc w:val="left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ца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Последние, школьные, выпускные.</w:t>
      </w:r>
    </w:p>
    <w:p>
      <w:pPr>
        <w:pStyle w:val="Style51"/>
        <w:spacing w:before="0" w:after="0"/>
        <w:jc w:val="left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к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И не вспомним, наверное, друг друга.</w:t>
      </w:r>
    </w:p>
    <w:p>
      <w:pPr>
        <w:pStyle w:val="Style51"/>
        <w:spacing w:before="0" w:after="0"/>
        <w:jc w:val="left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ца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Да, брось, ты! Как не вспомнить, столько лет вместе!</w:t>
      </w:r>
    </w:p>
    <w:p>
      <w:pPr>
        <w:pStyle w:val="Style131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к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 xml:space="preserve">И школу вспомним, родную раздевалку. </w:t>
      </w:r>
    </w:p>
    <w:p>
      <w:pPr>
        <w:pStyle w:val="Style131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ца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 xml:space="preserve">И расписание. </w:t>
      </w:r>
    </w:p>
    <w:p>
      <w:pPr>
        <w:pStyle w:val="Style131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к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И столовую.</w:t>
      </w:r>
    </w:p>
    <w:p>
      <w:pPr>
        <w:pStyle w:val="Style131"/>
        <w:spacing w:before="0" w:after="0"/>
        <w:ind w:right="1210" w:hanging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ца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 xml:space="preserve">А уроки? Разве уроки не вспомним? </w:t>
      </w:r>
    </w:p>
    <w:p>
      <w:pPr>
        <w:pStyle w:val="Style131"/>
        <w:spacing w:before="0" w:after="0"/>
        <w:ind w:right="1210" w:hanging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к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 xml:space="preserve">И ковер... </w:t>
      </w:r>
    </w:p>
    <w:p>
      <w:pPr>
        <w:pStyle w:val="Style131"/>
        <w:spacing w:before="0" w:after="0"/>
        <w:ind w:right="1210" w:hanging="0"/>
        <w:rPr>
          <w:rFonts w:ascii="Tahoma" w:hAnsi="Tahoma" w:cs="Tahoma"/>
          <w:color w:val="333333"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ца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В кабинете директор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Fontstyle88"/>
          <w:rFonts w:cs="Tahoma" w:ascii="Tahoma" w:hAnsi="Tahoma"/>
          <w:b/>
          <w:bCs/>
          <w:color w:val="000000"/>
          <w:sz w:val="28"/>
          <w:szCs w:val="28"/>
        </w:rPr>
        <w:t xml:space="preserve">Выпускник: </w:t>
      </w:r>
      <w:r>
        <w:rPr>
          <w:rStyle w:val="Fontstyle77"/>
          <w:rFonts w:cs="Tahoma" w:ascii="Tahoma" w:hAnsi="Tahoma"/>
          <w:color w:val="000000"/>
          <w:sz w:val="28"/>
          <w:szCs w:val="28"/>
        </w:rPr>
        <w:t>А как иначе? Театр начинается с вешалки, а шко</w:t>
        <w:softHyphen/>
        <w:t>ла - с раздевал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й ученик.</w:t>
        <w:br/>
        <w:t>Дорогие наставники наши,</w:t>
        <w:br/>
        <w:t>Наши милые учителя!</w:t>
        <w:br/>
        <w:t>Вы не маги, труды тяжелы ваши,</w:t>
        <w:br/>
        <w:t>Но без вас оскудела б земля!</w:t>
        <w:br/>
        <w:t>2-й ученик.</w:t>
        <w:br/>
        <w:t>О, как многим мы вам обязаны:</w:t>
        <w:br/>
        <w:t>Всего даже не перечесть.</w:t>
        <w:br/>
        <w:t>Мы незримыми нитями связаны,</w:t>
        <w:br/>
        <w:t>Это правда, это не лесть.</w:t>
        <w:br/>
        <w:t>3-й ученик.</w:t>
        <w:br/>
        <w:t>Равнобедренные треугольники,</w:t>
        <w:br/>
        <w:t>Силуэты английских букв…</w:t>
        <w:br/>
        <w:t>Добросовестны наши школьники,</w:t>
        <w:br/>
        <w:t>Трудно им прожить без наук.</w:t>
        <w:br/>
        <w:t>4-й ученик.</w:t>
        <w:br/>
        <w:t>Завершая учение школьное,</w:t>
        <w:br/>
        <w:t>Унесем мы с собой навсегда</w:t>
        <w:br/>
        <w:t>Суффикс, корень, время глагольное,</w:t>
        <w:br/>
        <w:t>Окончание падежа.</w:t>
        <w:br/>
        <w:t>5-й ученик.</w:t>
        <w:br/>
        <w:t>We love you, amore, ich liebe…</w:t>
        <w:br/>
        <w:t>Но и выучив все языки,</w:t>
        <w:br/>
        <w:t>Вам по-русски добавят: «Спасибо!»</w:t>
        <w:br/>
        <w:t>Благодарные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ют песню на мотив песни «Под крышей дома своего…».</w:t>
        <w:br/>
        <w:t>Спешили мы за чудесами,</w:t>
        <w:br/>
        <w:t>Но нет прекрасней ничего,</w:t>
        <w:br/>
        <w:t>Чем ты, родная наша школа,</w:t>
        <w:br/>
        <w:t>Где крыша дома твоего,</w:t>
        <w:br/>
        <w:t>Где крыша дома моего.</w:t>
        <w:br/>
        <w:t>Коль в воскресенье нам взгрустнется,</w:t>
        <w:br/>
        <w:t>Та грусть не значит ничего,</w:t>
        <w:br/>
        <w:t>Ведь в понедельник возвращаться</w:t>
        <w:br/>
        <w:t>Под крышу дома своего,</w:t>
        <w:br/>
        <w:t>Под крышу дома своего.</w:t>
        <w:br/>
        <w:t>Вмиг огорчения любые</w:t>
        <w:br/>
        <w:t>Исчезнут все до одного,</w:t>
        <w:br/>
        <w:t>Лишь только вспомним мы, ребята,</w:t>
        <w:br/>
        <w:t>Про крышу дома своего,</w:t>
        <w:br/>
        <w:t>Про крышу дома св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6-й ученик.</w:t>
        <w:br/>
        <w:t>Учителя, просим вас, отдохните немного,</w:t>
        <w:br/>
        <w:t>Вы устали стоять столько лет у доски.</w:t>
        <w:br/>
        <w:t>Выпускников каждый год от вас уводит дорога,</w:t>
        <w:br/>
        <w:t>Не от тех ли разлук побелели ви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ученик.</w:t>
        <w:br/>
        <w:t>Знаем, с нами не просто вам было порою,</w:t>
        <w:br/>
        <w:t>Но теперь мы ведь взрослыми стали почти.</w:t>
        <w:br/>
        <w:t>В эту взрослую жизнь унесем мы с собою</w:t>
        <w:br/>
        <w:t>Тепло и любовь вашей светлой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ученик.</w:t>
        <w:br/>
        <w:t>Вы на каждом уроке нас жизни учили,</w:t>
        <w:br/>
        <w:t>Нас ругали порой и хвалили подчас…</w:t>
        <w:br/>
        <w:t>Ах, какими ж мы все-таки глупыми были!</w:t>
        <w:br/>
        <w:t>И как много мы поняли только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 поют песню, две девушки вместе задают им вопросы.</w:t>
        <w:br/>
        <w:br/>
        <w:t>Юноши.</w:t>
        <w:br/>
        <w:t>Мы парни бравые, бравые, бравые,</w:t>
        <w:br/>
        <w:t>Еще не левые мы в жизни и не правые,</w:t>
        <w:br/>
        <w:t>Но любим спорить горячо</w:t>
        <w:br/>
        <w:t xml:space="preserve">И вопрошаем: «Чё да чё?» </w:t>
        <w:br/>
        <w:t>Так плюнем, братцы, через левое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оловей, соловей, пташечка,</w:t>
        <w:br/>
        <w:t>Канареечка жалобно поет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.</w:t>
        <w:br/>
        <w:t>А что по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В школе были мы своей учениками,</w:t>
        <w:br/>
        <w:t>Школа наш, школа наш родимый дом.</w:t>
        <w:br/>
        <w:t>Первым делом, первым делом — сдать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Девушки. </w:t>
        <w:br/>
        <w:t>Ну а дев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А девушки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евушки.</w:t>
        <w:br/>
        <w:t>Когда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В субботу вечером, вечером, вечером,</w:t>
        <w:br/>
        <w:t>Когда «отличникам» в кавычках делать нечего,</w:t>
        <w:br/>
        <w:t>Под звуки черных магнитол</w:t>
        <w:br/>
        <w:t>Мы спляшем танец «рок-н-ролл»</w:t>
        <w:br/>
        <w:t>И нашу песенку любимую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Девушки. </w:t>
        <w:br/>
        <w:t>А к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Ученик, ученик, не влюбляйся,</w:t>
        <w:br/>
        <w:t>Ведь экзамен тебя ждет впереди.</w:t>
        <w:br/>
        <w:t>Ученик, ученик, не влюбляйся,</w:t>
        <w:br/>
        <w:t>В школе можно обойтись и без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евушки.</w:t>
        <w:br/>
        <w:t>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Любовь нечаянно нагрянет,</w:t>
        <w:br/>
        <w:t>Когда ее совсем не ждешь,</w:t>
        <w:br/>
        <w:t>И каждый вечер сразу станет</w:t>
        <w:br/>
        <w:t>Удивительно хорош,</w:t>
        <w:br/>
        <w:t>И ты по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евушки.</w:t>
        <w:br/>
        <w:t>А что по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Сердце красавицы склонно к измене</w:t>
        <w:br/>
        <w:t>И к перемене, как ветер в м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Девушки. </w:t>
        <w:br/>
        <w:t>А в школе?</w:t>
        <w:br/>
        <w:t>Юноши.</w:t>
        <w:br/>
        <w:t>Летят перелетные «двойки»</w:t>
        <w:br/>
        <w:t>Со школьной скамьи голубой,</w:t>
        <w:br/>
        <w:t>Летят они в наши портфели,</w:t>
        <w:br/>
        <w:t>А мы их уносим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Девушки. </w:t>
        <w:br/>
        <w:t>А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Горит свечи огарочек,</w:t>
        <w:br/>
        <w:t>Отцовский бас гремит,</w:t>
        <w:br/>
        <w:t>Сейчас тебе за двоечку</w:t>
        <w:br/>
        <w:t>Как следует в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.</w:t>
        <w:br/>
        <w:t>А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Эх, раз, еще раз,</w:t>
        <w:br/>
        <w:t>Еще много, много раз.</w:t>
        <w:br/>
        <w:t>Эх, раз, еще раз,</w:t>
        <w:br/>
        <w:t>Еще много, мног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евушки.</w:t>
        <w:br/>
        <w:t>А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Пора в путь-дорогу,</w:t>
        <w:br/>
        <w:t>Дорогу дальнюю, дальнюю, дальнюю идем,</w:t>
        <w:br/>
        <w:t>За школьным порогом</w:t>
        <w:br/>
        <w:t>Родную школу мы не подве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евушки.</w:t>
        <w:br/>
        <w:t>А что же глав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Юноши.</w:t>
        <w:br/>
        <w:t>Главное, ребята, сердцем не стареть.</w:t>
        <w:br/>
        <w:t>Мы любые трудности сможем одолеть.</w:t>
        <w:br/>
        <w:t>Да, соблазнов много в мире нашем сложном,</w:t>
        <w:br/>
        <w:t>Главное — приличным человеком быть!</w:t>
        <w:br/>
        <w:t>А ты, покидающий школьный порог,</w:t>
        <w:br/>
        <w:t>В сердце его сбереги,</w:t>
        <w:br/>
        <w:t>Сохрани своих школьных друзей средь дорог,</w:t>
        <w:br/>
        <w:t>По которым ты будешь идти.</w:t>
        <w:br/>
        <w:t>Сохрани своих школьных друзей средь дорог,</w:t>
        <w:br/>
        <w:t>По которым ты будешь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9-й ученик.</w:t>
        <w:br/>
        <w:t>Пройдут года, столетий тени</w:t>
        <w:br/>
        <w:t>Исчезнут, все замкнется в круг,</w:t>
        <w:br/>
        <w:t>Но слово теплое — УЧИТЕЛЬ —</w:t>
        <w:br/>
        <w:t>Нам сердце растревожит вдруг.</w:t>
        <w:br/>
        <w:t>10-й ученик.</w:t>
        <w:br/>
        <w:t>Всегда заставит вспомнить что-то,</w:t>
        <w:br/>
        <w:t>Родное, близкое тебе…</w:t>
        <w:br/>
        <w:t>В двадцатом веке и в двухсотом —</w:t>
        <w:br/>
        <w:t>Учитель вечен на земле!</w:t>
        <w:br/>
        <w:t>11-й ученик.</w:t>
        <w:br/>
        <w:t>Пожелать вам хочется счастья,</w:t>
        <w:br/>
        <w:t>Здоровья, улыбок, добра,</w:t>
        <w:br/>
        <w:t>Чтобы завтра вы были прекрасней,</w:t>
        <w:br/>
        <w:t>Чем неделю назад, чем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2-й ученик.</w:t>
        <w:br/>
        <w:t>Чтоб в душе теплота не угасла,</w:t>
        <w:br/>
        <w:t>Чтобы сердцу стучать и стучать</w:t>
        <w:br/>
        <w:t>И такого огромного счастья,</w:t>
        <w:br/>
        <w:t>Чтоб руками его не об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дарят цветы  учителям  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br/>
        <w:t>13-й ученик.</w:t>
        <w:br/>
        <w:t>Мы спешили расти поскорее,</w:t>
        <w:br/>
        <w:t>Но нам было вчера невдомек,</w:t>
        <w:br/>
        <w:t>Как по школьному зданию рея,</w:t>
        <w:br/>
        <w:t>Нас проводит последний звонок.</w:t>
        <w:br/>
        <w:t>14-й ученик.</w:t>
        <w:br/>
        <w:t>Он поет — и становится жалко,</w:t>
        <w:br/>
        <w:t>Что уже в золотом сентябре</w:t>
        <w:br/>
        <w:t>Ты не будешь взлетать над скакалкой</w:t>
        <w:br/>
        <w:t>В перемену на школьном дворе…</w:t>
        <w:br/>
        <w:t>15-й ученик.</w:t>
        <w:br/>
        <w:t>Пусть же громче звенит он, прощальный,</w:t>
        <w:br/>
        <w:t>Чтобы каждый почувствовать смог</w:t>
        <w:br/>
        <w:t>Этот ласковый, но чуть печальный</w:t>
        <w:br/>
        <w:t>Провожающий в мир нас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1:</w:t>
        <w:br/>
        <w:t xml:space="preserve"> Надежды все и ожиданья</w:t>
        <w:br/>
        <w:t>Смотри же, жизнь, не обмани!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2:</w:t>
        <w:br/>
        <w:t>И в этот миг в затихшем зале</w:t>
        <w:br/>
        <w:t>Звенит, звонок, звени, зве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выпускники покидают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88">
    <w:name w:val="fontstyle88"/>
    <w:basedOn w:val="Style14"/>
    <w:qFormat/>
    <w:rPr/>
  </w:style>
  <w:style w:type="character" w:styleId="Fontstyle77">
    <w:name w:val="fontstyle77"/>
    <w:basedOn w:val="Style14"/>
    <w:qFormat/>
    <w:rPr/>
  </w:style>
  <w:style w:type="character" w:styleId="Fontstyle92">
    <w:name w:val="fontstyle9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81">
    <w:name w:val="style8"/>
    <w:basedOn w:val="Normal"/>
    <w:qFormat/>
    <w:pPr>
      <w:spacing w:before="0" w:after="75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spacing w:before="0" w:after="75"/>
      <w:jc w:val="both"/>
    </w:pPr>
    <w:rPr>
      <w:rFonts w:eastAsia="Times New Roman"/>
    </w:rPr>
  </w:style>
  <w:style w:type="paragraph" w:styleId="Style51">
    <w:name w:val="style5"/>
    <w:basedOn w:val="Normal"/>
    <w:qFormat/>
    <w:pPr>
      <w:spacing w:before="0" w:after="7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42:00Z</dcterms:created>
  <dc:creator>Таня</dc:creator>
  <dc:description/>
  <cp:keywords/>
  <dc:language>en-US</dc:language>
  <cp:lastModifiedBy>мастер</cp:lastModifiedBy>
  <cp:lastPrinted>2010-05-03T20:54:00Z</cp:lastPrinted>
  <dcterms:modified xsi:type="dcterms:W3CDTF">2016-03-11T06:04:00Z</dcterms:modified>
  <cp:revision>19</cp:revision>
  <dc:subject/>
  <dc:title>Сценарий  « Последнего звонка» в11 классе</dc:title>
</cp:coreProperties>
</file>