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БЕЗОПАСНОСТЬ НА ГОРОДСКОМ ТРАНСПОРТЕ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ранспорт бывает разный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Единственно, какого транспорта не бывает – это абсолютно безопасного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</w:rPr>
        <w:t>ПОМНИТЕ: безопасность общественного транспорта – вопрос общей культуры пользующихся им пассажиров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тобы избежать опас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15</wp:posOffset>
            </wp:positionH>
            <wp:positionV relativeFrom="paragraph">
              <wp:posOffset>12065</wp:posOffset>
            </wp:positionV>
            <wp:extent cx="2057400" cy="1390015"/>
            <wp:effectExtent l="0" t="0" r="0" b="0"/>
            <wp:wrapTight wrapText="bothSides">
              <wp:wrapPolygon edited="0">
                <wp:start x="-64" y="0"/>
                <wp:lineTo x="-64" y="21499"/>
                <wp:lineTo x="21600" y="21499"/>
                <wp:lineTo x="21600" y="0"/>
                <wp:lineTo x="-6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жидайте транспорт на остановке, не выходите на проезжую часть, старайтесь не оказываться между маршрутным транспортным средством и поджидающей его толпой (особенно это опасно в гололед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входите и не выходите из транспорта до полной его остановки. Ни в коем случае нельзя прыгать в транспортное средство на ход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911985</wp:posOffset>
            </wp:positionH>
            <wp:positionV relativeFrom="paragraph">
              <wp:posOffset>262890</wp:posOffset>
            </wp:positionV>
            <wp:extent cx="2141220" cy="1620520"/>
            <wp:effectExtent l="0" t="0" r="0" b="0"/>
            <wp:wrapTight wrapText="bothSides">
              <wp:wrapPolygon edited="0">
                <wp:start x="-64" y="0"/>
                <wp:lineTo x="-64" y="21510"/>
                <wp:lineTo x="21600" y="21510"/>
                <wp:lineTo x="21600" y="0"/>
                <wp:lineTo x="-6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нутри трамвая, троллейбуса и особенно, более подвижного автобуса, если нет возможности сесть, обеспечьте себе устойчивое положение в салоне – старайтесь держаться за поручни на случай экстренного торможения или остановки. Лучшая точка опоры – поручень над голово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Лучше стойте лицом в сторону движения, чтобы иметь возможность заранее заметить опасность и успеть на нее среагировать. Опасно также дремать;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В случае столкновения и невозможности удержаться в вертикальном положении попытайтесь в падении сгруппироваться и закрыть голову рук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</w:rPr>
      </w:pPr>
      <w:r>
        <w:rPr/>
        <w:t xml:space="preserve">Небесполезно знать, где в транспорте располагаются и как приводятся в действие аварийные выходы </w:t>
      </w:r>
      <w:r>
        <w:rPr>
          <w:i/>
        </w:rPr>
        <w:t>(пока вы едете, почитайте вместо газеты аварийные инструкции)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6195</wp:posOffset>
            </wp:positionH>
            <wp:positionV relativeFrom="paragraph">
              <wp:posOffset>19050</wp:posOffset>
            </wp:positionV>
            <wp:extent cx="2171700" cy="1388745"/>
            <wp:effectExtent l="0" t="0" r="0" b="0"/>
            <wp:wrapTight wrapText="bothSides">
              <wp:wrapPolygon edited="0">
                <wp:start x="-64" y="0"/>
                <wp:lineTo x="-64" y="21497"/>
                <wp:lineTo x="21600" y="21497"/>
                <wp:lineTo x="21600" y="0"/>
                <wp:lineTo x="-64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t>При возникновении аварийной ситу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Соблюдайте спокойствие и рассудительность, ни в коем случае не способствуйте возникновению пани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льзуясь основными и запасными выходами, покиньте транспортное средство и помогите пострадавшим пассажирам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ПОМНИТЕ: при пожаре городской транспорт горит очень быстро. Нос и рот в этом случае следует заранее защитить шарфом, платком, полой одежды, рукавом или другим материал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ри обнаружении небольших очагов пожара надо сообщить о них водителю, попытаться загасить огонь своими силами с помощью висящего в салоне огнетушителя;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  <w:t>ЗНАЙТЕ: в городском электротранспорте во время пожара опасность представляет обгорающая электропровод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оэтому лучше лишний раз не касаться стен и металлических деталей корпус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Выходить из электротранспорта при аварии следует прыжком, одновременно двумя ногами, не касаясь поручней и других частей корпуса, чтобы не замкнуть своим телом электроцеп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Нельзя пытаться стоя на земле помогать другим выходящим пассажирам;</w:t>
      </w:r>
    </w:p>
    <w:p>
      <w:pPr>
        <w:pStyle w:val="Normal"/>
        <w:ind w:firstLine="708"/>
        <w:jc w:val="both"/>
        <w:rPr/>
      </w:pPr>
      <w:r>
        <w:rPr>
          <w:b/>
          <w:i/>
        </w:rPr>
        <w:t>ПОМНИТЕ: указанный прием – выход прыжком – должен использоваться даже в случаях отсутствия видимых повреждений конструкции троллейбуса или трамвая и линии электропере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/>
        <w:t>При заклинивании входных дверей или образовавшемся людском заторе воспользуйтесь запасными выходами, не ждите, когда ситуация станет критическ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vanish/>
          <w:sz w:val="20"/>
          <w:szCs w:val="20"/>
        </w:rPr>
      </w:pPr>
      <w:r>
        <w:rPr/>
        <w:t>Из троллейбуса, лежащего на боку можно выбраться через вентиляционные люки в крыше.</w:t>
      </w:r>
      <w:bookmarkStart w:id="0" w:name="_PictureBullets"/>
      <w:bookmarkEnd w:id="0"/>
    </w:p>
    <w:sectPr>
      <w:type w:val="nextPage"/>
      <w:pgSz w:w="11906" w:h="16838"/>
      <w:pgMar w:left="1276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5:00Z</dcterms:created>
  <dc:creator>Я</dc:creator>
  <dc:description/>
  <dc:language>en-US</dc:language>
  <cp:lastModifiedBy>школа №14</cp:lastModifiedBy>
  <dcterms:modified xsi:type="dcterms:W3CDTF">2016-01-18T16:35:00Z</dcterms:modified>
  <cp:revision>2</cp:revision>
  <dc:subject/>
  <dc:title/>
</cp:coreProperties>
</file>