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color w:val="800080"/>
        </w:rPr>
      </w:pPr>
      <w:r>
        <w:rPr>
          <w:rFonts w:cs="Comic Sans MS" w:ascii="Comic Sans MS" w:hAnsi="Comic Sans MS"/>
          <w:b/>
          <w:color w:val="80008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щеобразовательное бюджетное учреждение средняя общеобразовательная школа № 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город Нефтекамск Республики Башкортост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239"/>
        <w:gridCol w:w="3084"/>
        <w:gridCol w:w="3390"/>
      </w:tblGrid>
      <w:tr>
        <w:trPr/>
        <w:tc>
          <w:tcPr>
            <w:tcW w:w="285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СМОТР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седании ШМО классных руководите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З.З.Хамит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окол № 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_» _________ 20___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по воспитательной  работе МОБУ СОШ №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Р.А.Шарифьянов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. МС № ____ от      «___» _________ 201__г.</w:t>
            </w:r>
          </w:p>
        </w:tc>
        <w:tc>
          <w:tcPr>
            <w:tcW w:w="339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ТВЕРЖДА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ОБУ СОШ №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Е.А.Ижбулд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 20___г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аз №______ от _______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color w:val="800080"/>
          <w:sz w:val="28"/>
          <w:szCs w:val="28"/>
        </w:rPr>
      </w:pPr>
      <w:r>
        <w:rPr>
          <w:rFonts w:cs="Comic Sans MS" w:ascii="Comic Sans MS" w:hAnsi="Comic Sans MS"/>
          <w:b/>
          <w:color w:val="800080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80"/>
          <w:sz w:val="32"/>
          <w:szCs w:val="32"/>
        </w:rPr>
      </w:pPr>
      <w:r>
        <w:rPr>
          <w:rFonts w:cs="Comic Sans MS" w:ascii="Comic Sans MS" w:hAnsi="Comic Sans MS"/>
          <w:b/>
          <w:color w:val="80008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80"/>
          <w:sz w:val="32"/>
          <w:szCs w:val="32"/>
        </w:rPr>
      </w:pPr>
      <w:r>
        <w:rPr>
          <w:rFonts w:cs="Comic Sans MS" w:ascii="Comic Sans MS" w:hAnsi="Comic Sans MS"/>
          <w:b/>
          <w:color w:val="80008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80"/>
          <w:sz w:val="32"/>
          <w:szCs w:val="32"/>
        </w:rPr>
      </w:pPr>
      <w:r>
        <w:rPr>
          <w:rFonts w:cs="Comic Sans MS" w:ascii="Comic Sans MS" w:hAnsi="Comic Sans MS"/>
          <w:b/>
          <w:color w:val="80008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80"/>
          <w:sz w:val="32"/>
          <w:szCs w:val="32"/>
        </w:rPr>
      </w:pPr>
      <w:r>
        <w:rPr>
          <w:rFonts w:cs="Comic Sans MS" w:ascii="Comic Sans MS" w:hAnsi="Comic Sans MS"/>
          <w:b/>
          <w:color w:val="800080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800080"/>
          <w:sz w:val="32"/>
          <w:szCs w:val="32"/>
        </w:rPr>
      </w:pPr>
      <w:r>
        <w:rPr>
          <w:rFonts w:cs="Comic Sans MS" w:ascii="Comic Sans MS" w:hAnsi="Comic Sans MS"/>
          <w:b/>
          <w:color w:val="800080"/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  <w:t xml:space="preserve">План воспитательной работы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i/>
          <w:sz w:val="32"/>
          <w:szCs w:val="32"/>
        </w:rPr>
        <w:t>во 2 А классе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i/>
          <w:sz w:val="28"/>
          <w:szCs w:val="28"/>
        </w:rPr>
        <w:t>2016-2017 учебный год</w:t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32"/>
          <w:szCs w:val="32"/>
        </w:rPr>
      </w:pPr>
      <w:r>
        <w:rPr>
          <w:rFonts w:cs="Arial Black" w:ascii="Arial Black" w:hAnsi="Arial Black"/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ассный руководитель: Калиева Л.Ш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rPr>
          <w:rFonts w:ascii="Courier New" w:hAnsi="Courier New" w:cs="Courier New"/>
          <w:color w:val="FF0000"/>
          <w:sz w:val="28"/>
          <w:szCs w:val="28"/>
          <w:u w:val="single"/>
        </w:rPr>
      </w:pPr>
      <w:r>
        <w:rPr>
          <w:rFonts w:cs="Courier New" w:ascii="Courier New" w:hAnsi="Courier New"/>
          <w:color w:val="FF0000"/>
          <w:sz w:val="28"/>
          <w:szCs w:val="28"/>
          <w:u w:val="single"/>
        </w:rPr>
      </w:r>
    </w:p>
    <w:p>
      <w:pPr>
        <w:pStyle w:val="Normal"/>
        <w:rPr>
          <w:rFonts w:ascii="Courier New" w:hAnsi="Courier New" w:cs="Courier New"/>
          <w:color w:val="FF0000"/>
          <w:sz w:val="28"/>
          <w:szCs w:val="28"/>
          <w:u w:val="single"/>
        </w:rPr>
      </w:pPr>
      <w:r>
        <w:rPr>
          <w:rFonts w:cs="Courier New" w:ascii="Courier New" w:hAnsi="Courier New"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rPr>
          <w:rFonts w:ascii="Courier New" w:hAnsi="Courier New" w:cs="Courier New"/>
          <w:color w:val="FF0000"/>
          <w:sz w:val="28"/>
          <w:szCs w:val="28"/>
          <w:u w:val="single"/>
        </w:rPr>
      </w:pPr>
      <w:r>
        <w:rPr>
          <w:rFonts w:cs="Courier New" w:ascii="Courier New" w:hAnsi="Courier New"/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фтекамск, 2016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sz w:val="28"/>
          <w:szCs w:val="28"/>
          <w:u w:val="single"/>
        </w:rPr>
        <w:t>Цель воспитательной работы :</w:t>
      </w:r>
    </w:p>
    <w:p>
      <w:pPr>
        <w:pStyle w:val="Normal"/>
        <w:tabs>
          <w:tab w:val="clear" w:pos="708"/>
          <w:tab w:val="left" w:pos="61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здать  комфортную обстановку, благоприятные условия для успешного развития индивидуальности каждого ребенка</w:t>
      </w:r>
    </w:p>
    <w:p>
      <w:pPr>
        <w:pStyle w:val="Normal"/>
        <w:tabs>
          <w:tab w:val="clear" w:pos="708"/>
          <w:tab w:val="left" w:pos="61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cs="Arial Black" w:ascii="Arial Black" w:hAnsi="Arial Black"/>
          <w:sz w:val="28"/>
          <w:szCs w:val="28"/>
          <w:u w:val="single"/>
        </w:rPr>
        <w:t>Задачи учебно-воспитательной работы  в классе:</w:t>
      </w:r>
    </w:p>
    <w:p>
      <w:pPr>
        <w:pStyle w:val="Normal"/>
        <w:spacing w:lineRule="auto" w:line="276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1.Стремиться к максимальному развитию воспитательной активности родителей в семье и школе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Организовать внеурочную работу, внеклассные мероприятия с учетом развития самостоятельных возможностей учащихся;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Продолжить формирование качеств каждого       ученика в зависимости от личностных     особенностей ребенка, его интересов, склонностей, </w:t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  <w:t>состояния здоровья, возрастных особенностей    характера и психики ребенка;</w:t>
      </w:r>
    </w:p>
    <w:p>
      <w:pPr>
        <w:pStyle w:val="Normal"/>
        <w:spacing w:lineRule="auto" w:line="276"/>
        <w:ind w:left="360" w:hanging="0"/>
        <w:rPr/>
      </w:pPr>
      <w:r>
        <w:rPr>
          <w:sz w:val="28"/>
          <w:szCs w:val="28"/>
        </w:rPr>
        <w:t xml:space="preserve">4.Способствовать формированию сплоченного классного коллектива через развитие коммуникативных способностей учеников, через организацию работы по сотрудничеству классного руководителя, психолога, учащихся и родителей для достижения поставленной цели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11" w:leader="none"/>
        </w:tabs>
        <w:spacing w:lineRule="auto" w:line="276"/>
        <w:ind w:left="567" w:right="851" w:hanging="709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4573905" cy="274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3905" cy="274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360" w:right="1132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rPr>
          <w:rFonts w:ascii="Arial Black" w:hAnsi="Arial Black" w:cs="Arial Black"/>
          <w:b/>
          <w:b/>
          <w:sz w:val="32"/>
          <w:szCs w:val="32"/>
          <w:u w:val="single"/>
        </w:rPr>
      </w:pPr>
      <w:r>
        <w:rPr>
          <w:rFonts w:cs="Arial Black" w:ascii="Arial Black" w:hAnsi="Arial Black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360"/>
        <w:jc w:val="both"/>
        <w:rPr>
          <w:b/>
          <w:b/>
        </w:rPr>
      </w:pPr>
      <w:r>
        <w:rPr>
          <w:rFonts w:eastAsia="Arial Black" w:cs="Arial Black" w:ascii="Arial Black" w:hAnsi="Arial Black"/>
          <w:b/>
          <w:i/>
          <w:sz w:val="28"/>
          <w:szCs w:val="28"/>
        </w:rPr>
        <w:t xml:space="preserve">                                      </w:t>
      </w:r>
      <w:r>
        <w:rPr>
          <w:b/>
        </w:rPr>
        <w:t>Сентябрь</w:t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  <w:i/>
          <w:i/>
        </w:rPr>
      </w:pPr>
      <w:r>
        <w:rPr>
          <w:b/>
          <w:i/>
        </w:rPr>
        <w:t>Месячник профилактики ДДТ,  физкультуры, спорта и ГО</w:t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678"/>
        <w:gridCol w:w="226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  <w:t>На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 xml:space="preserve"> </w:t>
            </w:r>
            <w:r>
              <w:rPr/>
              <w:t>Дела клас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Выбор актива класса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 xml:space="preserve">Выявление и учет семей, детей 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социального риска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Информация о занятости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обучающихся внеурочной деятельностью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Дежурство в классе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6.09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0.09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до 30.09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5.0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Интеллектуально-познаватель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Линейка «Здравствуй, школа!» День Знаний.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Классный час «Моя будущая профессия»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.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Художественно-эстетиче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Шоу «Минута славы»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Гражданско-патриотиче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Фотоконкурс «Город детства моего»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Конкурс рисунков и поделок ко Дню Республ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6.09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До26.0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Спортивно-оздоровительн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Классные часы: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. Что значит быть здоровым человеком?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2. Режим дня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 xml:space="preserve">Игры на свежем воздухе 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День здоровья. Полоса препятствий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В течение месяца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05.09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9.09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В теч.месяца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24.0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Работа с родителям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 xml:space="preserve">Общешкольное родительское собрание 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 xml:space="preserve"> </w:t>
            </w:r>
            <w:r>
              <w:rPr/>
              <w:t>Индивидуальные консультации, беседы.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Организация горячего питания (льготное, бесплатное питание)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Акция благотворительности «Снова в школу»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Заседание родительского комитета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7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 течение месяц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.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.0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Безопасное повед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ind w:left="360" w:hanging="0"/>
              <w:rPr/>
            </w:pPr>
            <w:r>
              <w:rPr/>
              <w:t>Классные часы: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ind w:left="360" w:hanging="0"/>
              <w:rPr/>
            </w:pPr>
            <w:r>
              <w:rPr/>
              <w:t>1.Основные правила поведения учащихся на улице, дороге. Огонь друг и враг человека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ind w:left="360" w:hanging="0"/>
              <w:rPr/>
            </w:pPr>
            <w:r>
              <w:rPr/>
              <w:t>2.Элементы улиц и дорог. Причины возникновения пожаров.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Проведение  инструктажей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Акция «Закрой окно!»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Просмотр спектакля по ПДД (филармония)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Урок ОБЖ «Берегите себя!»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2.09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26.09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В течение месяца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4.09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01.09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  <w:t xml:space="preserve">                                                              </w:t>
      </w:r>
      <w:r>
        <w:rPr>
          <w:b/>
        </w:rPr>
        <w:t>Октябрь</w:t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  <w:t>Месячник по профилактике наркозависимости</w:t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4366"/>
        <w:gridCol w:w="1984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  <w:t>Направлени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Дела класс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Медосмотр учащихся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Работа с портфолио уч-ся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Беседа с учителями-предметниками об успеваемости 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03.10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4.10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В теч.месяца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Интеллектуально-познавательное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ование Дня учителя </w:t>
            </w:r>
          </w:p>
          <w:p>
            <w:pPr>
              <w:pStyle w:val="Normal"/>
              <w:rPr/>
            </w:pPr>
            <w:r>
              <w:rPr/>
              <w:t>Оформление заявок на участие в олимпиадах и интеллектуальных конкурсах</w:t>
            </w:r>
          </w:p>
          <w:p>
            <w:pPr>
              <w:pStyle w:val="Normal"/>
              <w:rPr/>
            </w:pPr>
            <w:r>
              <w:rPr/>
              <w:t>Диагностическая работа ( УУД)</w:t>
            </w:r>
          </w:p>
          <w:p>
            <w:pPr>
              <w:pStyle w:val="Normal"/>
              <w:rPr/>
            </w:pPr>
            <w:r>
              <w:rPr/>
              <w:t>Работа с отстающими деть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05.10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04.10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8.10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В теч.месяца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Художественно-эстетическое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авка рисунков, поделок на тему  «Золотая осень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курсия в краеведческий муз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23.10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27.1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Гражданско-патриотическое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Башкортостан – многонациональная Республик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еседа: «1 октября – день пожилых людей»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0.10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01.1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Спортивно-оздоровитель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:</w:t>
            </w:r>
          </w:p>
          <w:p>
            <w:pPr>
              <w:pStyle w:val="Normal"/>
              <w:ind w:left="360" w:hanging="0"/>
              <w:rPr/>
            </w:pPr>
            <w:r>
              <w:rPr/>
              <w:t>1.Утренняя зарядка, ее польза</w:t>
            </w:r>
          </w:p>
          <w:p>
            <w:pPr>
              <w:pStyle w:val="Normal"/>
              <w:ind w:left="360" w:hanging="0"/>
              <w:rPr/>
            </w:pPr>
            <w:r>
              <w:rPr/>
              <w:t>2.Культура питания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Профилактика заболевания гриппом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Профилактика вредных привычек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03.10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7.10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В течение месяца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Работа с родителями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Родительское собрание на тему «Почему ребенок не любит читать?»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Инструктаж по правилам безопасного поведения обучающихся и комендантскому часу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Посещение семей трудновоспитуемых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27.10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27.10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В теч.месяца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Безопасность поведения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Классный час «Движение пешеходов по улицам и дорогам. Что нужно делать при пожаре»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 xml:space="preserve">Инструктаж по правилам безопасного поведения во время осенних каникул 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24.10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01.11</w:t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1410" w:leader="none"/>
        </w:tabs>
        <w:rPr/>
      </w:pP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/>
        <w:t xml:space="preserve">                                                                   </w:t>
      </w:r>
      <w:r>
        <w:rPr>
          <w:b/>
        </w:rPr>
        <w:t>Ноябр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ячник нравственного воспитания</w:t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4482"/>
        <w:gridCol w:w="1984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  <w:t>Направления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Дела класса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 xml:space="preserve">Рейд по проверке внешнего вида, учебников и тетрадей 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День именинн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0.11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/>
              <w:t>08.1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Интеллектуально-познавательное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кскурсия в школьную библиоте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й час « День матери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02.11-04.11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28.1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Художественно-эстетическое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 xml:space="preserve">Конкурс рисунков «Мамино сердце-хрустальная чаша» 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С 07.1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Спортивно-оздоровитель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минотерапия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пражнения на релаксаци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09.11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5.11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Работа с родителями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 на тему «Ваш ребенок в коллективе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аздничный концерт «Я и мама»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1.12-25.12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26.11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правила перехода улиц и дор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е часы : 1.Шалости и трав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Чем можно отравитьс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07.11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21.11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141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  <w:t>Декабрь</w:t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/>
      </w:pPr>
      <w:r>
        <w:rPr/>
        <w:t>Месячник правового воспитания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9"/>
        <w:gridCol w:w="4419"/>
        <w:gridCol w:w="1842"/>
      </w:tblGrid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  <w:t>Направления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а класса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hd w:fill="FFFFFF" w:val="clear"/>
                <w:lang w:eastAsia="en-US"/>
              </w:rPr>
            </w:pPr>
            <w:r>
              <w:rPr/>
              <w:t>Генеральная уборка кабинета</w:t>
            </w:r>
          </w:p>
          <w:p>
            <w:pPr>
              <w:pStyle w:val="Normal"/>
              <w:rPr/>
            </w:pPr>
            <w:r>
              <w:rPr/>
              <w:t>Беседа «Дисциплина на уроках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.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Интеллектуально-познавательное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Беседа: «Люди с ограниченными возможностями»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Беседа: «Откуда пришел к нам новый год? Новый год в разных странах»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Разбор олимпиадных зад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02.12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5.12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Художественно-эстетическое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«Мастерская Деда Мороза» - конкурс елочных игрушек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раздник новогодней елки</w:t>
            </w:r>
          </w:p>
          <w:p>
            <w:pPr>
              <w:pStyle w:val="Normal"/>
              <w:spacing w:before="0" w:after="120"/>
              <w:rPr/>
            </w:pPr>
            <w:r>
              <w:rPr/>
              <w:t>Праздничное оформление кабин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С 01.12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27.12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22.12</w:t>
            </w:r>
          </w:p>
        </w:tc>
      </w:tr>
      <w:tr>
        <w:trPr>
          <w:trHeight w:val="892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Гражданско-патриотическое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Классный час:</w:t>
            </w:r>
          </w:p>
          <w:p>
            <w:pPr>
              <w:pStyle w:val="Normal"/>
              <w:spacing w:before="0" w:after="120"/>
              <w:rPr/>
            </w:pPr>
            <w:r>
              <w:rPr/>
              <w:t>1. День Конститу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2.12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Спортивно-оздоровитель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:</w:t>
            </w:r>
          </w:p>
          <w:p>
            <w:pPr>
              <w:pStyle w:val="Normal"/>
              <w:rPr/>
            </w:pPr>
            <w:r>
              <w:rPr/>
              <w:t>1.Окружающий мир и здоровье</w:t>
            </w:r>
          </w:p>
          <w:p>
            <w:pPr>
              <w:pStyle w:val="Normal"/>
              <w:rPr/>
            </w:pPr>
            <w:r>
              <w:rPr/>
              <w:t>2.Вредные привыч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2.12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26.12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Работа с родителями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Заседание родителького комитета «Профилактика антиобщественного поведения»</w:t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autoSpaceDE w:val="false"/>
              <w:rPr>
                <w:iCs/>
              </w:rPr>
            </w:pPr>
            <w:r>
              <w:rPr>
                <w:iCs/>
              </w:rPr>
              <w:t>Родительское собрание на тему «Мотивы обучения»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Работа  с семьями  слабоуспевающих обучающихся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05.12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08.12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 xml:space="preserve"> </w:t>
            </w:r>
            <w:r>
              <w:rPr/>
              <w:t>В теч.месяца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</w:tc>
      </w:tr>
      <w:tr>
        <w:trPr>
          <w:trHeight w:val="2254" w:hRule="atLeast"/>
        </w:trPr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Классный час «Регулирование дорожного движения. Последствия пожара, меры ПБ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 xml:space="preserve">Проведение инструктажа по ТБ и по ППБ во время проведения новогодних елок и во время каникул 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9.12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30.12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  <w:t>Январь</w:t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  <w:t>Месячник семейного воспитания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0"/>
        <w:gridCol w:w="4090"/>
        <w:gridCol w:w="2342"/>
      </w:tblGrid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  <w:t>Направления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Дела класса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Доброе дело « Птичья кормушка»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Веселые перемены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с 16.01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В теч.месяца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Интеллектуально-познавательное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hd w:fill="FFFFFF" w:val="clear"/>
              </w:rPr>
              <w:t>Литературная игра «Путешествие в сказку»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26.01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Художественно-эстетическое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Неделя ОРКСЭ.конкрсы творческих работ.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По отд.плану</w:t>
            </w:r>
          </w:p>
        </w:tc>
      </w:tr>
      <w:tr>
        <w:trPr>
          <w:trHeight w:val="1268" w:hRule="atLeast"/>
        </w:trPr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Спортивно-оздоровитель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Классный час «Профилактика гриппа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6.01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родителями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Общешкольное родительское собрание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 xml:space="preserve">Индивидуальные консультации на тему «Как развить самостоятельность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27.01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03.02-20.02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Классный час на тему «Дорожные знаки.название и предназначение знаков сервиса. твои действия при пожаре»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23.01</w:t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Февраль</w:t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Месячник гражданско-патриотического воспитания и ОБЖ</w:t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3"/>
        <w:gridCol w:w="4082"/>
        <w:gridCol w:w="2205"/>
      </w:tblGrid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  <w:t>Направления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  <w:t>Дела класса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День  именинника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Изготовление поделок для папы и мальчиков к 23 февраля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Рейд «Школьная тетрадь»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0.02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/>
              <w:t>16.02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Интеллектуально-познавательное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Классный час «День защитника Отечества»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20.02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Художественно-эстетическое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Выставка открыток ко Дню святого Валентин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с 10.02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Гражданско-патриотическое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Урок мужества в школьном музее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21.02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Спортивно-оздоровитель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е часы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Культура поведения в общественных местах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Берегите зрение </w:t>
            </w:r>
          </w:p>
          <w:p>
            <w:pPr>
              <w:pStyle w:val="Normal"/>
              <w:rPr/>
            </w:pPr>
            <w:r>
              <w:rPr/>
              <w:t>Конкурс «Зарница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6.02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27.02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по отдельному плану</w:t>
            </w:r>
          </w:p>
        </w:tc>
      </w:tr>
      <w:tr>
        <w:trPr>
          <w:trHeight w:val="1769" w:hRule="atLeast"/>
        </w:trPr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Работа с родителям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Совместный праздник мальчиков и пап «Папа может»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Индивидуальные консультации по вопросам обучения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i/>
                <w:i/>
              </w:rPr>
            </w:pPr>
            <w:r>
              <w:rPr/>
              <w:t>Родительское собрание на тему«Семейные традиции»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8.02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04.02-11.02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6.02</w:t>
            </w:r>
          </w:p>
        </w:tc>
      </w:tr>
      <w:tr>
        <w:trPr/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час на тему «Обязанности пассажиров. Правила пользования общественным транспортом. </w:t>
            </w:r>
            <w:r>
              <w:rPr>
                <w:bCs/>
              </w:rPr>
              <w:t>Осторожно, огонь!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3.02</w:t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  <w:t xml:space="preserve">             </w:t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/>
      </w:pPr>
      <w:r>
        <w:rPr>
          <w:b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Март</w:t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  <w:t>Месячник эстетического воспитания.</w:t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4077"/>
        <w:gridCol w:w="2208"/>
      </w:tblGrid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  <w:t>Направления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  <w:t>Дела класса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shd w:fill="FFFFFF" w:val="clear"/>
              </w:rPr>
            </w:pPr>
            <w:r>
              <w:rPr>
                <w:shd w:fill="FFFFFF" w:val="clear"/>
              </w:rPr>
              <w:t>Полезные советы на тему  «Как пережить неприятность»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 xml:space="preserve">Изготовление подарков мамам и девочкам 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Книжкина неделя . Экскурсия в библиотеку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01.03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02.03.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6.03 – 11.0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Интеллектуально-познавательное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Игровая программа «Масленица идет – блины несет»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Классный час «Международный женский день»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0.03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6.0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Художественно-эстетическое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i/>
                <w:i/>
              </w:rPr>
            </w:pPr>
            <w:r>
              <w:rPr/>
              <w:t>Конкурс рисунков «мама – солнышко мое!»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2.03-7.03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Спортивно-оздоровитель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ный час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Будь осторожен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доровое питание – здоровы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3.03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20.0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Работа с родителям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Совместный праздник девочек и мам к 8 Марта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Викторина «Мама, папа, я – читающая семья!»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7.08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1.03</w:t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ры и соревнования по правилам безопасного поведения на улицах и дорогах, пожарной безопасности. 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 xml:space="preserve">Проведение инструктажа перед весенними каникулами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24.03</w:t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  <w:t xml:space="preserve">                                                             </w:t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b/>
        </w:rPr>
        <w:t>Апрел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</w:t>
      </w:r>
      <w:r>
        <w:rPr>
          <w:b/>
        </w:rPr>
        <w:t>Месячник экологического воспитания</w:t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  <w:t>Декадник по ППБ</w:t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4532"/>
        <w:gridCol w:w="1843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  <w:t>Направления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Дата проведения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  <w:t>Дела класса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9F9F9" w:val="clear"/>
              </w:rPr>
            </w:pPr>
            <w:r>
              <w:rPr>
                <w:shd w:fill="F9F9F9" w:val="clear"/>
              </w:rPr>
              <w:t>Конкурс «Мы – друзья природы»»</w:t>
            </w:r>
          </w:p>
          <w:p>
            <w:pPr>
              <w:pStyle w:val="Normal"/>
              <w:rPr>
                <w:shd w:fill="F9F9F9" w:val="clear"/>
              </w:rPr>
            </w:pPr>
            <w:r>
              <w:rPr>
                <w:shd w:fill="F9F9F9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05.04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Интеллектуально-познавательное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Классный час «День Земли»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КВН «День космонавтики»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Классный час «Добрым молодцам урок.». Беседа о воров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03.04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2.04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0.04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Художественно-эстетическое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9F9F9" w:val="clear"/>
              </w:rPr>
            </w:pPr>
            <w:r>
              <w:rPr>
                <w:shd w:fill="F9F9F9" w:val="clear"/>
              </w:rPr>
              <w:t>Выставка поделок из бросового материала «Как украсить мир»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shd w:fill="F9F9F9" w:val="clear"/>
              </w:rPr>
            </w:pPr>
            <w:r>
              <w:rPr>
                <w:shd w:fill="F9F9F9" w:val="clear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5.04 - 22.04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Спортивно-оздоровитель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Спорт и здоровье!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7.04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Работа с родителям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Родительское собрание «Развитие творческих способностей обучающихся»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«Телефон доверия» - разрешение родителям в определенные дни и часы обсудить с классным руководителем важные для воспитания ребенка вопросы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21.04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В течение месяца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4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У нас в гостях …( приглашение представителя ГИБДД, рук-ля ЮИД).Обобщение знаний по теме «</w:t>
            </w:r>
            <w:r>
              <w:rPr>
                <w:bCs/>
              </w:rPr>
              <w:t>Как вести себя при пожаре?</w:t>
            </w:r>
            <w:r>
              <w:rPr/>
              <w:t xml:space="preserve"> 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24.04</w:t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rPr/>
      </w:pPr>
      <w:r>
        <w:rPr>
          <w:b/>
        </w:rPr>
        <w:t xml:space="preserve">                                                                   </w:t>
      </w:r>
      <w:r>
        <w:rPr>
          <w:b/>
        </w:rPr>
        <w:t>М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сячник профилактики ДДТТ. Месячник безопасности.</w:t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4131"/>
        <w:gridCol w:w="2126"/>
      </w:tblGrid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  <w:t>Направления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 xml:space="preserve">   </w:t>
            </w:r>
            <w:r>
              <w:rPr/>
              <w:t>Дата проведения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  <w:t>Дела класса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d w:fill="F9F9F9" w:val="clear"/>
              </w:rPr>
            </w:pPr>
            <w:r>
              <w:rPr>
                <w:shd w:fill="F9F9F9" w:val="clear"/>
              </w:rPr>
              <w:t>Анкета «Как я мечтаю отдохнуть»</w:t>
            </w:r>
          </w:p>
          <w:p>
            <w:pPr>
              <w:pStyle w:val="Normal"/>
              <w:rPr>
                <w:shd w:fill="F9F9F9" w:val="clear"/>
              </w:rPr>
            </w:pPr>
            <w:r>
              <w:rPr>
                <w:shd w:fill="F9F9F9" w:val="clear"/>
              </w:rPr>
            </w:r>
          </w:p>
          <w:p>
            <w:pPr>
              <w:pStyle w:val="Normal"/>
              <w:rPr>
                <w:shd w:fill="F9F9F9" w:val="clear"/>
              </w:rPr>
            </w:pPr>
            <w:r>
              <w:rPr>
                <w:shd w:fill="F9F9F9" w:val="clear"/>
              </w:rPr>
              <w:t>Выставка творческих работ «Это сделали мы сами»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  <w:shd w:fill="F9F9F9" w:val="clear"/>
              </w:rPr>
            </w:pPr>
            <w:r>
              <w:rPr>
                <w:b/>
                <w:shd w:fill="F9F9F9" w:val="clear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20.05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24.05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Интеллектуально-познавательное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чное  путешествие «По улицам  родного город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06.05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Художественно-эстетическое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а: «Пасха радость нам  несет»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5.05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Гражданско-патриотическое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ный час «День Победы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здравление ветерана с праздником Весны и труда и Днём Победы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08.05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09.05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Спортивно-оздоровительно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лассные часы:</w:t>
            </w:r>
          </w:p>
          <w:p>
            <w:pPr>
              <w:pStyle w:val="Normal"/>
              <w:rPr/>
            </w:pPr>
            <w:r>
              <w:rPr/>
              <w:t>1.Путешествие в страну Здоровья</w:t>
            </w:r>
          </w:p>
          <w:p>
            <w:pPr>
              <w:pStyle w:val="Normal"/>
              <w:rPr/>
            </w:pPr>
            <w:r>
              <w:rPr/>
              <w:t>2.Солнце, воздух и вода - наши лучшие друзья!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5.05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29.05</w:t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Работа с родителями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 xml:space="preserve">   </w:t>
            </w:r>
            <w:r>
              <w:rPr/>
              <w:t>Организация летнего отдыха детей: заявления в ЦДП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Заседание РК «Школа: вчера.сегодня, завтра»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Индивидуальные консультации на тему «Успехи ребенка.Готовность к 3- му году обучения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со 02.05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20.05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12.05-30.05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Безопасность жизнедеятельности</w:t>
            </w:r>
          </w:p>
        </w:tc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Классный час «Лето по безопасным дорогам»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Проведение инструктажа перед летними каникул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22.05</w:t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95" w:leader="none"/>
                <w:tab w:val="left" w:pos="1410" w:leader="none"/>
              </w:tabs>
              <w:rPr/>
            </w:pPr>
            <w:r>
              <w:rPr/>
              <w:t>31.05</w:t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95" w:leader="none"/>
          <w:tab w:val="left" w:pos="1410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2:40:00Z</dcterms:created>
  <dc:creator>USER1</dc:creator>
  <dc:description/>
  <cp:keywords/>
  <dc:language>en-US</dc:language>
  <cp:lastModifiedBy>Почта</cp:lastModifiedBy>
  <cp:lastPrinted>2016-10-09T14:01:00Z</cp:lastPrinted>
  <dcterms:modified xsi:type="dcterms:W3CDTF">2016-11-09T17:07:00Z</dcterms:modified>
  <cp:revision>91</cp:revision>
  <dc:subject/>
  <dc:title>План воспитательной работы на 2007-2008 учебный год</dc:title>
</cp:coreProperties>
</file>