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лану внеурочной деятельности для обучающихся 1 – 4, 5-7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Комсомольской СО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сульского района Кеме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-2017 учебный год</w:t>
      </w:r>
    </w:p>
    <w:p>
      <w:pPr>
        <w:pStyle w:val="Normal"/>
        <w:jc w:val="both"/>
        <w:rPr/>
      </w:pPr>
      <w:r>
        <w:rPr/>
        <w:tab/>
        <w:t>План внеурочной деятельности для обучающихся 1 – 4, 5-7 классов МБОУ Комсомольской СОШ  составлен на основе следующих нормативных документов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ДЕРАЛЬНЫЙ ГОСУДАРСТВЕННЫЙ ОБРАЗОВАТЕЛЬНЫЙ СТАНДАРТ НАЧАЛЬНОГО ОБЩЕГО ОБРАЗОВАНИЯ, утвержденный  приказом МО и науки РФ от 6.10.2009 г, зарегистрированный  и утвержденный в Минюст России от 22 декабря 2009 г. №17785 </w:t>
      </w:r>
      <w:r>
        <w:rPr>
          <w:color w:val="0000FF"/>
          <w:sz w:val="22"/>
          <w:szCs w:val="22"/>
          <w:u w:val="single"/>
        </w:rPr>
        <w:t>(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http://www.standart.edu.ru</w:t>
        </w:r>
      </w:hyperlink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ДЕРАЛЬНЫЙ ГОСУДАРСТВЕННЫЙ ОБРАЗОВАТЕЛЬНЫЙ СТАНДАРТ ОСНОВНОГО ОБЩЕГО ОБРАЗОВАНИЯ, утвержденный  приказом МО и науки РФ от 17.12.2010 г. № 1897,  зарегистрированный  и утвержденный в Минюст России от 01.02.2011. №19644 </w:t>
      </w:r>
      <w:r>
        <w:rPr>
          <w:color w:val="0000FF"/>
          <w:sz w:val="22"/>
          <w:szCs w:val="22"/>
          <w:u w:val="single"/>
        </w:rPr>
        <w:t>(</w:t>
      </w: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http://www.standart.edu.ru</w:t>
        </w:r>
      </w:hyperlink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каз Департамента образования и науки Кемеровской области  от 29.04.2013. № 859 «О реализации федеральных государственных образовательных стандартов начального общего и основного общего образования в 2013-2014 учебном году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иказ МО и Н РФ от 26 ноября 2010 г. № 1241 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 (Зарегистрировано в Минюсте РФ 04.02.2011 № 19707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каз МО и Н РФ от22 сентября 2011г. № 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иказ ДО и Н Кемеровской области от 10.07.2014. № 1243 «О реализации федеральных государственных образовательных стандартов начального общего образования и основного общего образования в 2014-2015 учебном году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сновная образовательная программа начального общего образования МБОУ Комсомольской СОШ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/>
        <w:t>Положение об организации внеурочной деятельности учащихся в классах, работающих в условиях ФГОС</w:t>
        <w:tab/>
      </w:r>
    </w:p>
    <w:p>
      <w:pPr>
        <w:pStyle w:val="Normal"/>
        <w:ind w:firstLine="708"/>
        <w:jc w:val="both"/>
        <w:rPr/>
      </w:pPr>
      <w:r>
        <w:rPr/>
        <w:t>План внеурочной деятельности составлен в соответствии с требованиями государственного образовательного стандарта начального общего образования и основного общего образования по основным направлениям развития личности: духовно-нравственное, социальное, общеинтеллектуальное, общекультурное, спортивно-оздоровительное.</w:t>
      </w:r>
    </w:p>
    <w:p>
      <w:pPr>
        <w:pStyle w:val="Normal"/>
        <w:ind w:firstLine="708"/>
        <w:jc w:val="both"/>
        <w:rPr/>
      </w:pPr>
      <w:r>
        <w:rPr/>
        <w:t>Целью организации внеурочной деятельности обучающихся является социально-педагогическая поддержка становления и развития высоконравственного, творческого, компетентного гражданина России, принимающего судьбу Отечества как свою личную, осознающего ответственность за настоящее и будущее своей страны.</w:t>
      </w:r>
    </w:p>
    <w:p>
      <w:pPr>
        <w:pStyle w:val="Normal"/>
        <w:ind w:firstLine="708"/>
        <w:jc w:val="both"/>
        <w:rPr/>
      </w:pPr>
      <w:r>
        <w:rPr/>
        <w:t>Содержание внеурочной деятельности сформировано с учетом пожеланий обучающихся и их родителей (законных представителей) и осуществляется посредством различных форм организации, отличных от урочной системы обучения, таких как  кружки, секции, художественные студии, научно-познавательные клубы, театральные студии). При этом в рабочих программах занятий внеурочной деятельностью предусмотрены часы на ознакомление обучающихся с основами проектной деятельности и на выполнение группового или индивидуального учебного проекта.</w:t>
      </w:r>
    </w:p>
    <w:p>
      <w:pPr>
        <w:pStyle w:val="Normal"/>
        <w:ind w:firstLine="708"/>
        <w:jc w:val="both"/>
        <w:rPr/>
      </w:pPr>
      <w:r>
        <w:rPr/>
        <w:t>При организации внеурочной деятельности использованы возможности организаций дополнительного образования: клуб им. Комсомола, ДЮСШ, ДДТ.</w:t>
      </w:r>
    </w:p>
    <w:p>
      <w:pPr>
        <w:pStyle w:val="Normal"/>
        <w:ind w:firstLine="708"/>
        <w:jc w:val="both"/>
        <w:rPr/>
      </w:pPr>
      <w:r>
        <w:rPr/>
        <w:t>Наполняемость групп составляет 5-15 обучающих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обенности реализации часов внеурочной деятель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54"/>
        <w:gridCol w:w="617"/>
        <w:gridCol w:w="972"/>
        <w:gridCol w:w="1149"/>
        <w:gridCol w:w="1389"/>
        <w:gridCol w:w="1220"/>
        <w:gridCol w:w="926"/>
        <w:gridCol w:w="1159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чей программ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 в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</w:t>
            </w:r>
          </w:p>
          <w:p>
            <w:pPr>
              <w:pStyle w:val="Normal"/>
              <w:jc w:val="both"/>
              <w:rPr/>
            </w:pPr>
            <w:r>
              <w:rPr/>
              <w:t>тельность занят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</w:t>
            </w:r>
          </w:p>
          <w:p>
            <w:pPr>
              <w:pStyle w:val="Normal"/>
              <w:jc w:val="both"/>
              <w:rPr/>
            </w:pPr>
            <w:r>
              <w:rPr/>
              <w:t>деление час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орг-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-л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рове</w:t>
            </w:r>
          </w:p>
          <w:p>
            <w:pPr>
              <w:pStyle w:val="Normal"/>
              <w:jc w:val="both"/>
              <w:rPr/>
            </w:pPr>
            <w:r>
              <w:rPr/>
              <w:t>д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платы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Быть здоровым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ер ДЮСШ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зал</w:t>
            </w:r>
          </w:p>
          <w:p>
            <w:pPr>
              <w:pStyle w:val="Normal"/>
              <w:jc w:val="both"/>
              <w:rPr/>
            </w:pPr>
            <w:r>
              <w:rPr/>
              <w:t>Спортив</w:t>
            </w:r>
          </w:p>
          <w:p>
            <w:pPr>
              <w:pStyle w:val="Normal"/>
              <w:jc w:val="both"/>
              <w:rPr/>
            </w:pPr>
            <w:r>
              <w:rPr/>
              <w:t>ная площад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ильные. Ловкие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ренер ДЮСШ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зал</w:t>
            </w:r>
          </w:p>
          <w:p>
            <w:pPr>
              <w:pStyle w:val="Normal"/>
              <w:jc w:val="both"/>
              <w:rPr/>
            </w:pPr>
            <w:r>
              <w:rPr/>
              <w:t>Спортив</w:t>
            </w:r>
          </w:p>
          <w:p>
            <w:pPr>
              <w:pStyle w:val="Normal"/>
              <w:jc w:val="both"/>
              <w:rPr/>
            </w:pPr>
            <w:r>
              <w:rPr/>
              <w:t>ная площад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доровячок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ер ДЮСШ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родные игр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узыки и ИЗ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гопластик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Разноцветная палитра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ая студ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удеса аппликации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мники и умниц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познавательный клу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айны русского языка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я вокруг на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Лыжи»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ц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ер ДЮСШ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Твое здоровье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ренер ДЮСШ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зал</w:t>
            </w:r>
          </w:p>
          <w:p>
            <w:pPr>
              <w:pStyle w:val="Normal"/>
              <w:jc w:val="both"/>
              <w:rPr/>
            </w:pPr>
            <w:r>
              <w:rPr/>
              <w:t>Спортив</w:t>
            </w:r>
          </w:p>
          <w:p>
            <w:pPr>
              <w:pStyle w:val="Normal"/>
              <w:jc w:val="both"/>
              <w:rPr/>
            </w:pPr>
            <w:r>
              <w:rPr/>
              <w:t>ная площад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родные игр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итель начальных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зал</w:t>
            </w:r>
          </w:p>
          <w:p>
            <w:pPr>
              <w:pStyle w:val="Normal"/>
              <w:jc w:val="both"/>
              <w:rPr/>
            </w:pPr>
            <w:r>
              <w:rPr/>
              <w:t>Спортив</w:t>
            </w:r>
          </w:p>
          <w:p>
            <w:pPr>
              <w:pStyle w:val="Normal"/>
              <w:jc w:val="both"/>
              <w:rPr/>
            </w:pPr>
            <w:r>
              <w:rPr/>
              <w:t>ная площад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Шашки. Шахматы. Лото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ер ДЮСШ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тудия «Акварель»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 и мысл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Узнаю, научусь, смогу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познавательный клу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Учусь создавать проект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ая студ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В мире литератур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итель начальных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нструируем и моделируем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икул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Лыжи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ц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ер ДЮСШ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Шашки. Шахмат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ренер ДЮСШ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Народные игр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итель начальных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Студия «Акварель»»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 в неделю по 2 занят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Школ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Учусь создавать проект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Учусь. Научусь. Смогу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познавательный клу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 мире литератур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Школ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ы и окружающий мир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Тайны русского языка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ая студ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Геометрия вокруг нас»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рь клуба имени Комсомол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ьные. Ловкие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жи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рификация 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ета игр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шебный клубо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ия «Акварель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ы орфограф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вокруг нас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ортфоли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ые инспектора дорожного движ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ных пожарны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ьные. Ловкие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жи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ета игр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ия «Акварель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олшебный клубо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ы орфограф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 и биолог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 вокруг на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ортфоли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ные инспекторы дорожного движения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ных пожарны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и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ная школ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й клубо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ия «Акварель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ы орфограф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округ на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ортфоли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е библиограф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 юных пожарны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е инспекторы дорожного движ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ужок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ремя, отведённое на внеурочную деятельность, не учитывается при определении максимально допустимой недельной нагрузки обучающихся, но учитывается при определении объёмов финансирования реализации основной образовательной програм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лан внеурочной деятельности для обучающихся 1 - 7 классов МБОУ Комсомольской СОШ  рассмотрен педагогическим советом школы (протокол №  __ от ___________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внеуроч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488"/>
        <w:gridCol w:w="1345"/>
        <w:gridCol w:w="666"/>
        <w:gridCol w:w="666"/>
        <w:gridCol w:w="666"/>
        <w:gridCol w:w="666"/>
        <w:gridCol w:w="666"/>
        <w:gridCol w:w="150"/>
        <w:gridCol w:w="572"/>
        <w:gridCol w:w="664"/>
      </w:tblGrid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я развития личности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бочей программы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 в неделю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 класс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а и 7б класс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-оздоровитель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 «Быть здоровым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пелов В.А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секция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ок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пелов В.А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ция «Сильные. Ловкие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пелов  В.А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 «Шашки. Шахматы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пелов В.А.</w:t>
            </w:r>
          </w:p>
          <w:p>
            <w:pPr>
              <w:pStyle w:val="Normal"/>
              <w:jc w:val="center"/>
              <w:rPr/>
            </w:pPr>
            <w:r>
              <w:rPr/>
              <w:t>Егорова Е.И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пелов В.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ые игр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В.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е здоровь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ховно-нравствен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 «Музей в твоем доме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иции и обряды моего нар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ые музеевед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ологический клуб «Росинка»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едческий кружок «Первые шаги по тропинке открытий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Е.И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ые инспекторы дорожного дви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Е.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ных пожарны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Е.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ховно-нравствен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 «Азбука этикета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стелева Е.В.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ая студия «Разноцветная палитра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В.И.</w:t>
            </w:r>
          </w:p>
          <w:p>
            <w:pPr>
              <w:pStyle w:val="Normal"/>
              <w:jc w:val="center"/>
              <w:rPr/>
            </w:pPr>
            <w:r>
              <w:rPr/>
              <w:t>Мартынова Е.М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отрю на мир глазами художник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Е.М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деса апплик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Е.И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интеллектуально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чный час  «Вместе с книжкой мы растём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стелева Е.В.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ые библиограф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стелева Е.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лекарственных раст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ова Т.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о-познавательный клуб «Умники и умницы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Е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ны русского язы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я вокруг на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 и мысл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9 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А_основной Знак"/>
    <w:qFormat/>
    <w:rPr>
      <w:rFonts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t.edu.ru/" TargetMode="External"/><Relationship Id="rId3" Type="http://schemas.openxmlformats.org/officeDocument/2006/relationships/hyperlink" Target="http://www.standart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3:36:00Z</dcterms:created>
  <dc:creator>tv</dc:creator>
  <dc:description/>
  <cp:keywords/>
  <dc:language>en-US</dc:language>
  <cp:lastModifiedBy>мастер</cp:lastModifiedBy>
  <cp:lastPrinted>2014-09-15T14:49:00Z</cp:lastPrinted>
  <dcterms:modified xsi:type="dcterms:W3CDTF">2016-09-27T04:54:00Z</dcterms:modified>
  <cp:revision>51</cp:revision>
  <dc:subject/>
  <dc:title>Пояснительная записка</dc:title>
</cp:coreProperties>
</file>