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та: 23 декабря 2014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: 9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технологии в домашней экономике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а урок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тие элементарных знаний и умений по ведению домашнего хозяйства и расчёту бюджета семьи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ить учащихся с электронной таблицей Microsoft   Excel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вести хозяйственную книгу при помощи Компьютера.</w:t>
        <w:br/>
        <w:br/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юща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ь у школьников умение пользоваться персональным компьютеро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анализирова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ть полученные знания на практик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ая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экономическое воспитание учащихся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ть активную жизненную позицию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инициативу и самостоятельнос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ориентационна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у учащихся интерес к профессиям  бухгалтера и экономиста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ое оснащение урока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о-техническая баз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бинет информати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ое обеспечени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тетрадь учащих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каты: «Лист экрана Microsoft Excel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«Пословица», «Пуск-Программы-Microsoft Excel», «Формулы», «Практическая работа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: «Поход в магазин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: «Поход в магазин»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для контроля знаний учащихс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Крестики и нолики»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тература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«Технологии» 8 класс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«Информатика»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ловарная рабо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icrosoft Excel, ячейка таблицы, электронная таблица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рок приобретения новых знаний и умений и применения их на практике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овесный, наглядный, практический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явки учащих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ение учителем классного журнал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готовности учащихся к уроку (тетради, ручк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рой учащихся на работ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Учитель – Народная мудрость гласит «Денежки – что голуби: где обживутся, там и поведутся». Хорошенько подумайте, о чём говорится в пословице, и в конце урока мы с вами побеседуем по этому поводу. </w:t>
        <w:br/>
        <w:br/>
        <w:t>А тема нашего урока «Информационные технологии в домашней экономике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изация знаний учащих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Игра «Крестики – нолики».</w:t>
        <w:br/>
        <w:br/>
        <w:t>Класс делится на 2 группы, – « Крестики» и «Нолики». От каждой группы к доске выходят по одному человеку с каждой группы. Учитель задаёт вопросы группам. Если ответ прозвучал верным, то тот ученик у доски, чья группа ответила правильно делает ход. Побеждает та группа, которая смогла перечеркнуть три значка («Х» или «О»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ложение учителем нового материа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Учитель. Когда мы с вами изучали тему «Бюджет семьи. Доходная и расходная часть семейного бюджета», мы говорили, что каждая семья должна уметь правильно распределять свой бюджет. Кто скажет конкретнее, что значит правильно распределять бюджет?</w:t>
        <w:br/>
        <w:br/>
        <w:t>- Ученик учитывать поступление средств (доходов) и учитывать расходы.</w:t>
        <w:br/>
        <w:br/>
        <w:t xml:space="preserve">Учитель – правильно. А что нужно для этого делать? </w:t>
        <w:br/>
        <w:br/>
        <w:t xml:space="preserve"> Ученик завести «Хозяйственную книгу».</w:t>
        <w:br/>
        <w:br/>
        <w:t xml:space="preserve"> Учитель – отлично. За окном уже давно 21 век, и в каждой семье начинают появляться компьютеры, а у некоторых из вас они уже есть? Скажите мне, пожалуйста, для чего вы используете компьютер дома?</w:t>
        <w:br/>
        <w:br/>
        <w:t xml:space="preserve"> Ученик – играем, набираем текст для рефератов, рисуем и т. д. </w:t>
        <w:br/>
        <w:br/>
        <w:t xml:space="preserve"> Учитель – игры, рисование – это хорошо, но основная функция компьютера – проводить громоздкие вычисления, помогать человеку. А нельзя ли сделать так, чтобы компьютер помогал вам по хозяйству? Можно! Попробуем завести хозяйственную книгу в этих умных машинах, тем более есть такие программы, где вы можете составить бланк доходов и расходов.</w:t>
        <w:br/>
        <w:br/>
        <w:t>Одна из таких программ – электронная таблица Microsoft Excel. Этой программой часто пользуются бухгалтера и экономисты при расчётах и оформлении смет. Чтобы я дальше мог рассказать об Excel мне нужно 2 помощника.</w:t>
        <w:br/>
        <w:br/>
        <w:t>(2 помощника садятся за компьютер).</w:t>
        <w:br/>
        <w:br/>
        <w:t>Откройте нам, пожалуйста: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ервый помощ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Microsoft Word – программу для создания документов.</w:t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торой помощ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Microsoft Excel – электронную таблицу.</w:t>
        <w:br/>
        <w:br/>
        <w:t xml:space="preserve"> Ученик – Пуск - Программы-…</w:t>
        <w:br/>
        <w:br/>
        <w:t xml:space="preserve"> Учитель – (Обращение к классу) Мы уже с вами знакомы с программой Microsoft Word. Посмотрите пожалуйста на экраны этих компьютеров и скажите, что в них общего вы видите. </w:t>
        <w:br/>
        <w:br/>
        <w:t xml:space="preserve"> Ученик – 1) Одинаковая панель инструментов.</w:t>
        <w:br/>
        <w:br/>
        <w:t>2) Одинаковое меню.</w:t>
        <w:br/>
        <w:br/>
        <w:t xml:space="preserve"> Учитель – хорошо. Т. е. Отличий практически никаких, что намного упрощает нам работу. Но несмотря на эти сходства, функции этих программ разные. Если в Word мы можем работать только с текстами, то в Excel у нас есть возможность работать с формулами.</w:t>
        <w:br/>
        <w:t>И так как работать с Excel?</w:t>
        <w:br/>
        <w:br/>
        <w:t>( Пока учитель объясняет классу новую тему, 2 помощника выполняют задание учителя за компьютером).</w:t>
        <w:br/>
        <w:br/>
        <w:t>( На доске плакат «Электронная таблица Microsoft Excel»).</w:t>
        <w:br/>
        <w:br/>
        <w:t xml:space="preserve">Microsoft Excel хранит информацию 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бочих книг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это объединение одного или нескольких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чих элемент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Каждый рабочий лист представляет собой таблицу (Лист 1, Лист 2, Лист 3).</w:t>
        <w:br/>
        <w:br/>
        <w:t xml:space="preserve">Рабочая область электронной таблицы состоит из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р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олбц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меющих свои имена.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мена стр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их номера (1, 2, 3…16 тыс.).</w:t>
        <w:br/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мена столбц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буквы латинского алфавита (от А до Z, затем от АА до AZ, BA…BZ и т. д. – 256 столбцов).</w:t>
        <w:br/>
        <w:br/>
        <w:t xml:space="preserve">Столбцы и строки можно увеличить и уменьшить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Ячей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 пересечение строки и столбца. Каждая ячейка имеет свой уникальный адрес – А1, А2, т.е. имя строки и столбца. Выделенная ячейка называетс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кущей ячей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ячейке могут находиться данные 3-х тип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у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С числами и с текстом вы умеете работать по программе Microsoft Word. Нам известно, как работать с формулами. Для образца возьмём обыкновенную таблицу в программе Microsoft Word и электронную таблицу программе Microsoft Excel. (Помощники к этому времени выполнили задание). Мы видим, что и там и здесь можно ввести текст и числа. Но для подсчёта в программе Microsoft Word нужно иметь под рукой калькулятор, а в программе Microsoft Excel этого не нужно. Эта программа сама может вычислять, главное чтобы правильно были заданы данные.</w:t>
        <w:br/>
        <w:br/>
        <w:t>= А1 + В1 – сложение (+),</w:t>
        <w:br/>
        <w:br/>
        <w:t>= А1 * В1 – умножение (*),</w:t>
        <w:br/>
        <w:br/>
        <w:t>= А1/В1 – деление (/).</w:t>
        <w:br/>
        <w:br/>
        <w:t>Так же на панели инструментов имеется значок (автосуммирование), который нам упрощает работу. Необходимо выделить нужные ячейки и щёлкнуть левой кнопкой мыши на зна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ая работа.</w:t>
      </w:r>
    </w:p>
    <w:p>
      <w:pPr>
        <w:pStyle w:val="Normal"/>
        <w:numPr>
          <w:ilvl w:val="1"/>
          <w:numId w:val="2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ный инструктаж.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– Прежде чем сядем за компьютеры, нам наобходимо заполнить таблицу “Поход в магазин”. Я просил вас узнать стоимость этих продук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Сметана – 1кг. = ?</w:t>
        <w:br/>
        <w:t>Колбаса – 1кг. =?</w:t>
        <w:br/>
        <w:t>Хлеб – 1шт. = ?</w:t>
        <w:br/>
        <w:t>Сахар – 1 кг. = ?</w:t>
        <w:br/>
        <w:t>Яйца – 1 шт. = ?</w:t>
        <w:br/>
        <w:t>Макаронные изделия – 1кг. = ?</w:t>
        <w:br/>
        <w:t>Масло сливочное – 1кг. = ?</w:t>
        <w:br/>
        <w:br/>
        <w:t>(Учащиеся паралельно заполняют свои карточки состоящие из 3-х продуктов).</w:t>
        <w:br/>
        <w:br/>
        <w:t xml:space="preserve"> Учитель – Ваша задач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устить электронную таблицу Microsoft Excel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ить таблиц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подсчёт заданных продуктов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хранить таблицу в “Моих документах”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чить работу и выйти из Excel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Учитель – Инструктаж по технике безопан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работать с влажными рук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отрагиваться до электрифицированных проводов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компьютер зависнет обращаться к учите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Учитель – теперь мои помощники становятся вашими учителями, со всеми вопросами обращаться к ним. В конце урока они будут оценивать проделанную вами работу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мостоятельная работа учащихс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Текущий инструктаж уч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зможно групповой , фронтальный, индивидуальный)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ключительный инструктаж учител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выполнения самостоятельной работы уча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ор типичных ошибок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крытие причин допущенных ошибо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труктаж учителя по выполнению домашнего зад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– составьте такую же таблицу, что и на уроке. Только вместо продуктов вам нужно будет включить товары, которые купили ваши родители к 1 сентября (всё что вспомните) и рассчитайте затраты. У кого дома есть компьютеры принести задание на дискете, а остальные в тетрадя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ведение итогов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Учитель – и так ребята в начале урока я проговорил одну пословицу: «Денежки что голуби: где обживутся там и поведутся». Как вы это понимаете?</w:t>
        <w:br/>
        <w:br/>
        <w:t>Ученик – разумно расходовать деньги:</w:t>
        <w:br/>
        <w:br/>
        <w:t>Не покупать не нужных в хозяйстве вещей.</w:t>
        <w:br/>
        <w:t>Не покупать лишних продуктов, чтобы потом их не выбрасывать.</w:t>
        <w:br/>
        <w:t>Ценить трудовую копейку.</w:t>
        <w:br/>
        <w:t>Уметь быть в меру щедрым и скупы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– Молодцы.</w:t>
      </w:r>
    </w:p>
    <w:p>
      <w:pPr>
        <w:pStyle w:val="Normal"/>
        <w:numPr>
          <w:ilvl w:val="1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ообщение учителем о достижении задачи урока.</w:t>
      </w:r>
    </w:p>
    <w:p>
      <w:pPr>
        <w:pStyle w:val="Normal"/>
        <w:numPr>
          <w:ilvl w:val="1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Сообщение темы следующего урока «Коммуникации в домашней экономике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2:16:00Z</dcterms:created>
  <dc:creator>Baza</dc:creator>
  <dc:description/>
  <cp:keywords/>
  <dc:language>en-US</dc:language>
  <cp:lastModifiedBy>Baza</cp:lastModifiedBy>
  <dcterms:modified xsi:type="dcterms:W3CDTF">2016-11-13T19:20:00Z</dcterms:modified>
  <cp:revision>2</cp:revision>
  <dc:subject/>
  <dc:title/>
</cp:coreProperties>
</file>