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ированный ур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о ОБЖ и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лияние алкоголя на организм челове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общение знаний о последствиях употребления алког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звитие ценностей ЗО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оздание условий для формирования коммуникативной компетентности посредством: освоения информационных технологий, социоопроса, выработки оценочных умений аргумент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овести исследования действия этилового спирта на бел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знакомить учащихся с вредным влиянием алкоголя на организ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вести первичную профилактику алкогольной зависи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спитывать осознанное отношение к ЗО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урока: урок-исследование и частично-поисков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рганизации: групповая, коллективная, пар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контроля: после изучения темы тест по алкогольной зависи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учения: источники информации; вербальные ( рассказ, промежуточное объяснение, групповая дискуссия, опрос); исследовательские( эксперимен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обучения: учебно-наглядные средства ( фильм), дидактическая тех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явление темы урока и постановка зад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урок посвящен изучению негативного влияния алкоголя на организм челове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ждое второе преступление совершается в состоянии алкогольного опьянения. Дети пьющих родителей в 4 раза чаще других людей заболевают алкогольной и наркотической зависимостью. Каждое восьмое ДТП происходит по вине пьяного водителя. С каждым годом число людей, которым ставится диагноз алкоголизм увеличивается на 6,5 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сказал Пенн Вильям: «Пьянство есть гнуснейшее зло- оно вредит разуму, похищает здоровье, ослабляет дух, раскрывает тайны, побуждает к ссорам, дерзости и похоти. Пьяный не походит на человека, но более всего подобен скоту, потому что, когда человек пьян, разума у него не больше чем у животного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ш сегодняшний урок пройдет в виде деловой игры. Вы получили задание- найти информацию, доказывающу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1.Отрицательное влияние алкоголя на организм человек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.Меры, принимаемые государством по профилактике алкогол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ейчас вы разделитесь на три министерства: Здравоохранения, внутренних дел, государственную инспекцию безопасности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ждое из министерств изложат свою точку зрения на данную проблему. Так же необходимо предложить профилактические мероприятия, и указать какими источниками информации вы пользовались при подготовке к выступл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Выступление министер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Министерство здравоохра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рвую очередь под влиянием алкоголя страдает печень, которая не справляется с переработкой токсинов. На первой стадии она увеличивается, затем ее клетки погибают, вместо них образуется узлы, которые сдавливают вены печени и как следствие этого- нарушается кровообращение всего т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подтверждается статистикой, 1 место в смертности связанной с употребление алкоголя занимают болезни печени( цирроз, онкология)- 37,2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жение сердечно-сосудистой системы стоит на втором месте в причинах смертности-34,1%. При воздействии алкоголя на клетки – они отекают, разрушаются; нарушается структура мышечных волокон. Увеличивается артериальное дав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ретьем мете в причинах смертности стоит отравление ( в частности метиловым спиртом)- 18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 каждым годом растет число молодых людей страдающих пивным алкоголизмом. По N району этот показатель среди подростков вырос с 6,1 % до 8,7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ло 30-40% женщин не способны вскармливать детей грудным молоком из-за регулярного потребления алкоголя. Число новорожденных с физическими и умственными дефектами( шестипалость, дебильность, олигофрения, пороки сердца, глухонемота) – следствие того, что в момент зачатия один из родителей был пья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профилактических целях мы предлагаем увеличить число выездов врачей- наркологов в общеобразовательные учреждения для проведения бесед с учащимися; преобретать в фонд школы учебно-профилактические фильмы; привлекать как можно большее количество детей, взрослого населения к занятиям спортом; проводить родительские лект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Министерство ГИБД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йствительно, при употреблении водителем алкоголя ослабляется внимание, концентрация, снижается возможность быстро реагировать в определенных ситуациях, труднее воспринимается красный свет, сигналы тормоза и остановки, ухудшается возможность зрения приспосабливаться к новой обстанов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риод с 01.01.2010 года по сентябрь 2010 года на территории N района произошло 100 ДТП, погибло 13 человек, ранено 125 человек. Задержано 142 водителя, находившихся в состоянии алкогольного опьянения. Двое из них были виновниками аварий, в которых погибли 2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шим министерством был принят ряд мер, позволяющих пешеходам, пассажирам и другим водителям быть уверенными в том, что человек, который употребил алкоголь за руль не сядет, а именно: 10 июля 2010 года в силу вступил закон об отмене допустимого уровня содеожания алкоголя в крови. Т.е. его содержание должно равняться 0 ( до этого этот показатель = 0,3 промилл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водителя, нарушившего этот закон изымаются права и назначается штраф. Кроме этого при управлении автомобилем будучи лишенным водительского удостоверения применяется наказание в виде ареста до 15 су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Хотелось бы отметить, что в течении месяца после введения этого закона число «пьяных» водителей снизилось на 15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Министерство МВ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ьянство среди несовершеннолетних тесно связано с отклонениями в их поведении. В этой связи заключена самая главная опасность алкоголизма- он резко ослабляет самоконтроль. Так, большинство преступлений совршается в нетрезвом состоя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20010 году в N-м районе несовершеннолетними, находившимися в алкогольном опьянении совершено 12 преступлений ( за этот же период прошлого года – 11 преступлений). Составлено 154 протокола на подростков за распитие спиртных напитков. Пугает снижение возраста, с которого подростки начинают пробовать спиртное- 10 лет. Поставлено на учет287 подростков за совершение административ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Хотя административный кодекс и предусматривает наказание для продавцов магазинов по ст.14.16 «Нарушение правил продажи этилового спирта, алкоголя и спиртосодержащейся продукции, а также пива и напитков, изготовляемых на его основе лицам моложе 18 лет», но за период с января по сентябрь 2010 года подверглись штрафу более 44 торговых точек N района. Не помогает и статья 6.10 КОАП «Вовлечение несовершеннолетнего в употребление пива и напитков изготовляемых на его основе», т.к. «добрых» дядей, которые помогают купить пиво для малолеток очень много ( составлено 53 протокол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инистерство готовит законопроект, согласно которому продажа спиртных напитков несовершеннолетним перейдет из разряда административных нарушений в категорию уголов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-А теперь позвольте задать вам несколько вопро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тоит ли остро проблема алкоголизма на нашем посел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аков процент ваших друзей, употребляющих спиртные напит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ак вы думаете, какой вид алкоголизма занимает первое место в подростковой среде: пивной или винны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 вы считаете, какой из них опасне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— А теперь наглядно химическая лаборатория покажет воздействие спирта на бел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Работа химической лаборат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действия кислот, щелочей, спирта на бел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к ( раствор белка куриного яйца)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ертывание разрушение 2,3 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к + щелочь ( NaOH) свертывание бел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к + спирт свертывание бел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ирт действует разрушительно на бел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— А сейчас как заключение просмотрим «Антиалкогольные ролики» проекта Общее дело и, по просмотренному фильму будете выполнять тестовую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Какие кровяные клетки разрушаются под действием алкого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ромбоци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) эритроци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ейкоци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Что такое инфарк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рыв сердечной мыш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ровоизлияние в головном мозг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теря эластичности сердечной мыш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асположите в правильном порядке нарушения в изменении функции печение под воздействием алкого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ирроз, рак, гепато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_________________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оотнесите заболевание и орган в, в котором оно происход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Яз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анкронекроз 1) Желуд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Цирро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астрит 2) Печ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Гепато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анкреат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од действием спирта происход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рушение первичной структуры бел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зрушение вторичной структуры бел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енатур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оагуля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раство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акой вред наносит будущая мать, употребляющая алкоголь, своему еще не родившемуся ребен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выводы вы извлекли из сегодняшнего уро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2:33:00Z</dcterms:created>
  <dc:creator>Baza</dc:creator>
  <dc:description/>
  <cp:keywords/>
  <dc:language>en-US</dc:language>
  <cp:lastModifiedBy>Baza</cp:lastModifiedBy>
  <dcterms:modified xsi:type="dcterms:W3CDTF">2016-11-13T18:57:00Z</dcterms:modified>
  <cp:revision>4</cp:revision>
  <dc:subject/>
  <dc:title/>
</cp:coreProperties>
</file>