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Мунициральное общеобразовательное бюджетное учреждение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Средняя общеобразовательная школа с.Сухоречка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Муниципального района Бижбулякский район Республики Башкортостан 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Рассмотрено                                      Согласовано                              Утверждено приказом                   </w:t>
      </w:r>
    </w:p>
    <w:p>
      <w:pPr>
        <w:pStyle w:val="Normal"/>
        <w:rPr/>
      </w:pPr>
      <w:r>
        <w:rPr>
          <w:lang w:val="tt-RU"/>
        </w:rPr>
        <w:t>на заседании ШМО                           Зам.директора                          от 31.08.2016г.№ 236-д Протокол №______                           _________Г.Райлян                    Директор школы</w:t>
      </w:r>
    </w:p>
    <w:p>
      <w:pPr>
        <w:pStyle w:val="Normal"/>
        <w:rPr/>
      </w:pPr>
      <w:r>
        <w:rPr>
          <w:lang w:val="tt-RU"/>
        </w:rPr>
        <w:t xml:space="preserve">от___________2016г.                                                                           ________И.Родичкина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по родному (татарскому) языку и литературе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tt-RU"/>
        </w:rPr>
        <w:t>среднего общего образован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tt-RU"/>
        </w:rPr>
        <w:t xml:space="preserve">11 класс 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/>
      </w:pPr>
      <w:r>
        <w:rPr>
          <w:lang w:val="tt-RU"/>
        </w:rPr>
        <w:t>Срок реализации: 68 час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  <w:t xml:space="preserve">         </w:t>
      </w:r>
      <w:r>
        <w:rPr>
          <w:lang w:val="tt-RU"/>
        </w:rPr>
        <w:t>Составитель: учитель</w:t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  <w:t>Данилова Гульнара Ягфаровна</w:t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2016 год</w:t>
      </w:r>
    </w:p>
    <w:p>
      <w:pPr>
        <w:pStyle w:val="Normal"/>
        <w:jc w:val="both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Рабочая программа составлена на </w:t>
      </w:r>
      <w:r>
        <w:rPr>
          <w:sz w:val="28"/>
          <w:szCs w:val="28"/>
        </w:rPr>
        <w:t>основании следующих нормативно- правовы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кон Российской Федерации «О языках народов Российской Федерации» от 1 июля 2005 года №53-Ф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акон Республики Башкортостан «Об образовании в Республике Башкортостан» от 1 июля 2013 года № 693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Закон Республики Башкортостан «О языках народов Республики Башкортостан» от 14 июля 2010 года № 289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Аңлатма язуы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атар теле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>
          <w:b/>
          <w:sz w:val="28"/>
          <w:szCs w:val="28"/>
          <w:lang w:val="tt-RU"/>
        </w:rPr>
        <w:t>Белем бирүнең төп максатлары</w:t>
      </w:r>
      <w:r>
        <w:rPr>
          <w:sz w:val="28"/>
          <w:szCs w:val="28"/>
          <w:lang w:val="tt-RU"/>
        </w:rPr>
        <w:t>:</w:t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>
          <w:sz w:val="28"/>
          <w:szCs w:val="28"/>
          <w:lang w:val="tt-RU"/>
        </w:rPr>
        <w:t>1.Укучыларда лингвистик, коммуникатив(аралашу), этноку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тура өлкәсенә караган (кул</w:t>
      </w:r>
      <w:r>
        <w:rPr>
          <w:sz w:val="28"/>
          <w:szCs w:val="28"/>
        </w:rPr>
        <w:t>ьтурологик) компетенц</w:t>
      </w:r>
      <w:r>
        <w:rPr>
          <w:sz w:val="28"/>
          <w:szCs w:val="28"/>
          <w:lang w:val="tt-RU"/>
        </w:rPr>
        <w:t xml:space="preserve">ияләр булдыру. 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Ана телендә камил сөйләшү, фикереңне җиткерә белү, тел һәм сөйләм күнекмәләрен тирән үзләштерү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>
          <w:b/>
          <w:sz w:val="28"/>
          <w:szCs w:val="28"/>
          <w:lang w:val="tt-RU"/>
        </w:rPr>
        <w:t>Төп бурычлар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Татар теленең барлык тармаклары буенча эзлекле белем бирү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Сөйләм эшчәнлеге төрләре буенча ныклы күнекмәләр булдыру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. Телдән һүм язма сөйләм осталыгы һәм күнекмәләрен камилләштерү. 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Дәреслек, өстәмә материал, белешмә әдәбият б-н эш итүкүнекмәләрен ныгыту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милли төбәк компонентына караган материалларны активрак куллану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190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Эш программасы </w:t>
      </w:r>
      <w:r>
        <w:rPr>
          <w:sz w:val="28"/>
          <w:szCs w:val="28"/>
          <w:lang w:val="tt-RU"/>
        </w:rPr>
        <w:t xml:space="preserve">11 нче сыйныфта татар теле буенча “Рус телендә урта гомуми белем бирү мәктәпләре өчен татар теле һәм  әдәбиятыннан программа”сына (Ч.М.Харисова, К.С.Фәткуллова, З.Н.Хәбибуллина Казан, Китап нәшрияты, 2011) нигезләнеп төзелде. </w:t>
      </w:r>
    </w:p>
    <w:p>
      <w:pPr>
        <w:pStyle w:val="Normal"/>
        <w:tabs>
          <w:tab w:val="clear" w:pos="708"/>
          <w:tab w:val="left" w:pos="2190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кыту методик комплекты: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 xml:space="preserve">Татар теле 11” Казан, “Мәгариф” нәшрияты, 2011 ел. Сафиуллина Ф.С., Ибраһимов С.М. 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Татар әдәбияты 11” Х.И.Минегуллов, Н.С.Гыймадиева  Казан, Мәгариф, 2006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рограмманың эчтәлег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45"/>
        <w:gridCol w:w="606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үлекләр, темалар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рамматика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рамматика турында төшенчә. Грамматиканың бүлекләре, аларның өйрәнү объекты. Татар теле грамматикасына нигез салган галимнәр, аларның хезмәтләр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үз төзелеше һәм сүз ясалышы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у өлкәдә эшләгән галимнәр, аларның хезмәтләре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лдагы сыйныфларда сүз төзелеше һәм сүз ясалышы буенча уткәннәрне кабатла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3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орфология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у бүлекне өйрәнү мәсьәләсе. Бу өлкәдә эшләгән галимнәр, аларның хезмәтләре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лдагы сыйныфларда морфология буенча уткәннәрне кабатла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интаксис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үлекне өйрәнү мәсьәләсе. Бу өлкәдә эшләгән галимнәр, аларның хезмәтләре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интаксис һәм пункту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я буенча уткәннәрне кабатлау.</w:t>
            </w:r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интаксик берәмлекләр;</w:t>
            </w:r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ди җөмлә синтаксисы;</w:t>
            </w:r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ушма җөмлә синтаксисы;</w:t>
            </w:r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кст синтаксисы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тар телендә тышыш билгеләрен кую принциплары һәм үзенчәлекләр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тилистика һәм сөйләм ку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урасы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зма телгә һәм сөйләм теленә хас үзенчәлекләр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/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419" w:leader="none"/>
          <w:tab w:val="left" w:pos="3560" w:leader="none"/>
        </w:tabs>
        <w:jc w:val="center"/>
        <w:rPr/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Формалаштырылган гомуми белем бирү осталыгы һәм күнекмәләренә бәяләмә </w:t>
      </w:r>
    </w:p>
    <w:p>
      <w:pPr>
        <w:pStyle w:val="Normal"/>
        <w:tabs>
          <w:tab w:val="clear" w:pos="708"/>
          <w:tab w:val="left" w:pos="2419" w:leader="none"/>
          <w:tab w:val="left" w:pos="3560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(уку елы башына)</w:t>
      </w:r>
    </w:p>
    <w:p>
      <w:pPr>
        <w:pStyle w:val="Normal"/>
        <w:tabs>
          <w:tab w:val="clear" w:pos="708"/>
          <w:tab w:val="left" w:pos="2419" w:leader="none"/>
          <w:tab w:val="left" w:pos="356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901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Фонетика, лексика тармаклары турында, сузыкларга һәм тартыкларга хас орфоэпик һәм орфографик нормаларны белү, аваз үзгәрешләренә аңлатма бирә белү.</w:t>
      </w:r>
    </w:p>
    <w:p>
      <w:pPr>
        <w:pStyle w:val="Normal"/>
        <w:tabs>
          <w:tab w:val="clear" w:pos="708"/>
          <w:tab w:val="left" w:pos="1901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Татар теленең сүзлек составын белү. Лексикография буенча тулы мәгълүмат бирә белү.</w:t>
      </w:r>
    </w:p>
    <w:p>
      <w:pPr>
        <w:pStyle w:val="Normal"/>
        <w:tabs>
          <w:tab w:val="clear" w:pos="708"/>
          <w:tab w:val="left" w:pos="1901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Сүз төзелеше, сүз ясалышы, кушымчалар турындагы белемнәрне ныгыту.</w:t>
      </w:r>
    </w:p>
    <w:p>
      <w:pPr>
        <w:pStyle w:val="Normal"/>
        <w:tabs>
          <w:tab w:val="clear" w:pos="708"/>
          <w:tab w:val="left" w:pos="1901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Сүз төркемнәре. Синтаксис буенча тулы мәгълүмат алу.</w:t>
      </w:r>
    </w:p>
    <w:p>
      <w:pPr>
        <w:pStyle w:val="Normal"/>
        <w:tabs>
          <w:tab w:val="clear" w:pos="708"/>
          <w:tab w:val="left" w:pos="1901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Язу тарихын тирән белү.</w:t>
      </w:r>
    </w:p>
    <w:p>
      <w:pPr>
        <w:pStyle w:val="Normal"/>
        <w:tabs>
          <w:tab w:val="clear" w:pos="708"/>
          <w:tab w:val="left" w:pos="4113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113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Предмет буенча укучылар үзләштерергә тиешле белем осталыгы һәм күнекмәләре </w:t>
      </w:r>
    </w:p>
    <w:p>
      <w:pPr>
        <w:pStyle w:val="Normal"/>
        <w:tabs>
          <w:tab w:val="clear" w:pos="708"/>
          <w:tab w:val="left" w:pos="4113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(уку елы ахыры)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Орфография, орфоэпия нормаларын үзләштерү, фонетик анализ ясый белү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Төрле сүзлекләрдән файдалану күнекмәләрен булдыру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Сөйләмдә сүз төркемнәреннән дөрес һәм урынлы файдалану, төгәл итеп анализлау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Сүзләргә фонетик, морфологик, синтаксик анализ ясый белү күнекмәләрен булдыру, анализ үрнәкләрен камил белү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Сүз ясалышын, төзелешен, сүзтезмәләрне тикшерү үрнәкләрен камил белү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 Орфографик прициплар һәм аларның нормаларын белү.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val="tt-RU"/>
        </w:rPr>
        <w:t>7. Стилистика һәм сөйләм ку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турасы нормаларын төгәл белү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 Пунктуация кагыйдәләреннән дөрес файдалану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 Сөйләм эшчәнлеге буенча тулы мәгълүматлы булу.</w:t>
      </w:r>
    </w:p>
    <w:p>
      <w:pPr>
        <w:pStyle w:val="Normal"/>
        <w:tabs>
          <w:tab w:val="clear" w:pos="708"/>
          <w:tab w:val="center" w:pos="7285" w:leader="none"/>
        </w:tabs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b/>
          <w:sz w:val="28"/>
          <w:szCs w:val="28"/>
          <w:lang w:val="tt-RU"/>
        </w:rPr>
        <w:t xml:space="preserve">                                                                      </w:t>
      </w:r>
      <w:r>
        <w:rPr>
          <w:b/>
          <w:sz w:val="28"/>
          <w:szCs w:val="28"/>
          <w:lang w:val="tt-RU"/>
        </w:rPr>
        <w:t>УКУ</w:t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атар әдәбиятын укытуның максатлары:</w:t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-</w:t>
      </w:r>
      <w:r>
        <w:rPr>
          <w:sz w:val="28"/>
          <w:szCs w:val="28"/>
          <w:lang w:val="tt-RU"/>
        </w:rPr>
        <w:t>матур әдәбият текстларын форма һәм эчтәлек берлегендә аңлап кабул итү, төп әдәби-тарихи мәгълүматларны һәм әдәби-теоретик төшенчәләрне белү; әдәби-тарихи процесс турында гомуми караш булдыру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 xml:space="preserve">-тиз үзгәрүчән заман шартларында файдалы җитештерүчән хезмәткә яраклы, үз-үзен танып белергә һәм һәрдаим камилләштерергә әзер, рухи дөньясы бай булган шәхес </w:t>
      </w:r>
      <w:r>
        <w:rPr>
          <w:b/>
          <w:sz w:val="28"/>
          <w:szCs w:val="28"/>
          <w:lang w:val="tt-RU"/>
        </w:rPr>
        <w:t>тәрбияләү</w:t>
      </w:r>
      <w:r>
        <w:rPr>
          <w:sz w:val="28"/>
          <w:szCs w:val="28"/>
          <w:lang w:val="tt-RU"/>
        </w:rPr>
        <w:t xml:space="preserve">; гуманлылык карашлары,милли үзаң,  гражданлык тойгысы, патриотизм хисләре, әдәбиятка һәм халыкның мәдәни кыйммәтләренә ярату һәм хөрмәт </w:t>
      </w:r>
      <w:r>
        <w:rPr>
          <w:b/>
          <w:sz w:val="28"/>
          <w:szCs w:val="28"/>
          <w:lang w:val="tt-RU"/>
        </w:rPr>
        <w:t>булдыру</w:t>
      </w:r>
      <w:r>
        <w:rPr>
          <w:sz w:val="28"/>
          <w:szCs w:val="28"/>
          <w:lang w:val="tt-RU"/>
        </w:rPr>
        <w:t>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 xml:space="preserve">-укучыларда әдәбиятның үзенчәлекләре турында карашларны, әдәби текстны кабул итү, образлы һәм аналитик фикерләү культурасын, автор позициясен аңлау, әдәби процессның тарихи һәм эстетик нигезләренә төшенү , эстетик һәм иҗади сәләтне, кызыксынуны </w:t>
      </w:r>
      <w:r>
        <w:rPr>
          <w:b/>
          <w:sz w:val="28"/>
          <w:szCs w:val="28"/>
          <w:lang w:val="tt-RU"/>
        </w:rPr>
        <w:t>үстерү</w:t>
      </w:r>
      <w:r>
        <w:rPr>
          <w:sz w:val="28"/>
          <w:szCs w:val="28"/>
          <w:lang w:val="tt-RU"/>
        </w:rPr>
        <w:t>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 xml:space="preserve">-телдән һәм язма сөйләмне </w:t>
      </w:r>
      <w:r>
        <w:rPr>
          <w:b/>
          <w:sz w:val="28"/>
          <w:szCs w:val="28"/>
          <w:lang w:val="tt-RU"/>
        </w:rPr>
        <w:t>үстерү</w:t>
      </w:r>
      <w:r>
        <w:rPr>
          <w:sz w:val="28"/>
          <w:szCs w:val="28"/>
          <w:lang w:val="tt-RU"/>
        </w:rPr>
        <w:t>;</w:t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 xml:space="preserve">әдәби-теоретик белемнәр нигезендә әдәби әсәрне тарихи-әдәби җирлеген аңлап һәм сәнгати кыйммәте бөтен тулылыгында гына    </w:t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ачыкланучы буларак анализлау һәм шәрехләү; төрле типтагы сочинениеләр язу; кирәкле мәгълүматларны (Интернет челтәре аша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 xml:space="preserve">        </w:t>
      </w:r>
      <w:r>
        <w:rPr>
          <w:sz w:val="28"/>
          <w:szCs w:val="28"/>
          <w:lang w:val="tt-RU"/>
        </w:rPr>
        <w:t>да) табу, системалаштыру һәм файдалану</w:t>
      </w:r>
      <w:r>
        <w:rPr>
          <w:b/>
          <w:sz w:val="28"/>
          <w:szCs w:val="28"/>
          <w:lang w:val="tt-RU"/>
        </w:rPr>
        <w:t xml:space="preserve"> күнекмәләре</w:t>
      </w:r>
      <w:r>
        <w:rPr>
          <w:sz w:val="28"/>
          <w:szCs w:val="28"/>
          <w:lang w:val="tt-RU"/>
        </w:rPr>
        <w:t xml:space="preserve"> булдыру;</w:t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туган әдәбиятта һәм башка халыклар әдәбиятында чагылыш тапкан әхлакый идеалны үзара бәйләнештә аңлау һәм әдәби-сәнгати   фикерләүдәге уртак һәм милли үзенчәлекләрне ачыклау;</w:t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 xml:space="preserve">                               </w:t>
      </w:r>
      <w:r>
        <w:rPr>
          <w:b/>
          <w:i/>
          <w:sz w:val="28"/>
          <w:szCs w:val="28"/>
          <w:lang w:val="tt-RU"/>
        </w:rPr>
        <w:t>Укучыларның әзерлек дәрәҗәсенә таләпләр:</w:t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-</w:t>
      </w:r>
      <w:r>
        <w:rPr>
          <w:sz w:val="28"/>
          <w:szCs w:val="28"/>
          <w:lang w:val="tt-RU"/>
        </w:rPr>
        <w:t>сүз сәнгатенең образлы табигате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>-өйрәнгән әдәби әсәрнең эчтәлеге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>-классик әдипләрнең тормыш һәм иҗат юлларының төп факторлары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>-төп әдәби-теоретик төшенчәләр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>-әдәби-тарихи процессның төп закончалыклары һәм әдәби юнәлешләрнең үзенчәлекләре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>-әдәби текстның эчтәлеген сөйләп аңлату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>-әдәбият тарихы һәм теория буенча белемнәргә (тема, проблема, идея, пафос, образлар системасы, сюжет-композиция, телнең сәнгати сурәтләү чаралары, әдәби деталь) нигезләнеп, әдәби әсәрне анализлау һәм шәрехләү; өйрәнелә торган әсәрнең аерым эпизодын (яисә күренешне) анализлау, аның тулы әсәр эчтәлеге белән бәйләнешен аңлату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>-әдәби әсрне иҗтимагый һәм мәдәни тормыш күренешләре белән бәйлелектә аңлату; әдәби әсәрне тарихи-конкрет һәм гомумкешелек кыйммәтләрен ачу; әдәбияттагы “үтәли” һәм “мәңгелек” проблемаларны ачыклау; әсәрне чорга хас әдәби юнәлеш белән бәйлелектә тикшерү, аңлату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>-әдәби әсәрнең төрен һәм жанрын ачыклау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>-әдәби әсәрне чагыштырып бәяләү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>-автор позициясен ачыклау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>-әдәби әйтелеш таләпләрен саклаган хәлдә өйрәнелгән әсәрләрне (өзекне) сәнгатьле итеп уку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>-укыган әсәргә рецензия һәм әдәби темаларга төрле жанрда сочинениеләр язу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>-рус һәм татар телендәге уртак һәм милли үзенчәлекләрен билгеләү, әхлакый кыйммәтләрнең чагылышын чагыштырып бәяләү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>-әдәби сурәт чараларын тиешенчә кулланып, татар әдәби текстларын рус теленә һәм киресенчә тәрҗемә итү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>-татар һәм рус телендәге әсәрләргә телдән һәм язмача фикереңне белдерү, аларга бәя бирү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>-диалогта яисә бәхәстә катнашу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>-сүз сәнгатенең аерым күренешләре белән мөстәкыйль танышу һәм аларның эстетик кыйммәтен бәяләү;</w:t>
      </w:r>
    </w:p>
    <w:p>
      <w:pPr>
        <w:pStyle w:val="Normal"/>
        <w:tabs>
          <w:tab w:val="clear" w:pos="708"/>
          <w:tab w:val="center" w:pos="7285" w:leader="none"/>
        </w:tabs>
        <w:jc w:val="both"/>
        <w:rPr/>
      </w:pPr>
      <w:r>
        <w:rPr>
          <w:sz w:val="28"/>
          <w:szCs w:val="28"/>
          <w:lang w:val="tt-RU"/>
        </w:rPr>
        <w:t>-татар әдәби теленең нормаларына нигезләнеп, кирәкле темага телдән һәм язмача бәйләнешле текст төзү;</w:t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стетик зәвыкка туры килә торган әдәби әсәрләрне сайлау һәм аларны бәяләү;</w:t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54" w:before="0" w:after="1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54" w:before="0" w:after="160"/>
        <w:rPr/>
      </w:pPr>
      <w:r>
        <w:rPr>
          <w:sz w:val="28"/>
          <w:szCs w:val="28"/>
          <w:lang w:val="tt-RU"/>
        </w:rPr>
        <w:t xml:space="preserve">                                  </w:t>
      </w:r>
      <w:r>
        <w:rPr>
          <w:rFonts w:eastAsia="Calibri"/>
          <w:b/>
          <w:sz w:val="28"/>
          <w:szCs w:val="28"/>
          <w:lang w:val="tt-RU" w:eastAsia="en-US"/>
        </w:rPr>
        <w:t xml:space="preserve">Календарно- тематическое планирование </w:t>
      </w:r>
    </w:p>
    <w:p>
      <w:pPr>
        <w:pStyle w:val="Normal"/>
        <w:spacing w:lineRule="auto" w:line="254" w:before="0" w:after="160"/>
        <w:jc w:val="center"/>
        <w:rPr/>
      </w:pPr>
      <w:r>
        <w:rPr/>
        <w:t>(11 класс)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850"/>
        <w:gridCol w:w="1843"/>
        <w:gridCol w:w="18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Кол-в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Да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провед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Фактическ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да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Вводный инструкта</w:t>
            </w:r>
            <w:r>
              <w:rPr>
                <w:rFonts w:eastAsia="Calibri"/>
                <w:sz w:val="28"/>
                <w:szCs w:val="28"/>
                <w:lang w:eastAsia="en-US"/>
              </w:rPr>
              <w:t>ж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ходно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02.09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Работа над ошибкам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Галимзян Ибрагимов “Казак кызы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05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Стилистика. Литературный, деловой сти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09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Морфолог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2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Имя суәествителҗ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6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Галимзян Ибрагимов “Казак кызы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9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Единственное число имен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3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Галимзян Ибрагимов “Казак кызы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30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Множественное число имен существительных. Тестир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0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Галимзян Ибрагимов “Казак кызы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07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Сочинение “Минем Республикам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0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Карим Тинчурин “Сунгән йолдызлар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4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Склонение имен существителбных по падеҗ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7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Карим Тинчурин “Сүнгән йолдызлар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Имя прилага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4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Контрол</w:t>
            </w:r>
            <w:r>
              <w:rPr>
                <w:rFonts w:eastAsia="Calibri"/>
                <w:sz w:val="28"/>
                <w:szCs w:val="28"/>
                <w:lang w:eastAsia="en-US"/>
              </w:rPr>
              <w:t>ь</w:t>
            </w:r>
            <w:r>
              <w:rPr>
                <w:rFonts w:eastAsia="Calibri"/>
                <w:sz w:val="28"/>
                <w:szCs w:val="28"/>
                <w:lang w:val="tt-RU" w:eastAsia="en-US"/>
              </w:rPr>
              <w:t>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8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Работа над ошибкам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Карим Тинчурин “Сунгян йолдызлар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07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Степени имен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Карим Тинчурин “Сунгян йолдызлар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4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8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Гадель Кутуй “Тапшырылмаган хатлар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Работа над ошибкам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Имя числитель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5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Гадель Кутуй “Тапшырылмаган хатлар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8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Местоим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02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Гадель Кутуй “Тапшырылмаган хатлар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05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Личные местоим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09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Гадель Кутуй “Тапшырылмаган хатлар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2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Гла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6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Муса Джалиль “Хуш, акылым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9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Виды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Муса Джалиль “Кошчык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6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30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Работа над ошибкам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Муса Джалиль “Кошчык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6.0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Прошедшее втемя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0.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Фатих Карим “Сибәли, дә, сибәли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3.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голы повелительного на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7.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Фатих Карим “Разведчик язмалар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30.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Временные флрмы гла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03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Зульфат “Тылсым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06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Обстоятель ные глаг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0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Ф.Харис “Кеше кайчак матур?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3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7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Хасан Туфан “Ә үткәнгә хатлар бармыйлар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0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Наре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4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Хасан Туфан “Кайсы атта сина кайтып була?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7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Вспомогателҗные слова. Модалҗны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03.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С.Хаким “Гел кояшка карый тәрәзәләрең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06.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Частицы. Меҗдоме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0.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С.Хаким “Башка бернидә керми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3.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Синтаксис. Связь слов в предло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7.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Р.Файзуллин “Яздан аерып булмый Тукайны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0.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4.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 xml:space="preserve">Работа над ошибками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Р.Тагали “Ирләр булыйк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03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Словосоче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07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Сочинение “Язгы матурлык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0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Работа над ошибкам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ПРостые предлоҗения. Главные члены предлоҗ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4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М.Хабибуллин “Атилл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7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5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Виды простых предлоҗени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Полные и неполные предлоҗ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1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М.Хабибуллин “Атилл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4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Двусоставные и односоставные предлоҗ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8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Х.Вахит “Беренче мәхәббәт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01.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Порядок слов в предлоҗ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05.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Т.Минуллин “Үзебез сайлаган язмыш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08.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Слоҗные предллоҗ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2.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Х.Халиков “Тавык йөрәк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5.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Итогов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9.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Шавкат Галиев “Урман күчә урманг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2.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Работа над ошибками. Закрепление пройденных 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25.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Calibri" w:cs="Cambria"/>
      <w:color w:val="4F81BD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Calibri" w:cs="Cambria"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Calibri" w:cs="Cambria"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Calibri" w:cs="Cambria"/>
      <w:i/>
      <w:iCs/>
      <w:color w:val="4F81BD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Calibri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Calibri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Calibri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7">
    <w:name w:val="Верхний колонтитул Знак"/>
    <w:qFormat/>
    <w:rPr>
      <w:rFonts w:ascii="Calibri" w:hAnsi="Calibri" w:eastAsia="Calibri" w:cs="Calibri"/>
      <w:lang w:val="en-US"/>
    </w:rPr>
  </w:style>
  <w:style w:type="character" w:styleId="Style8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0">
    <w:name w:val="Название Знак"/>
    <w:qFormat/>
    <w:rPr>
      <w:b/>
      <w:bCs/>
      <w:sz w:val="32"/>
      <w:szCs w:val="24"/>
      <w:lang w:val="tt-RU"/>
    </w:rPr>
  </w:style>
  <w:style w:type="character" w:styleId="PageNumber">
    <w:name w:val="Page Number"/>
    <w:rPr/>
  </w:style>
  <w:style w:type="character" w:styleId="11">
    <w:name w:val="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sz w:val="22"/>
      <w:szCs w:val="22"/>
    </w:rPr>
  </w:style>
  <w:style w:type="character" w:styleId="FontStyle108">
    <w:name w:val="Font Style108"/>
    <w:qFormat/>
    <w:rPr>
      <w:rFonts w:ascii="Times New Roman" w:hAnsi="Times New Roman" w:cs="Times New Roman"/>
      <w:i/>
      <w:iCs/>
      <w:sz w:val="22"/>
      <w:szCs w:val="22"/>
    </w:rPr>
  </w:style>
  <w:style w:type="character" w:styleId="3">
    <w:name w:val="Заголовок 3 Знак"/>
    <w:qFormat/>
    <w:rPr>
      <w:rFonts w:ascii="Cambria" w:hAnsi="Cambria" w:eastAsia="Calibri" w:cs="Cambria"/>
      <w:color w:val="4F81BD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Calibri" w:cs="Cambria"/>
      <w:i/>
      <w:i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Calibri" w:cs="Cambria"/>
      <w:color w:val="4F81BD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4F81BD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eastAsia="Calibri" w:cs="Cambria"/>
      <w:b/>
      <w:bCs/>
      <w:color w:val="9BBB59"/>
      <w:lang w:val="en-US"/>
    </w:rPr>
  </w:style>
  <w:style w:type="character" w:styleId="8">
    <w:name w:val="Заголовок 8 Знак"/>
    <w:qFormat/>
    <w:rPr>
      <w:rFonts w:ascii="Cambria" w:hAnsi="Cambria" w:eastAsia="Calibri" w:cs="Cambria"/>
      <w:b/>
      <w:bCs/>
      <w:i/>
      <w:iCs/>
      <w:color w:val="9BBB59"/>
      <w:lang w:val="en-US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color w:val="9BBB59"/>
      <w:lang w:val="en-US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1">
    <w:name w:val=" Знак Знак5"/>
    <w:qFormat/>
    <w:rPr>
      <w:sz w:val="28"/>
      <w:szCs w:val="28"/>
      <w:lang w:val="tt-RU" w:bidi="ar-SA"/>
    </w:rPr>
  </w:style>
  <w:style w:type="character" w:styleId="41">
    <w:name w:val=" Знак Знак4"/>
    <w:qFormat/>
    <w:rPr>
      <w:sz w:val="28"/>
      <w:szCs w:val="28"/>
      <w:lang w:val="tt-RU" w:bidi="ar-SA"/>
    </w:rPr>
  </w:style>
  <w:style w:type="character" w:styleId="Style12">
    <w:name w:val="Подзаголовок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QuoteChar">
    <w:name w:val="Quote Char"/>
    <w:qFormat/>
    <w:rPr>
      <w:rFonts w:ascii="Cambria" w:hAnsi="Cambria" w:eastAsia="Calibri" w:cs="Cambria"/>
      <w:i/>
      <w:iCs/>
      <w:color w:val="5A5A5A"/>
      <w:sz w:val="22"/>
      <w:szCs w:val="22"/>
      <w:lang w:val="en-US"/>
    </w:rPr>
  </w:style>
  <w:style w:type="character" w:styleId="IntenseQuoteChar">
    <w:name w:val="Intense Quote Char"/>
    <w:qFormat/>
    <w:rPr>
      <w:rFonts w:ascii="Cambria" w:hAnsi="Cambria" w:eastAsia="Calibri" w:cs="Cambria"/>
      <w:i/>
      <w:iCs/>
      <w:color w:val="FFFFFF"/>
      <w:sz w:val="24"/>
      <w:szCs w:val="24"/>
      <w:shd w:fill="4F81BD" w:val="clear"/>
      <w:lang w:val="en-US"/>
    </w:rPr>
  </w:style>
  <w:style w:type="character" w:styleId="Emphasis">
    <w:name w:val="Emphasis"/>
    <w:qFormat/>
    <w:rPr>
      <w:i/>
      <w:iCs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2">
    <w:name w:val="Нумерованный список 5"/>
    <w:basedOn w:val="Normal"/>
    <w:qFormat/>
    <w:pPr>
      <w:numPr>
        <w:ilvl w:val="0"/>
        <w:numId w:val="3"/>
      </w:num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33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/>
      <w:ind w:firstLine="25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jc w:val="center"/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lang w:val="en-US"/>
    </w:rPr>
  </w:style>
  <w:style w:type="paragraph" w:styleId="13">
    <w:name w:val="Без интервала1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21">
    <w:name w:val="Цитата 21"/>
    <w:basedOn w:val="Normal"/>
    <w:next w:val="Normal"/>
    <w:qFormat/>
    <w:pPr>
      <w:ind w:firstLine="360"/>
    </w:pPr>
    <w:rPr>
      <w:rFonts w:ascii="Cambria" w:hAnsi="Cambria" w:eastAsia="Calibri" w:cs="Cambria"/>
      <w:i/>
      <w:iCs/>
      <w:color w:val="5A5A5A"/>
      <w:sz w:val="22"/>
      <w:szCs w:val="22"/>
      <w:lang w:val="en-US"/>
    </w:rPr>
  </w:style>
  <w:style w:type="paragraph" w:styleId="14">
    <w:name w:val="Выделенная цитата1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Calibri" w:cs="Cambria"/>
      <w:i/>
      <w:iCs/>
      <w:color w:val="FFFFFF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55:00Z</dcterms:created>
  <dc:creator>Admin</dc:creator>
  <dc:description/>
  <cp:keywords/>
  <dc:language>en-US</dc:language>
  <cp:lastModifiedBy>HP</cp:lastModifiedBy>
  <cp:lastPrinted>2010-06-21T17:45:00Z</cp:lastPrinted>
  <dcterms:modified xsi:type="dcterms:W3CDTF">2016-09-12T15:45:00Z</dcterms:modified>
  <cp:revision>20</cp:revision>
  <dc:subject/>
  <dc:title/>
</cp:coreProperties>
</file>