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1-ый день </w:t>
      </w:r>
      <w:r>
        <w:rPr>
          <w:b/>
          <w:sz w:val="32"/>
          <w:szCs w:val="32"/>
          <w:u w:val="single"/>
        </w:rPr>
        <w:t>«Веселая игротека »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игровые умения дет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чить вести игровой диалог сообразно роли, взаимодействовать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гре в соответствии с сюжетом, договариваться, следов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гровым правил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ить социальное развитие детей в иг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ставить радость от совместных иг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енняя гимнастика «Мы игрушки»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Цель: развивать умение выполнять физические упражнения образно, эмоционально, выразительно; формировать чувство  ритма и темп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с детьми «Истории об игрушках»  (ознакомление с окружающи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вать воображение, речь, умение сопереживать, проявлять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очувствие к проблемам своих героев; воспитывать ум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нимательно относиться к идеям своих товарищей, выслушивать д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нца, проявлять интерес к творчеству сверс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южетно-ролевая игра «Поездка  в Детский мир» (с распределением ролей по гендерному принципу: мальчики – шоферы, папа, сын; девочки – мама, дочь, продавец, кондуктор, кассир)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Цель: развивать творческое начало, умение представлять в воображении образы и выразительно их показывать; уметь драматизировать; формировать интерес к совместным со сверстниками играм, самореализовываться  в игре; развивать ролевой диалог на основе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юж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ижная игра «Лохматый пе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объединить детей в игре; тренировать бег в разных направления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ить управлять своим поведен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ение художественной литератур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и А. Барто «Игрушки» и сказки «Мяч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вать целенаправленное внимание, воображение, эмпат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спитывать бережное отношение к игрушк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2аа"/>
    <w:basedOn w:val="Normal"/>
    <w:qFormat/>
    <w:pPr>
      <w:widowControl w:val="false"/>
      <w:spacing w:lineRule="auto" w:line="360"/>
      <w:ind w:firstLine="340"/>
      <w:jc w:val="both"/>
    </w:pPr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4:17:00Z</dcterms:created>
  <dc:creator>Lenovo User</dc:creator>
  <dc:description/>
  <cp:keywords/>
  <dc:language>en-US</dc:language>
  <cp:lastModifiedBy>Lenovo User</cp:lastModifiedBy>
  <dcterms:modified xsi:type="dcterms:W3CDTF">2011-11-11T15:26:00Z</dcterms:modified>
  <cp:revision>3</cp:revision>
  <dc:subject/>
  <dc:title>1-ый день «Веселая игротека »</dc:title>
</cp:coreProperties>
</file>