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ая активность педагогического работн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И.О.</w:t>
      </w:r>
      <w:r>
        <w:rPr>
          <w:b/>
          <w:sz w:val="24"/>
          <w:szCs w:val="24"/>
          <w:u w:val="single"/>
        </w:rPr>
        <w:t xml:space="preserve">   Куприна Евгения Владимировна   </w:t>
      </w:r>
      <w:r>
        <w:rPr>
          <w:b/>
          <w:color w:val="FFFFFF"/>
          <w:sz w:val="24"/>
          <w:szCs w:val="24"/>
          <w:u w:val="single"/>
        </w:rPr>
        <w:t>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576"/>
        <w:gridCol w:w="2775"/>
        <w:gridCol w:w="3808"/>
        <w:gridCol w:w="2099"/>
      </w:tblGrid>
      <w:tr>
        <w:trPr>
          <w:trHeight w:val="143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ОО, районный, окружной (городской), региональный  и пр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учас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член жюри, председатель жюри, член предметной комиссии, председатель предметной комиссии, наставник и пр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участник, призёр, победитель)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Областные школьные Кирилло-Мефодиевские чтения (конкурсные направления «Художественное чтение» и «Литературное творчество»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 эта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жюр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тификат члена жюри окружного этапа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Областные школьные Кирилло-Мефодиевские чтения (конкурсные направления «Художественное чтение» и «Литературное творчество»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экспертного совет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фестиваль педагогических идей «Открытый урок», конкурс «Презентация к уроку», раздел «Преподавание МХК и ИЗО» (Издательский дом «Первое сентября», Москва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конкурс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уре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а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фестиваль педагогических идей «Открытый урок», конкурс «Презентация к уроку», раздел «Преподавание МХК и ИЗО» (Издательский дом «Первое сентября», Москва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конкурс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победителя конкурса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едагогической практики студентов 4 курса по специальности «Культурология» факультета культуры и искусства Поволжской государственной социально-гуманитарной академи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руководст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ОУ Школы № 124 г.о. Самара  ____________________ /Железникова Т.П./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9:58:00Z</dcterms:created>
  <dc:creator>Левушка</dc:creator>
  <dc:description/>
  <cp:keywords/>
  <dc:language>en-US</dc:language>
  <cp:lastModifiedBy>Левушка</cp:lastModifiedBy>
  <dcterms:modified xsi:type="dcterms:W3CDTF">2016-11-03T21:01:00Z</dcterms:modified>
  <cp:revision>3</cp:revision>
  <dc:subject/>
  <dc:title/>
</cp:coreProperties>
</file>