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4-ый день:  </w:t>
      </w:r>
      <w:r>
        <w:rPr>
          <w:rFonts w:cs="Times New Roman" w:ascii="Times New Roman" w:hAnsi="Times New Roman"/>
          <w:sz w:val="32"/>
          <w:szCs w:val="32"/>
          <w:u w:val="single"/>
        </w:rPr>
        <w:t>«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ень сюжетно – ролевых игр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омерно обогащать опыт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гровые умения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вести игровой диалог сообразно роли, взаимодействовать в игре в соответствии с сюжетом, договариваться, следовать игровым правил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социальное развитие детей в игр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авить радость от совместных и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детьми и рассматривание иллюстраций на тему: «Шофер», «Едем в автобусе», «Главный на дорог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закрепление правил поведения в транспорте, на дороге; гендерно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 профессий: регулировщик, шофер –мужчина, кондукто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женщина и.т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 «Автобу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упражняться в ручных умениях; доставить радость от поделки свои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ами; развивать мелкую мотори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южетно- ролевые игры «Шоферы», « Правила дорожного движения» 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(с распределением ролей по гендерному принципу: мальчики –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шоферы, папа, сын; девочки – мама, дочь, продавец, кондуктор, кассир), развивать творческое начало, умение представлять в воображении образы и выразительно их показывать; уметь драматизировать; формировать интерес к совместным со сверстниками играм, самореализовываться  в игре; развивать ролевой диалог на основе сю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ул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«Белые медвед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бегать в разных направлениях, ловкость, быстрот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мел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ЧЕ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гр – спут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Поездка в зоопарк, театр, музей», «Мы едем в магазин»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Цель: развивать творческое начало; формировать интерес к совместным со сверстниками играм, самореализовываться  в игре; развивать ролевой диалог на основе сю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аа"/>
    <w:basedOn w:val="Normal"/>
    <w:qFormat/>
    <w:pPr>
      <w:widowControl w:val="false"/>
      <w:spacing w:lineRule="auto" w:line="360"/>
      <w:ind w:firstLine="340"/>
      <w:jc w:val="both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59:00Z</dcterms:created>
  <dc:creator>Lenovo User</dc:creator>
  <dc:description/>
  <cp:keywords/>
  <dc:language>en-US</dc:language>
  <cp:lastModifiedBy>Lenovo User</cp:lastModifiedBy>
  <cp:lastPrinted>2011-11-13T10:57:00Z</cp:lastPrinted>
  <dcterms:modified xsi:type="dcterms:W3CDTF">2011-11-13T06:58:00Z</dcterms:modified>
  <cp:revision>4</cp:revision>
  <dc:subject/>
  <dc:title>4-ый день:  День сюжетно – ролевых игр</dc:title>
</cp:coreProperties>
</file>