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аптация первоклассников к обучению в школе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auto" w:line="240" w:before="280" w:after="28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упление в школу - переломный момент в жизни каждого человека, один из наиболее существенных критических периодов в жизни детей. Начало школьного обучения кардинально меняет весь их образ жизни. Дошкольникам свойственны 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беззаботность</w:t>
        </w:r>
      </w:hyperlink>
      <w:r>
        <w:rPr>
          <w:rFonts w:cs="Times New Roman" w:ascii="Times New Roman" w:hAnsi="Times New Roman"/>
          <w:bCs/>
          <w:sz w:val="28"/>
          <w:szCs w:val="28"/>
        </w:rPr>
        <w:t> и погруженность в игру, которые сменяются жизнью, наполненной множеством ограничений. Теперь ребенок должен систематически и 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напряженно</w:t>
        </w:r>
      </w:hyperlink>
      <w:r>
        <w:rPr>
          <w:rFonts w:cs="Times New Roman" w:ascii="Times New Roman" w:hAnsi="Times New Roman"/>
          <w:bCs/>
          <w:sz w:val="28"/>
          <w:szCs w:val="28"/>
        </w:rPr>
        <w:t> трудиться, чётко соблюдать режим дня, подчиняться разнообразным нормам и правилам школьной жизни, выполнять требования учителя, аккуратно делать задания… Другими словами, он должен адаптироваться к школе, т. е. приспособиться к новым условиям существования, к новому </w:t>
      </w:r>
      <w:hyperlink r:id="rId4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виду деятельности</w:t>
        </w:r>
      </w:hyperlink>
      <w:r>
        <w:rPr>
          <w:rFonts w:cs="Times New Roman" w:ascii="Times New Roman" w:hAnsi="Times New Roman"/>
          <w:bCs/>
          <w:sz w:val="28"/>
          <w:szCs w:val="28"/>
        </w:rPr>
        <w:t> (учебной), к новым контактам и нагрузкам. От того, как пройдет адаптация на первом году обучения, во многом зависит работоспособность и успеваемость школьника в последующие годы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 адаптации к школе может длиться от 2 – 3 недель до полугода. Это зависит от многих факторов: индивидуальных особенностей первоклассника, характера его взаимоотношений с окружающими, степени подготовленности к школьной жизни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ризнаки успешной адаптаци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3119" w:leader="none"/>
        </w:tabs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>Удовлетворенность школьника процессом обучения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: ребенку нравится в школе, он не испытывает неуверенности и страха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3119" w:leader="none"/>
        </w:tabs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>Легкость в изучении программного материал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. Если первоклассник испытывает затруднения при обучении, то необходимо поддержать его в трудный момент, не критиковать излишне за медлительность, а также не сравнивать с другими детьми. Важно на первых порах вселить в ученика уверенность в успехе, помочь свыкнуться с мыслью: «У меня все получится»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3119" w:leader="none"/>
        </w:tabs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>Степень самостоятельности учащегося при выполнении учебных заданий,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готовность воспользоваться помощью взрослых лишь после предпринятых попыток выполнить задание самим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3119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  <w:t>Удовлетворенность межличностными отношениями с одноклассниками и учителем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– самый важный признак того, что ученик освоился в школьной среде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ый год обучения в школе – серьезное испытание для ребенка. Психологи отмечают, что </w:t>
      </w:r>
      <w:hyperlink r:id="rId5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дети</w:t>
        </w:r>
      </w:hyperlink>
      <w:r>
        <w:rPr>
          <w:rFonts w:cs="Times New Roman" w:ascii="Times New Roman" w:hAnsi="Times New Roman"/>
          <w:bCs/>
          <w:sz w:val="28"/>
          <w:szCs w:val="28"/>
        </w:rPr>
        <w:t> переживают </w:t>
      </w:r>
      <w:hyperlink r:id="rId6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сихологический</w:t>
        </w:r>
      </w:hyperlink>
      <w:r>
        <w:rPr>
          <w:rFonts w:cs="Times New Roman" w:ascii="Times New Roman" w:hAnsi="Times New Roman"/>
          <w:bCs/>
          <w:sz w:val="28"/>
          <w:szCs w:val="28"/>
        </w:rPr>
        <w:t> кризис. Важное изменение в жизни первоклассников – «прилюдность» поведения, контроль со стороны учителя, одноклассников, родителей. Публичность жизни может забирать значительную долю психологической энергии ученика. Для снятия нагрузки нужно давать детям дома возможность для уединения, а также постараться не делать им лишних замечаний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ю первоклассника не позавидуешь. Он попал в новое окружение, появились новые требования, ему надо уметь слушать, концентрировать внимание, отвечать на вопросы, при этом подавляя желание побегать, поиграть и повеселиться. Если со всем этим ученик справляется, то он радостен, увлечен, верит в свои силы. Тогда речь может идти о полной адаптации. Если первоклассник по разным причинам не справляется с учебной нагрузкой, то со временем он попадает в разряд неуспевающих, что приводит к неврозам, к «школобоязни»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аще всего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 число детей группы риска младшего школьного возраста попадают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ие учащиеся: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3119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матически ослабленные ученики, имеющие хронические заболевания и стоящие на учете у разных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hyperlink r:id="rId7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пециалистов</w:t>
        </w:r>
      </w:hyperlink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 К сожалению, сейчас почти 80% школьников имеют отклонения в состоянии здоровья. Число детей, неспособных на должном уровне усвоить программу колеблется от 15 до 40%. Они пропускают много уроков и долго восстанавливаются после болезни, у них низкая работоспособность и повышенная утомляемость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3119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Школьники с синдромом дефицита внимания. Для них характерна чрезмерная активность, суетливость, невозможность сосредоточить внимание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3119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еворукие учащиеся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3119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ченики с нарушением эмоционально – волевой сферы: агрессивные, эмоционально расторможенные, застенчивые, тревожные или замкнутые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auto" w:line="240" w:before="280" w:after="28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К критериям благополучной адаптации можно отнести: 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-3119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инамику работоспособности и ее улучшения на протяжении первого полугодия; 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-3119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сутствие изменений показателей здоровья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-3119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рошее усвоение </w:t>
      </w:r>
      <w:hyperlink r:id="rId8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учебной программы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дикатором трудности процесса адаптации к школе являются изменения в поведении первоклассников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колько ученик будет собранным в учебной деятельности, зависит не только от учителя, но и от родителей. Чем больше взрослых оказывают посильную помощь в процессе обучения, тем успешнее первоклассник адаптируется к новым условиям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auto" w:line="240" w:before="280" w:after="2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зможности детей первого года обучения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ебенок хочет учиться. Родителям следует стараться поддерживать интерес к учению своего ребенка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Этот возраст благоприятен для усвоения моральных норм. Нужно воспитывать добрые и полезные привычки в своих детях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Ребенок добивается признания со стороны взрослого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ьзуйте этот период для воспитания основных качеств личности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ебенок добивается признания среди сверстников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auto" w:line="240" w:before="280" w:after="28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рабатывайте это желание стремления к успеху в учебной деятельности.</w:t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bezzabotnostmz/" TargetMode="External"/><Relationship Id="rId3" Type="http://schemas.openxmlformats.org/officeDocument/2006/relationships/hyperlink" Target="http://pandia.ru/text/categ/wiki/001/231.php" TargetMode="External"/><Relationship Id="rId4" Type="http://schemas.openxmlformats.org/officeDocument/2006/relationships/hyperlink" Target="http://pandia.ru/text/category/vidi_deyatelmznosti/" TargetMode="External"/><Relationship Id="rId5" Type="http://schemas.openxmlformats.org/officeDocument/2006/relationships/hyperlink" Target="http://pandia.ru/text/categ/wiki/001/212.php" TargetMode="External"/><Relationship Id="rId6" Type="http://schemas.openxmlformats.org/officeDocument/2006/relationships/hyperlink" Target="http://pandia.ru/text/categ/wiki/001/259.php" TargetMode="External"/><Relationship Id="rId7" Type="http://schemas.openxmlformats.org/officeDocument/2006/relationships/hyperlink" Target="http://pandia.ru/text/categ/nauka/1.php" TargetMode="External"/><Relationship Id="rId8" Type="http://schemas.openxmlformats.org/officeDocument/2006/relationships/hyperlink" Target="http://pandia.ru/text/category/uchebnie_programmi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3:41:00Z</dcterms:created>
  <dc:creator>Tanya</dc:creator>
  <dc:description/>
  <cp:keywords/>
  <dc:language>en-US</dc:language>
  <cp:lastModifiedBy>Tanya</cp:lastModifiedBy>
  <dcterms:modified xsi:type="dcterms:W3CDTF">2016-11-20T13:42:00Z</dcterms:modified>
  <cp:revision>3</cp:revision>
  <dc:subject/>
  <dc:title/>
</cp:coreProperties>
</file>