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время очень важно быть успешным человеком, найти своё место в жизн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целей нужно уметь  преодолевать трудност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идти вперёд важно обладать крепким здоровьем. Оно зависит от правильного питани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бесед со взрослыми я узнал, что современные дети болеют чаще, чем их ровесники в 80 годах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адался  вопросом: почему так происходит?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тал искать ответ на вопрос и хочу рассказать  о влиянии на здоровье витаминов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воем классе, я провел анкетирование 24 человек. По результатам анкет, я понял, что мои одноклассники немного знают о значении витаминов в жизни человека, поэтому считаю свою проектную работу на заданную тему актуальной и интересн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исследования: витамин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сследования: выяснить, что такое витамины, изучить свойства витаминов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: Витамины играют важную роль в здоровье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ение литературы по данной тем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 наблю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опыт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се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кетировани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витаминов на здоровье челове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хочет быть здоровым.   Один из важнейших элементов здоровья - это питание. Витамины играют важнейшую роль в продлении здоровой жизни, заменить их ничем нельзя. При отсутствии витаминов или их недостатке  нарушается здоровье 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 времена, когда люди не знали о существовании витаминов, возникали многие заболевани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это? – думали они. – Яд, инфекция, кара Божья?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нга поражала путешественников. Отважные мужчины чувствовали слабость, у них выпадали зубы, появлялась сыпь. С древних времен дети страдали от рахита – заболевания, при котором кости становятс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чными и изменяют форму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других страшных болезней и причиной часто является дефицит витамин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 врач  установил, что лимоны и апельсины предотвращают цингу. А  другой врач сделал вывод, что болезнь бери-бери поражает членов тех судов, команда которых питается в основном рисом. Добавление в рацион мяса, овощей, рыбы позволило решить проблем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итамин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витамины: А, В, С, Е, D и другие. Витамины классифицируются на две групп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тамины, растворимые в воде: витамины группы В (В1, В6, В12 и так далее) и витамин 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тамины, которые растворяются в жирах: А, D, Е, К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№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опыт, растворив витамины в воде, я выяснил следующе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 С (порошок аскорбиновой кислоты) растворился в воде. Значит витамин может распространяться в человеческом организме с обычной жидкостью. Человеческий организм не может сам вырабатывать витамин С и накапливать его, следовательно очень важно включать 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дневный рацион как можно больше продуктов питания, которые содержат витамин 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№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амин А (в гранулах). Гранулка растворилась в воде, после того, как я помешал воду, образовав на поверхности воды пленку с маслеными жирными кружочками. Таким образом, витамин А лучше усваивается с жиром (маслом) и не растворим в вод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источником витамина A являются продукты животного происхождения. Его много во фруктах и овощ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ем в красных продуктах витамина A намного больше, чем в желтых и зеленых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итамин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и находясь на солнце, человек получает витамина D в достаточном количеств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мины группы D образуются в тканях животных и в некоторых растениях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дуктах животного происхождения витамин D встречается в рыбьем жире, яичном желтке, икре, молочных продуктах, сыре, сливочном масле. Из растительных источников витамина D известны грибы, крапива, петруш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йства витамин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витаминов разнообразны, но все витамины в нужном количестве укрепляют здоровье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витаминах повышается в период роста ребенка, при любых стресс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в больших количествах расходуются при заболеваниях. Для наилучшего усвоения витамины надо принимать одновременно с пищей и минеральными веществ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хранить витамины в продуктах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тся хранить продукты при отсутствии доступа воздуха и света, в сухом и прохладном месте. Чем меньше срок хранения, тем больше витаминов останетс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ый подогрев пищи в открытой посуде губительно действует на витами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ищать и нарезать овощи и зелень нужно незадолго до приготовления из них блюд. При варке овощи надо класть в кипящую жидкость, а не в холодную, чтобы уменьшить потерю витамина С. Картофель, сваренный в кожуре, сохраняет до 75 % витамина С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арке варенья из различных ягод витамин С разрушается. При сушке, засолке и мариновании грибов содержание витаминов в них снижает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тамины должны входить в рацион питания каждого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обходимо принимать витаминные препараты, особенно весной и зим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еобходимо правильно готовить овощи и фрукт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проектом, я узнал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вух группах витаминов, особенностях усвоения их организмо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о влияние витаминов на здоровье челов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о приёмах сохранения витаминов в продуктах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бо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будущем я хочу понаблюдать за влиянием витаминов на моё здоровье. Составлю вместе с родителями меню питания на месяц, включив в питание продукты, богатые витаминами. Буду следить за своей работоспособностью, настроением, здоровьем. Результаты представлю одноклассникам. Проведу беседы с ровесниками о здоровом образе пит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о, надеюсь, поможет ученикам нашего класса и мне стать более здоровыми и выносливыми и любознательны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5:00Z</dcterms:created>
  <dc:creator>олег</dc:creator>
  <dc:description/>
  <cp:keywords/>
  <dc:language>en-US</dc:language>
  <cp:lastModifiedBy>олег</cp:lastModifiedBy>
  <dcterms:modified xsi:type="dcterms:W3CDTF">2015-02-20T20:45:00Z</dcterms:modified>
  <cp:revision>3</cp:revision>
  <dc:subject/>
  <dc:title/>
</cp:coreProperties>
</file>