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hanging="0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"/>
        <w:gridCol w:w="560"/>
        <w:gridCol w:w="10"/>
        <w:gridCol w:w="841"/>
        <w:gridCol w:w="15"/>
        <w:gridCol w:w="1097"/>
        <w:gridCol w:w="22"/>
        <w:gridCol w:w="1661"/>
        <w:gridCol w:w="40"/>
        <w:gridCol w:w="1842"/>
        <w:gridCol w:w="1985"/>
        <w:gridCol w:w="139"/>
        <w:gridCol w:w="40"/>
        <w:gridCol w:w="2013"/>
        <w:gridCol w:w="29"/>
        <w:gridCol w:w="47"/>
        <w:gridCol w:w="3403"/>
        <w:gridCol w:w="1278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-ка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 часов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, форма проведения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контроля</w:t>
            </w:r>
          </w:p>
        </w:tc>
      </w:tr>
      <w:tr>
        <w:trPr>
          <w:trHeight w:val="34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3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4 часа)</w:t>
            </w:r>
          </w:p>
        </w:tc>
      </w:tr>
      <w:tr>
        <w:trPr>
          <w:trHeight w:val="9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-8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вторение материала за курс 7 кл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 xml:space="preserve">кум по решению упражнений и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и формулы за курс 7 класс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ощать выражения, используя умножение одночлена на многочлен, многочлена на многочлен, формулы сокращенного умножения; раскладывать многочлен на множители; решать уравнения и задач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 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уществлять контро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на прак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чителя</w:t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 Рациональные дроби (30 часов)</w:t>
            </w:r>
          </w:p>
        </w:tc>
      </w:tr>
      <w:tr>
        <w:trPr>
          <w:trHeight w:val="19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-17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выра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учен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 из различных источ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 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гической цепи рассуждения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выражения называются дробными, рациональными, что называется допустимыми значениями переменных; основное свойство дроби, как приводят дробь к новому знаменателю, определение тожде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 формулах числовые подстановки и выполнять соответствующие вычисления; выполнять тождественные преобразования целых и дробных выражений на уровне стандарта, находить допустимые значения переменных в несложных рациональных выражениях. Выполнять те же преобразования на уровне выше стандарта; анализировать выражения по записи и выбирать более рациональные способы преобразования выражений, находить нестандартные решения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выра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9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. Сокращ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опров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совместное решение (предлагать варианты, сравнивать способы вычисления или решения задачи); объединять полученные результа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езультаты собственной деятельности с оценкой её товарищами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составлять план и последовательность действий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возможности получения конкретного результата при решении задач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выполнение рабо</w:t>
              <w:softHyphen/>
              <w:t>ты по предъявлен</w:t>
              <w:softHyphen/>
              <w:t>ному алгоритму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Style w:val="FontStyle60"/>
                <w:sz w:val="20"/>
                <w:szCs w:val="20"/>
              </w:rPr>
              <w:t>участие в диалоге, отражение в письменной форме своих решени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критически оценивать полученный ответ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. Сокращ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-24.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. Сокращ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Осуществлять самоконтроль, проверяя ответ на соответствие условию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отивация учебной деятельности, навыки сотрудничества в разных ситуациях;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ть грамотно излагать свои мысли в письменной и устной форме.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формировать вопрос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троить логические рассуждения.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составлять алгоритм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именять на практике правила сложения и вычитания дробей.</w:t>
            </w:r>
          </w:p>
          <w:p>
            <w:pPr>
              <w:pStyle w:val="Style17"/>
              <w:jc w:val="both"/>
              <w:rPr/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окупность уме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о организовывать учебное взаимодейст</w:t>
              <w:softHyphen/>
              <w:t>вие в группе (определять общие цели, договариваться друг с другом и т.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окупность уме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о обнаруживать и формулировать учебную проблему, определять цель учебной деятельности, выбирать тему проект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сложения и вычитания дробей с одинаковыми знаменателями и с разными знаменателя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сум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зность дробей всегда можно представить в виде дроб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жение и вычитание дробей с одинаковыми знаменателями в несложных примерах, выполнять сложение и вычитание дробей с разными знаменателями в несложных примерах на уровне стандарта. Выполнять те же преобразования на уровне выше стандарта, на повышенном уровне уметь анализировать выражения по записи и выбирать боле рациональные приёмы сложения и вычитания дробей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7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-1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иводить пример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делать вывод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выступать с решением проблем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осмысливать ошибки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оверять решение; делать выводы о верности ре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странять возникшие трудности.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умение использовать приём приведения к общему знаменателю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оделировать условие, строить логическую цепочку рассуждений,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выступать с решением проблемы.</w:t>
            </w:r>
          </w:p>
          <w:p>
            <w:pPr>
              <w:pStyle w:val="Heading"/>
              <w:jc w:val="left"/>
              <w:rPr/>
            </w:pPr>
            <w:r>
              <w:rPr>
                <w:rStyle w:val="FontStyle60"/>
                <w:sz w:val="20"/>
                <w:szCs w:val="20"/>
                <w:lang w:val="ru-RU" w:eastAsia="en-US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уметь взглянуть на ситуацию с иной позиции и договариваться с людьми иных позиций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>Р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в диалоге с учителем совершенство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>вать самостоятельно выработанные критерии оценки.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Style17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-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 по теме</w:t>
            </w:r>
            <w:r>
              <w:rPr>
                <w:rFonts w:cs="Times New Roman" w:ascii="Times New Roman" w:hAnsi="Times New Roman"/>
                <w:i/>
              </w:rPr>
              <w:t>: «Сумма и разность дроб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18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робей. Возведение дроби в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омпетентность в об</w:t>
              <w:softHyphen/>
              <w:t>щении и сотрудничестве со сверстник</w:t>
            </w:r>
            <w:r>
              <w:rPr>
                <w:rStyle w:val="FontStyle26"/>
                <w:sz w:val="20"/>
                <w:szCs w:val="20"/>
              </w:rPr>
              <w:t>ами в о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овательной, учебно-исследова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й, творческой и других видах деятельности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общее и частное, целое и часть, общее и различное в изучаемых объектах; классифицир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ь объекты</w:t>
            </w:r>
            <w:r>
              <w:rPr>
                <w:rStyle w:val="FontStyle60"/>
                <w:b/>
                <w:sz w:val="20"/>
                <w:szCs w:val="20"/>
              </w:rPr>
              <w:t xml:space="preserve"> Р:</w:t>
            </w:r>
            <w:r>
              <w:rPr>
                <w:rStyle w:val="FontStyle60"/>
                <w:sz w:val="20"/>
                <w:szCs w:val="20"/>
              </w:rPr>
              <w:t>:выполнение рабо</w:t>
              <w:softHyphen/>
              <w:t>ты по предъявлен</w:t>
              <w:softHyphen/>
              <w:t>ному алгоритму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уметь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сделанных ошибок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Style w:val="FontStyle60"/>
                <w:sz w:val="20"/>
                <w:szCs w:val="20"/>
              </w:rPr>
              <w:t>ставить вопросы, обращаться за помощью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едлагать помощь и сотрудничество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умножения дробей и правило возведения дроби в степен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произведение дробей и степень дроби всегда можно представить в виде дроб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множение дробей и возведение дроби в степень в примерах различной степени труд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робей. Возведение дроби в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8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-1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робей. Возведение дроби в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8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честв мышления, необходимых для адаптации в современном информаци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 обществе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60"/>
                <w:sz w:val="20"/>
                <w:szCs w:val="20"/>
              </w:rPr>
              <w:t>существлять самоконтроль, проверяя ответ на соответствие условию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Style w:val="FontStyle60"/>
                <w:sz w:val="20"/>
                <w:szCs w:val="20"/>
              </w:rPr>
              <w:t>использовать речь для регуляции своего действия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адекватно воспринимать предложения учителя, товарищей по исправлению допущенных ошибок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контролир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вать и оценивать процесс и результат деятельност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деления дроб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дробей в примерах различной степени труд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8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-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раци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ых вы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 способность обучающихся к саморазвитию и личностному самоопред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ю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тавить цели и строить жизненные планы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еть возможности получения результата при решении задач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ция воли для преодоления затрудн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относить свои действия с планируемыми результатам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действий с рациональными дробями; что сумма, разность, произведение и частное рациональных дробей всегда можно представить в виде рациональной дроб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тождественные преобразования рациональных выражений, сложение, вычитание, умножение и деление дробей, а также применять перечисленные умения при выполнении комбинированных преобразований в примерах различной степени трудности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раци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ых вы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0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-29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раци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ных вы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7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 её граф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учению, развивать графическую культуру, образное мыш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бнаруживать и формулировать учебную проблему, опреде</w:t>
              <w:softHyphen/>
              <w:t xml:space="preserve">лять цель учебной деятельност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характери</w:t>
              <w:softHyphen/>
              <w:t>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функции обратной пропорциональности, область определения функции, как называется график обратной пропорциональности, о расположении гиперболы по четвертям в зависимости от коэффициента 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и различных функций отличать функцию обратной пропорциональности, находить соответствующие значения функции или аргумента по формуле и по график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 её граф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64" r="-6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 её граф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-12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№2 по теме: </w:t>
            </w:r>
            <w:r>
              <w:rPr>
                <w:rFonts w:cs="Times New Roman" w:ascii="Times New Roman" w:hAnsi="Times New Roman"/>
                <w:i/>
              </w:rPr>
              <w:t>«Произвед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ие и частное дроб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2. Квадратные корни (25 часов)</w:t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математике как части общечеловече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культуры, о значимости математики в развитии цивилизации и современного обще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авыки сотрудничества в разных ситуациях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осмысливать текст задачи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елировать условие с помощью схем, рисун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умозаключения (индуктив</w:t>
              <w:softHyphen/>
              <w:t>ные, дедуктивные и по аналогии) и выводы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К</w:t>
            </w:r>
            <w:r>
              <w:rPr>
                <w:rStyle w:val="FontStyle60"/>
                <w:sz w:val="20"/>
                <w:szCs w:val="20"/>
              </w:rPr>
              <w:t>:стабилизация эмоционального состояния для решения различных задач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развитии понятия чис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рационального и иррационального чисел, что каждое число можно представить в виде бесконечной десятичной периодической дроби и наоборот, какие числа называются действительны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, какому множеству принадлежит данное число, сравнивать числа, располагать числа в порядке возрастания и убывания, представлять число в виде бесконечной периодической дроби. На уровне выше обязательного уметь представлять бесконечную периодическую дробь в виде обыкновенной, доказывать, что нет рационального числа, квадрат которого равен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рациональные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рациональные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-1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корни. Арифметический квадратный кор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важительное отношение к иному мнению при ведении диалог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учебные задачи, не имеющие однозначного решения</w:t>
            </w:r>
            <w:r>
              <w:rPr>
                <w:rStyle w:val="FontStyle60"/>
                <w:b/>
                <w:sz w:val="20"/>
                <w:szCs w:val="20"/>
              </w:rPr>
              <w:t xml:space="preserve"> К:</w:t>
            </w:r>
            <w:r>
              <w:rPr>
                <w:rStyle w:val="FontStyle60"/>
                <w:sz w:val="20"/>
                <w:szCs w:val="20"/>
              </w:rPr>
              <w:t>участие в диалоге, отражение в письменной форме своих решений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уметь критически оценивать полученный ответ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едвидеть возможности получения конкретного результата при рациональном вычислениях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арифметического квадратного корня, обозначение квадратного корня, когда выра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не имеет смысла, тождество (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а (при любом а), что вы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смысл при люб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большим или равным нулю; как решать уравнение вида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а; свойства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и её графи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ять, является ли число арифметическим квадратным корнем из числа, выполнять преобразование числовых и буквенных выражений, содержащих квадратные корни, применяя определение арифметического квадратного корня.    Выполнять те же преобразования на уровне выше обязательного. Анализировать выражения по записи и искать более рациональные способы при решении упражнений повышенной слож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=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=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риближенных значений квадратного ко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-26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=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корень из произведения и др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отношение к учению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умение ясно, точно, грамот</w:t>
            </w:r>
            <w:r>
              <w:rPr>
                <w:rStyle w:val="FontStyle26"/>
                <w:sz w:val="20"/>
                <w:szCs w:val="20"/>
              </w:rPr>
              <w:t>но изл</w:t>
            </w:r>
            <w:r>
              <w:rPr>
                <w:sz w:val="20"/>
                <w:szCs w:val="20"/>
              </w:rPr>
              <w:t>агать свои мысли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лять самоконтроль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дить примеры в ка</w:t>
              <w:softHyphen/>
              <w:t>честве доказательства выдвигаемых положений</w:t>
            </w:r>
            <w:r>
              <w:rPr>
                <w:rStyle w:val="FontStyle6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ться знаниями между одноклассниками для принятия эф</w:t>
              <w:softHyphen/>
              <w:t>фективных совместных решений</w:t>
            </w:r>
            <w:r>
              <w:rPr>
                <w:rStyle w:val="FontStyle6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му равен корень из произведения, дроби, степени; формулировку теоремы о том, ч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любом 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реобразование выражений различной степени трудности, применяя свойства арифметического квадратного корн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корень из произведения и др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-3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корень из степе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3 по теме: </w:t>
            </w:r>
            <w:r>
              <w:rPr>
                <w:rFonts w:cs="Times New Roman" w:ascii="Times New Roman" w:hAnsi="Times New Roman"/>
                <w:i/>
              </w:rPr>
              <w:t>«Арифметический квадратный кор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18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мирование качеств мышления, необходимых для адаптации в современном информаци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 обществе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60"/>
                <w:sz w:val="20"/>
                <w:szCs w:val="20"/>
              </w:rPr>
              <w:t>существлять самоконтроль, проверяя ответ на соответствие условию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учебные задачи, не имеющие однозначного решения</w:t>
            </w:r>
            <w:r>
              <w:rPr>
                <w:rStyle w:val="FontStyle60"/>
                <w:sz w:val="20"/>
                <w:szCs w:val="20"/>
              </w:rPr>
              <w:t xml:space="preserve"> </w:t>
            </w: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Style w:val="FontStyle60"/>
                <w:sz w:val="20"/>
                <w:szCs w:val="20"/>
              </w:rPr>
              <w:t>участие в диалоге, отражение в письменной форме своих решений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уметь критически оценивать полученный ответ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едвидеть возможности получения конкретного результата при рациональном вычислениях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концентрация воли для преодоления интеллектуаль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ых затруднений</w:t>
            </w:r>
          </w:p>
          <w:p>
            <w:pPr>
              <w:pStyle w:val="Style17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ченик должен знать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преобразование называют вынесением множителя из-под знака корня и внесением множителя под знак корн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реобразование выражений различной степени трудности, применяя изученные преобраз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-10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ие множителя за знак корня. Внесение множителя под знак кор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ыражений, содержащих квадратные кор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ость и критичность мышления;   воля и настойчивость в достижении цели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ость умений самостоятельно организовывать учебное взаимодействие в группе (определять общие цели, договариваться друг с другом и т.д.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таивая свою точку зрения, приводить аргументы, подтверждая их фактами;   в дискуссии уметь выдвинуть контраргументы;  учиться критично относиться к свое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я позицию другого, различать в его речи: мнение (точку зрения), доказательство (аргументы), факты; гипотезы, аксиомы, теории;  уметь взглянуть на ситуацию с иной позиции и договариваться с людьми иных пози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окупность умений самостоятельно обнаруживать и формулировать учебную проблему, определять цель учебной деятельности, выбирать тему проекта;  выдв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ь версии решения проблемы, осознавать (и интерпретир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ь в случае необходимости) конечный результат, выбирать средства достижения цели из предложенных, а также искать их самостоятельно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(индивидуально или в группе) план решения проблемы (выполнения проекта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работая по плану, сверять свои действия с целью и, при необходимости, исправлять ошибки самостоятельно (в том числе и корректировать план);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овать самостоятельно выработанные критерии оценки;  совокуп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умений по использованию математических знаний для решения различных математических задач и оценки полученных результатов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ождественных преобразованиях выражений, содержащих квадратные корн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преобразования числовых и буквенных выражений, содержащих квадратные корни, применяя свойства арифметического квадратного корня, приведение подобных радикалов, исключение иррациональности в знаменателе и числителе в примерах различной степени труд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ыражений, содержащих квадратные кор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-17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ыражений, содержащих квадратные кор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двойных радик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двойных радикал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ощать выражения, где встречаются двойные радикал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двойных радик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4 по теме: </w:t>
            </w:r>
            <w:r>
              <w:rPr>
                <w:rFonts w:cs="Times New Roman" w:ascii="Times New Roman" w:hAnsi="Times New Roman"/>
                <w:i/>
              </w:rPr>
              <w:t>«Применение свойств арифметического квадратного корн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-24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двойных радик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повт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3. Квадратные уравнения (30 часов)</w:t>
            </w:r>
          </w:p>
        </w:tc>
      </w:tr>
      <w:tr>
        <w:trPr>
          <w:trHeight w:val="17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квадрат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уровень владения учебным действием (отвечать на вопрос «что я не знаю и не умею?»)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квадратного уравнения, какое квадратное уравнение называется неполным и их виды, способы решения неполных квадратных уравнений, определение приведённого квадратного уравнения, выделение квадрата двучлена как один из способов решения квадратного урав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неполные квадратные уравнения, по виду определять является ли уравнение квадратным, решать приведённое квадратное уравнение выделением квадрата двучлена. На уровне выше стандарта решать неполные квадратные уравнения в общем виде, выделять квадрат двучлена в общем виде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квадрат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квадрат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-31.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рней квадратного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ответственности за выполнение своей части работы при работе в группе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знавать собственные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самооцен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результаты собственной деятельности с оценкой её товарищами, учителем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умение использовать приёмы решения задач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оделировать условие, строить логическую цепочку рассуждений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осуществлять контроль;</w:t>
            </w:r>
          </w:p>
          <w:p>
            <w:pPr>
              <w:pStyle w:val="Heading"/>
              <w:jc w:val="left"/>
              <w:rPr>
                <w:rStyle w:val="FontStyle60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Style w:val="FontStyle60"/>
                <w:sz w:val="20"/>
                <w:szCs w:val="20"/>
                <w:lang w:val="ru-RU" w:eastAsia="en-US"/>
              </w:rPr>
              <w:t>К:</w:t>
            </w:r>
            <w:r>
              <w:rPr>
                <w:b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овокупность ум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>самостоятельно организовывать учебное взаимодействие в группе (определять общие цели, договариваться друг с другом и т.д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адекватно воспринимать предложения учителя и товарищей.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называется дискриминантом квадратного уравнения, сколько корней может иметь квадратное уравнение, формулу корней квадратного уравнения, формулу корней квадратного уравнения, в котором второй коэффициент является чётным числом, на уровне выше стандарта формулу корней приведённого квадратного уравн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вид квадратного уравнения, пользуясь определением, правильно определять по виду уравнения коэффициенты а, в, с, решать квадратное уравнение по формуле(общей), решать уравнения, сводящиеся к квадратным, решать задачи с помощью квадратных уравнений. На уровне выше стандарта выводить формулы корней квадратного уравнения(общую, для чётного второго коэффициента, для приведённого квадратного уравнения), решать задачи различной степени трудности, в том числе и с параметрам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рней квадратного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-14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рней квадратного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квадрат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перерабаты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ь  полученные знания для выработки целостной системы знаний по данной теме, проявлять интерес к самостоя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работе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окупность умений по использованию математических знаний для решения различных математических задач и оценки полученн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отстаивая свою точку зрения, приводить аргументы, подтверждая их фактам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>в дискуссии уметь выдвинуть контраргументы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>Р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составлять (индивидуально или в группе) план решения проблемы (выполнения проекта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-21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квадрат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квадрат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Ви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контролировать процесс и результат учебной математической деятельности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умеют выдвигать гипотезы при решении учебных задач и понимать необходимость их проверки; понимаю и используют наглядность в решении учеб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умеют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текстовые задачи можно решать с помощью квадратных уравнений, формулировку теоремы Виета и обратную к н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простые тестовые задачи, сводящиеся к квадратным, применять теорему Виета при решении квадратных уравнений. На уровне выше стандарта доказывать теорему Виета. Решать задачи различной степени трудности, включая задания с параметрами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-28.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Ви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Ви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5 по теме: </w:t>
            </w:r>
            <w:r>
              <w:rPr>
                <w:rFonts w:cs="Times New Roman" w:ascii="Times New Roman" w:hAnsi="Times New Roman"/>
                <w:i/>
              </w:rPr>
              <w:t>«Квадратные урав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1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робных рацион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страивать аргументацию, приводить пример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со сверстниками в образовательной деятельности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отражение в письменной форме своих решений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иться критично относиться к своему мнению, с достоинством признавать ошибочность своего мнения (если оно таково) и корректировать его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моделировать условия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троить логическую цепочку рассуждений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е уравнение называется рациональным, целым, дробным; алгоритм решения дробных рациональных уравнен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 уме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по записи дробные рациональные уравнения, приводить примеры целого и дробного рационального уравнения, решать дробные рациональные уравнения различной степени трудности, применяя соответствующий алгоритм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8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-4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робных рацион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Style w:val="FontStyle60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-11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робных рацион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Style w:val="FontStyle60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рациональ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Осуществлять самоконтроль, проверяя ответ на соответствие условию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отивация учебной деятельности, навыки сотрудничества в разных ситуациях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ть грамотно излагать свои мысли в письменной и устной форме.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умение использовать приём приведения к общему знаменателю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моделировать условие, строить логическую цепочку рассуждений,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выступать с решением проблемы.</w:t>
            </w:r>
          </w:p>
          <w:p>
            <w:pPr>
              <w:pStyle w:val="Heading"/>
              <w:jc w:val="left"/>
              <w:rPr/>
            </w:pPr>
            <w:r>
              <w:rPr>
                <w:rStyle w:val="FontStyle60"/>
                <w:sz w:val="20"/>
                <w:szCs w:val="20"/>
                <w:lang w:val="ru-RU" w:eastAsia="en-US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уметь взглянуть на ситуацию с иной позиции и договариваться с людьми иных позиций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>Р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 в диалоге с учителем совершен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ть самостоятельно выработанные критерии оценки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решения текстовых задач с помощью рациональных вы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ченик должен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различной степени трудности с помощью рациональных уравнени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-18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рациональ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рациональных урав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6 по теме: </w:t>
            </w:r>
            <w:r>
              <w:rPr>
                <w:rFonts w:cs="Times New Roman" w:ascii="Times New Roman" w:hAnsi="Times New Roman"/>
                <w:i/>
              </w:rPr>
              <w:t>«Дробные рациональные урав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ава 4. Неравенства (24 час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7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-25.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оценивание себя, самооценка; адекватное оценивание других; адекватное понимание причин успешности (неуспешности в обучении)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ка проблем, создание способов решения проблем; анализ информации, синтез информации, причинно-следственные связ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, вступать в диалог, владеть монологической и диалогической формами ре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ние учебной деятельности и работа по плану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аписывается результат сравнения любых двух чисел, что значит число а больше(меньше, равно) числа 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числа и результат записывать с помощью знаков неравенств, доказывать неравенства, сравнивая с нулём разность левой и правой часте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8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числовых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 и познавательных задач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деятельности, уважительное отношение к иному мнению при ведении диалога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пособность планировать и осуществлять деятельность, направленную на решение задач исследовательского характе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неравенств, формулировки теорем о почленном сложении(умножении) неравен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войства числовых неравенств, решая примеры различной степени труд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числовых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5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-4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умножение числовых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ческо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иводить пример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делать вывод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выступать с решением проблемы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осмысливать ошибки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оверять решение; делать выводы о верности ре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странять возникшие трудности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формировать вопрос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троить логические рассуждения.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составлять алгоритм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применять на практике правила сложения и вычитания смешанных чис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ы о почленном сложении и умножении числовых неравенств, формулировку следствия из теорем о почленном умножении неравенст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теоремы о почленном сложении и умножении числовых неравенств, оценивать суму. Разность, произведение и частное, используя эти теорем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умножение числовых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3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умножение числовых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 точность прибл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</w:t>
              <w:softHyphen/>
              <w:t>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-формулирование познавательной цели; логические- формулирование проблемы, решение проблемы, построение логической цепи рассуждений; доказательство; 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понимать других, управлять поведением партнера, принимать точку зрения партнера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ind w:left="20" w:right="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>целеполагание,контроль учебной деятельности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абсолютной и относительной погреш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абсолютную и относительную погрешности приближенных значени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-11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 точность прибл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7 по теме: </w:t>
            </w:r>
            <w:r>
              <w:rPr>
                <w:rFonts w:cs="Times New Roman" w:ascii="Times New Roman" w:hAnsi="Times New Roman"/>
                <w:i/>
              </w:rPr>
              <w:t>«Числовые неравенства и их сво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и объединение множ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>Беседа, дискуссия,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ветственного отношения к учению, готовности и спо</w:t>
              <w:softHyphen/>
              <w:t>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ие- анализ объектов с целью выделения приз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есечения и объединения множест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пересечение и объединение различных множе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промежу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учению, развивать графическую культуру, образное мыш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бнаруживать и формулировать учебную проблему, опреде</w:t>
              <w:softHyphen/>
              <w:t xml:space="preserve">лять цель учебной деятельност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характери</w:t>
              <w:softHyphen/>
              <w:t>стики объектов по одному или нескольким признакам; выявлять сходства и различия объектов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исловой отрезок, интервал, полуинтервал, понятие числового промежутк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ересечение  и объединение числовых промежутков, изображать на координатной прямой числовые промежутки, записывать и называть их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-18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промежу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8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умение структуризировать знания, выбор наиболее эффективных способов решения задач, рефлексия способов и условий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авление поведением партнера, контроль, коррекция, оценка действий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решения неравенства с одной переменной, какие неравенства называются равносильными, какие свойства используются при решении неравенст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неравенства с одной переменной и изображать множество его решений на координатной прямо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-10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-25.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роки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2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</w:tc>
        <w:tc>
          <w:tcPr>
            <w:tcW w:w="2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 математическим текстом (структу</w:t>
              <w:softHyphen/>
      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      <w:softHyphen/>
              <w:t>пользовать различные языки математики (словесный, симво</w:t>
              <w:softHyphen/>
              <w:t>лический, графический), развития способности обосновывать суждения, проводить классификац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 достаточной полнотой и точностью выражать свои мысл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системе неравенств с одной переменной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называется решением   системы неравенств с одной переменной, что значит решить систему неравенств, алгоритм решения системы неравенств, приёмы решения двойных неравенст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, является ли пара чисел решением системы неравенств, решать системы неравенств, используя свойства равносильности неравенств, решать двойные неравенства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-1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-8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4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неравенств с одной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8 по теме: </w:t>
            </w:r>
            <w:r>
              <w:rPr>
                <w:rFonts w:cs="Times New Roman" w:ascii="Times New Roman" w:hAnsi="Times New Roman"/>
                <w:i/>
              </w:rPr>
              <w:t>«Неравенс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 с одной переменной и их 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370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5. Степень с целым показателем. Элементы статистики (13 часов)</w:t>
            </w:r>
          </w:p>
        </w:tc>
      </w:tr>
      <w:tr>
        <w:trPr>
          <w:trHeight w:val="18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-15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епени с целым отрица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х и познавательных задач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процесс и результат учебной деятельности, уважительное отношение к иному мнению при ведении диалога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знаниями между одноклассниками для принятия эф</w:t>
              <w:softHyphen/>
              <w:t xml:space="preserve">фективных совместных решений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степени с целым отрицательным показателе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 определение  степени с целым  отрицательным показателем при решении примеров различной труд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епени с целым отрица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епени с целым отрица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 с цел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честв мышления, необходимых для адаптации в современном информаци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 обществе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FontStyle60"/>
                <w:sz w:val="20"/>
                <w:szCs w:val="20"/>
              </w:rPr>
              <w:t>существлять самоконтроль, проверяя ответ на соответствие условию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П:</w:t>
            </w:r>
            <w:r>
              <w:rPr>
                <w:rStyle w:val="FontStyle60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К:</w:t>
            </w:r>
            <w:r>
              <w:rPr>
                <w:rStyle w:val="FontStyle60"/>
                <w:sz w:val="20"/>
                <w:szCs w:val="20"/>
              </w:rPr>
              <w:t>использовать речь для регуляции своего действия;</w:t>
            </w:r>
          </w:p>
          <w:p>
            <w:pPr>
              <w:pStyle w:val="Style17"/>
              <w:rPr/>
            </w:pPr>
            <w:r>
              <w:rPr>
                <w:rStyle w:val="FontStyle60"/>
                <w:sz w:val="20"/>
                <w:szCs w:val="20"/>
              </w:rPr>
              <w:t>адекватно воспринимать предложения учителя, товарищей по исправлению допущенных ошибок;</w:t>
            </w:r>
          </w:p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:</w:t>
            </w:r>
            <w:r>
              <w:rPr>
                <w:rStyle w:val="FontStyle60"/>
                <w:sz w:val="20"/>
                <w:szCs w:val="20"/>
              </w:rPr>
              <w:t>контролир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вать и оценивать процесс и результат деятельности.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степеней с целым отрицательным показа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свойства степени с целым отрицательным показателем при решении упражнений различной степени трудности, доказывать свойства степени с целым отрицательным показателем на примере свойств степеней с натуральным показателем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-22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 с цел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3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 с целым показа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ефлекси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с/р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FontStyle60"/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вид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общее благополучие; навыки сотрудничества в разных ситуациях, умение не создавать конфликты и находить выход из спорных ситуаций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контроль правильности своих действий; формировать навыки применения полученных знаний в быту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ть коммуника</w:t>
              <w:softHyphen/>
              <w:t>тивные действия, направленные на структу</w:t>
              <w:softHyphen/>
              <w:t>рирование информации по да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ую запись числа называют его стандартным видом, что называется порядком чис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число в стандартном виде. Выполнять умножение и деление чисел, записанных в стандартном виде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вид чис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-29.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 9 по теме: </w:t>
            </w:r>
            <w:r>
              <w:rPr>
                <w:rFonts w:cs="Times New Roman" w:ascii="Times New Roman" w:hAnsi="Times New Roman"/>
                <w:i/>
              </w:rPr>
              <w:t>«Степень с целым показателем и ее сво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развивающего контроля . </w:t>
            </w: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</w:tr>
      <w:tr>
        <w:trPr>
          <w:trHeight w:val="7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группировка статистических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математике как части общечеловече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культуры, о значимости математики в развитии цивилизации и современного общест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авыки сотрудничества в разных ситуациях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выделять характерные  свойства  в изучаемых объектах; выполнять действия в соответствии с имеющимся алгоритм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ть своим поведе</w:t>
              <w:softHyphen/>
              <w:t>нием (контроль, самокоррекция самооценки действия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ть траектории раз</w:t>
              <w:softHyphen/>
              <w:t>вития через включение в новые виды деятель</w:t>
              <w:softHyphen/>
              <w:t>ности и формы сотрудничества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представляет собою таблица частот, что называют относительной частотой, как построить интервальный ряд, определение генеральной совокупности, среднего арифметического, размаха и моды ряда данны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для ряда данных все статистические характеристики, строить столбчатую и круговую диаграмм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группировка статистических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е представл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статистичес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«открытия» нового знания. </w:t>
            </w:r>
            <w:r>
              <w:rPr>
                <w:rFonts w:cs="Times New Roman" w:ascii="Times New Roman" w:hAnsi="Times New Roman"/>
                <w:i/>
              </w:rPr>
              <w:t xml:space="preserve">Беседа, дискуссия, работа с учебником. </w:t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перационного типа мышления; внимательности и исполнительской дисциплины; осуществление самоконтроля результатов собственной деятельност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анализировать и осмысливать текст задачи;</w:t>
            </w:r>
          </w:p>
          <w:p>
            <w:pPr>
              <w:pStyle w:val="Style17"/>
              <w:rPr/>
            </w:pPr>
            <w:r>
              <w:rPr>
                <w:rStyle w:val="FontStyle60"/>
              </w:rPr>
              <w:t>м</w:t>
            </w:r>
            <w:r>
              <w:rPr>
                <w:rFonts w:cs="Times New Roman" w:ascii="Times New Roman" w:hAnsi="Times New Roman"/>
              </w:rPr>
              <w:t>оделировать условие с помощью схем, рисунков, диаграмм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умозаключения (индуктив</w:t>
              <w:softHyphen/>
              <w:t>ные, дедуктивные и по аналогии) и вывод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FontStyle60"/>
                <w:b/>
                <w:sz w:val="22"/>
                <w:szCs w:val="22"/>
              </w:rPr>
              <w:t>К</w:t>
            </w:r>
            <w:r>
              <w:rPr>
                <w:rStyle w:val="FontStyle60"/>
                <w:sz w:val="22"/>
                <w:szCs w:val="22"/>
              </w:rPr>
              <w:t>:стабилизация эмоционального состояния для решения различных задач</w:t>
            </w:r>
            <w:r>
              <w:rPr>
                <w:rStyle w:val="FontStyle60"/>
              </w:rPr>
              <w:t>.</w:t>
            </w:r>
          </w:p>
          <w:p>
            <w:pPr>
              <w:pStyle w:val="Normal"/>
              <w:shd w:fill="FFFFFF" w:val="clear"/>
              <w:spacing w:lineRule="exact" w:line="206" w:before="0" w:after="200"/>
              <w:ind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 xml:space="preserve">осознавать учащимся уровень </w:t>
            </w:r>
            <w:r>
              <w:rPr>
                <w:rFonts w:cs="Times New Roman" w:ascii="Times New Roman" w:hAnsi="Times New Roman"/>
              </w:rPr>
              <w:t>и качество усвоения результата.</w:t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-6.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е представл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статистичес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о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еской направленно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ти. </w:t>
            </w:r>
            <w:r>
              <w:rPr>
                <w:rFonts w:cs="Times New Roman" w:ascii="Times New Roman" w:hAnsi="Times New Roman"/>
                <w:i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ые задания</w:t>
            </w:r>
          </w:p>
        </w:tc>
        <w:tc>
          <w:tcPr>
            <w:tcW w:w="2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овторение (14 часов)</w:t>
            </w:r>
          </w:p>
        </w:tc>
      </w:tr>
      <w:tr>
        <w:trPr>
          <w:trHeight w:val="57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-12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квадратных, дробных рац. уравнений и задач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ые зада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тремление к повышению знан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мения выделять характерные  свойства  в изучаемых объектах; выполнять действия в соответствии с имеющимся алгоритмом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решения квадратных, дробных рац. ур-ий и задач с помощью этих ур-ий. Проверка степени усвоения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-1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-13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неравенств и систем неравенств с одной переменной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ые зада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, духа соревнова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, планирование, прогнозирование, контроль, оценка, коррекция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 решение нерав-в и системы нерав-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-20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</w:t>
              <w:softHyphen/>
              <w:t>кум по решению упражнений и задач, индивидуал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ые зада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амоконтроля результатов собственной деятельност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0"/>
                <w:b/>
                <w:sz w:val="20"/>
                <w:szCs w:val="20"/>
              </w:rPr>
              <w:t>К</w:t>
            </w:r>
            <w:r>
              <w:rPr>
                <w:rStyle w:val="FontStyle60"/>
                <w:sz w:val="20"/>
                <w:szCs w:val="20"/>
              </w:rPr>
              <w:t>:стабилизация эмоционального состояния для решения различных задач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-27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 №1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рок развивающего контроля .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ллектуальной честности и объектив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60"/>
                <w:b/>
                <w:sz w:val="20"/>
                <w:szCs w:val="20"/>
              </w:rPr>
              <w:t>Р</w:t>
            </w:r>
            <w:r>
              <w:rPr>
                <w:rStyle w:val="FontStyle60"/>
                <w:sz w:val="20"/>
                <w:szCs w:val="20"/>
              </w:rPr>
              <w:t>:контроль и оценка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теории по изученной те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еник должен 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полученные знания при решении типовых задач и задач более сложных, требующих переноса знаний и ум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чите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</w:tr>
    </w:tbl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УД</w:t>
      </w:r>
      <w:r>
        <w:rPr>
          <w:rFonts w:cs="Times New Roman" w:ascii="Times New Roman" w:hAnsi="Times New Roman"/>
          <w:sz w:val="24"/>
          <w:szCs w:val="24"/>
        </w:rPr>
        <w:t>: регулятивные (Р), личностные (Л), коммуникативные (К), познавательные (П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Tahoma" w:hAnsi="Tahoma" w:eastAsia="Times New Roman" w:cs="Times New Roman"/>
      <w:b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C31">
    <w:name w:val="c31"/>
    <w:basedOn w:val="Style12"/>
    <w:qFormat/>
    <w:rPr/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4"/>
      <w:szCs w:val="14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МОЙ"/>
    <w:basedOn w:val="Normal"/>
    <w:next w:val="Heading1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4:34:00Z</dcterms:created>
  <dc:creator>Admin</dc:creator>
  <dc:description/>
  <cp:keywords/>
  <dc:language>en-US</dc:language>
  <cp:lastModifiedBy>Олюсик</cp:lastModifiedBy>
  <cp:lastPrinted>2015-08-31T18:42:00Z</cp:lastPrinted>
  <dcterms:modified xsi:type="dcterms:W3CDTF">2016-08-26T19:42:00Z</dcterms:modified>
  <cp:revision>28</cp:revision>
  <dc:subject/>
  <dc:title/>
</cp:coreProperties>
</file>