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вопросов теории физического воспитания большое значение имеет правильное понимание основных, исходных понят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онятие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отражает наиболее существенные взаимосвязанные признаки предметов и явлений. Содержание понятия раскрывается в системе суждений, умозаключений и выражается терминами. Овладение основными понятиями способствует конкретизации мысли, облегчает общение и взаимопонимание. Методика физического воспитания дошкольников является частью общей теории и методики физической культуры и пользуется едиными понятия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ой культурой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называется вид общей культуры, одна из сфер социальной деятельности людей по освоению, совершенствованию, поддержанию и восстановлению ценностей в сфере физического развития человека по самореализации его духовных и физических способностей. Исторически физическая культура складывалась под влиянием прежде всего практических потребностей общества в полноценной подготовке подрастающего поколения и взрослого населения к труду. Вместе с тем по мере развития систем образования и воспитания она становилась базовым фактором формирования двигательных умений и навыков. В связи с научно-технической революцией в физической культуре произошли сложные изменения. Она стала объективной потребностью общества и личности, социальной ценностью, важной частью культуры. Качественно новая стадия осмысления сущности физической культуры связывается с ее влиянием на духовную сферу как действенного средства интеллектуального, нравственного, эстетического воспитания. На этом фоне в каждой подсистеме физической культуры (физическое воспитание, спорт, физическая рекреация, двигательная реабилитация) специфично представлены духовные начала, связанные с интеллектуальными и социально-психологическими компонентами, а также с широким спектром потребностей, способностей, отношен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ая культура личности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устойчивое личностное качество, обусловливающее заботу человека о поддержании в норме и совершенствовании своего физиче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физической культуры личности как свойства и характеристики отдельного человек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овладения разнообразными двигательными умениями и навы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ровень знаний об организме, физическом состоянии, средствах воздействия на него и методах их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оказать помощь другим людям в оздоровлении и наличие для этого соответствующих знаний, умений,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ормирование физической культуры личности связано с совершенствованием организации физического воспитания, пересмотром содержания физкультурной работы (овладение практическими умениями и навыками, обеспечивающими сохранение и укрепление здоровья; развитие и совершенствование психофизических способностей, качеств и свойств личности; самоопределение в физической культуре; обеспечение общей физической подготовленности; приобретение опыта творческого использования физкультурной деятельности и т. д.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ое воспитание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педагогическая система использования средств физической культуры с целью содействия гармоническому развитию человека. Физическое воспитание выступает как деятельная сторона физической культуры, благодаря которой происходит превращение ценностей физической культуры в личное достояние человека. Оно обеспечивает управляемое воздействие на физическое развитие человека, в том числе на развитие широкого круга основных физических и специальных качеств, повышение функциональных возможностей различных органов и систем, способствует наиболее полной реализации генетической программы, обусловливающей биологический уровень разностороннего физического развития конкретного индивид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культурная деятельность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форма отношения человека к окружающей действительности. Благодаря ей осуществляется создание, сохранение, усвоение, преобразование, распространение и потребление ценностей физической культуры. Физкультурная деятельность направлена на решение задач физического воспитания. Только через активную физкультурную деятельность возможно приобщение человека к ценностям физической культуры, превращение их в достояние конкретной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Физкультурная деятельность представляет собой систему, подчиняющуюся всем закономерностям системного целого. Основные ее виды – физкультурно-рекреационная, физкультурно-образовательная, физкультурно-спортивная, физкультурно-реабилитационная. Все они связаны с удовлетворением многообразных потребностей человека в сфере физической культуры через сознательную окультуренную двигательную деятельность. В целом физкультурная деятельность направлена на физическое совершенствование личности на пути ее гармонического развития. Она не ограничивается развитием и формированием только телесных характеристик человека, а находится в тесной взаимосвязи с его внутренним миром. Это и определяет специфику физкультурной деятельности, позволяет через нее решать общевоспитательные, общекультур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физкультурной деятельности определяется потребностно-мотивационным звеном (формирование потребностей, мотивов, ценностных ориентаций человека), а также овладением определенным уровнем знаний. Эти характеристики способствуют социализации личности в процессе физкультурной деятельности и в то же время являются одним из показателей уровня ее физического совершенства. В процессе именно этой деятельности и формируется физическая культура каждого конкретного челове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ое развитие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закономерный процесс изменения форм и функций организма на протяжении жизни человека. Этот процесс характеризуется качественными и количественными показателями.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Количественными показателями</w:t>
      </w:r>
      <w:r>
        <w:rPr>
          <w:rStyle w:val="Appleconvertedspace"/>
          <w:rFonts w:cs="Helvetica" w:ascii="Helvetica" w:hAnsi="Helvetica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физического развития являются изменения размеров и массы тела.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Качественные показатели</w:t>
      </w:r>
      <w:r>
        <w:rPr>
          <w:sz w:val="28"/>
          <w:szCs w:val="28"/>
        </w:rPr>
        <w:t>характеризуют изменение функциональных возможностей организма, которые выражаются в изменениях отдельных физических качеств (сила, быстрота, ловкость, выносливость), а также общего уровня работ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характеризуется, кроме того, показателями здоровья, отражающими морфологические и функциональные изменения физиологических систем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вижение —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одно из проявлений жизнедеятельности организма, обеспечивающее возможность его активного взаимодействия с окружающей средой. Движения человека контролируются центральной нервной системой (ЦНС), которая направляет деятельность органов движения на выполнение той или иной задачи, реализуемой в последовательных мышечных сокращениях. Эту форму двигательной активности называют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произвольными движениями.</w:t>
      </w:r>
      <w:r>
        <w:rPr>
          <w:rStyle w:val="Appleconvertedspace"/>
          <w:rFonts w:cs="Helvetica" w:ascii="Helvetica" w:hAnsi="Helvetica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Движения, преследующие решение конкретной задачи и на этой основе объединенные в определенную систему, составляют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двигательное действие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ие упражнения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это движения или двигательные действия, направленные на реализацию задач физического воспитания. С одной стороны, физические упражнения рассматриваются как конкретное двигательное действие, с другой – как процесс многократного его повторения с целью воздействия на физические и психические свойства челове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вигательная активность –</w:t>
      </w:r>
      <w:r>
        <w:rPr>
          <w:rStyle w:val="Appleconvertedspace"/>
          <w:rFonts w:cs="Helvetica" w:ascii="Helvetica" w:hAnsi="Helvetica"/>
          <w:b/>
          <w:bCs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естественная потребность в движении, удовлетворение которой является условием разностороннего развития человека. Важный компонент двигательной активности – физические упражнения, направленные на развитие и физическое совершенствование людей. Недостаточность двигательной активности – гиподинамия – неблагоприятно сказывается на состоянии всех органов и систем организм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ая подготовка –</w:t>
      </w:r>
      <w:r>
        <w:rPr>
          <w:rStyle w:val="Appleconvertedspace"/>
          <w:rFonts w:cs="Helvetica" w:ascii="Helvetica" w:hAnsi="Helvetica"/>
          <w:b/>
          <w:bCs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педагогический процесс, направленный на формирование двигательных навыков и развитие двигательных способностей челове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ая подготовленность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сформированность жизненно важных двигательных умений и навыков, достигнутый уровень развития двигательных способностей и работоспособности человек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изическое совершенство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высший уровень физической культуры личности, результат реализации социальной программы физического развития. Оно включает совокупность таких специальных знаний и убеждений, навыков и привычек, качеств и потребностей, единство которых обеспечивает успешное выполнение различных видов деятельности. Физическое совершенство предполагает высокий уровень здоровья, биологической надежности организма, его морфофункциональных систем, максимальное раскрытие наследственных предпосылок и возможност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порт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– специфический вид деятельности, направленный на выявление предельных возможностей человека. Характерной особенностью спорта является соревновательная деятельность. Специальная подготовка к соревновательной деятельности в спорте осуществляется в форме спортивн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еория и методика физического воспитания —</w:t>
      </w:r>
      <w:r>
        <w:rPr>
          <w:rStyle w:val="Appleconvertedspace"/>
          <w:rFonts w:cs="Helvetica" w:ascii="Helvetica" w:hAnsi="Helvetica"/>
          <w:color w:val="000000"/>
          <w:sz w:val="28"/>
          <w:szCs w:val="28"/>
        </w:rPr>
        <w:t> </w:t>
      </w:r>
      <w:r>
        <w:rPr>
          <w:sz w:val="28"/>
          <w:szCs w:val="28"/>
        </w:rPr>
        <w:t>наука, обеспечивающая необходимый уровень знаний о рациональных путях, методах и приемах профессиональной деятельности преподавателя физ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8:13:00Z</dcterms:created>
  <dc:creator>Customer</dc:creator>
  <dc:description/>
  <cp:keywords/>
  <dc:language>en-US</dc:language>
  <cp:lastModifiedBy>Customer</cp:lastModifiedBy>
  <dcterms:modified xsi:type="dcterms:W3CDTF">2016-11-20T18:14:00Z</dcterms:modified>
  <cp:revision>2</cp:revision>
  <dc:subject/>
  <dc:title>Для изучения вопросов теории физического воспитания большое значение имеет правильное понимание основных, исходных понятий</dc:title>
</cp:coreProperties>
</file>