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ГБОУ СОШ «ОЦ» с.Лопатино структурное подразделение «Детский са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роект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 </w:t>
      </w:r>
      <w:r>
        <w:rPr>
          <w:b/>
          <w:sz w:val="52"/>
        </w:rPr>
        <w:t xml:space="preserve">«Достопримечательности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амарского края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а «Ромаш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питатель: Печенина Марина Николаев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опатино 2015 год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Актуальность проекта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Актуальность проекта в условиях образовательного процесса в ДОО расширяем знания детей о Самарском крае. Формирование знаний о природе и достопримечательностях самарского края. Уточняем и обогащаем представления детей о мире природы, людей (их взаимоотношениях),  обогащаем представление о родном селе Лопатино его достопримечательностях.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Цель</w:t>
      </w:r>
      <w:r>
        <w:rPr>
          <w:sz w:val="32"/>
        </w:rPr>
        <w:t>: создать условия для развития познавательных и творческих способностей детей  в процессе разработки проекта  «достопримечательности Самарского края»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Задачи:</w:t>
      </w:r>
      <w:r>
        <w:rPr>
          <w:sz w:val="32"/>
        </w:rPr>
        <w:t xml:space="preserve"> расширяем представления детей о природе Самарского края, об рукотворных и природных творениях. Формирование элементарных экологических представлений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Тип проект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Исследовательски-творчески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Срок реализации проект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Средний срок (27.01.2015 по 27.01.2015год)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  <w:sz w:val="32"/>
        </w:rPr>
        <w:t>Продукт проект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Презентация проекта «Достопримечательности Самарского края»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конкурс творческих работ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карта Самарской области с населенными пунктами и их достопримечательностями, откуда родом родители воспитанников средней группы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Участники проект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дети дошкольного возраст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воспитатели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родители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Основные формы реализации проекта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беседа, просмотр фильма о Самарском крае, творческие работы детей, работа с родителями, чтение художественной литературы прославляющей Самарский край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Этапы работы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Постановка проблемы, определение цели и задач иследоватеско-творческой  деятельности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создание необходимых условий для реализации проект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Перспективное планировани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облема для детей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Дети не знают достопримечательности Самарского края, а так же родного сел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-Дети не знают, что творения бывают не только рукотворные но и природные, что красота диких мест и заброшенных деревень не хуже современных строений и ландшафтных дизайнов в городах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 У детей слабое представление о природных явлениях как горы, реки, луга, пещеры, мор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Решение проблемы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Разработка и накопление методических материалов по проблем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Создание консультаций «Жигулевские горы», «Река Волга»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Предполагаемый результат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Расширение представлений детей о достопримечательностях самарского края, об рукотворных и природных творениях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Формирование знаний о природе родного сел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Поддерживать интерес детей в исследовательской работе-проведении наблюдений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-Улучшение работы по взаимодействию с родителями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рганизация деятельности детей в рамках проект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85"/>
      </w:tblGrid>
      <w:tr>
        <w:trPr>
          <w:trHeight w:val="6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</w:t>
            </w:r>
            <w:r>
              <w:rPr>
                <w:b/>
                <w:sz w:val="32"/>
              </w:rPr>
              <w:t>Вид деятельности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</w:t>
            </w:r>
            <w:r>
              <w:rPr>
                <w:b/>
                <w:sz w:val="32"/>
              </w:rPr>
              <w:t>тема</w:t>
            </w:r>
          </w:p>
        </w:tc>
      </w:tr>
      <w:tr>
        <w:trPr>
          <w:trHeight w:val="16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Сбор и систематизац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Подборка иллюстраций о достопримечательностях Самарского края, рассматривание и обсуждени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Детская литература </w:t>
            </w:r>
          </w:p>
        </w:tc>
      </w:tr>
      <w:tr>
        <w:trPr>
          <w:trHeight w:val="14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Художественно –эстетическое развити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Рисование «Образы деревьев зимой», «Маленькой елочке холодно зимой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Аппликация «Лодки плывут по реке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Лепка «Мисочка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узыка (прослушивание песен  о Самарском крае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8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Наблюдение-исследовани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За изменениями свойства воды (поход на речку Дунайку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Наблюдение за деревьями и кустарниками зимой. </w:t>
            </w:r>
          </w:p>
        </w:tc>
      </w:tr>
      <w:tr>
        <w:trPr>
          <w:trHeight w:val="49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Речевое развити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Беседы о родном селе Лопатино, о его достопримечательностях, о Самарском кра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Рассматривание репродукции знамениты художников,например И.Е. Репин «Бурлаки на Волге», «Зимний лес» и т.д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Чтение и заучивание стихотворений о Самарском крае.</w:t>
            </w:r>
          </w:p>
        </w:tc>
      </w:tr>
      <w:tr>
        <w:trPr>
          <w:trHeight w:val="16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Игровая деятельность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Сюжетно ролевая игра «Матросы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Игры-забав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«Снежки», «Катание на санках»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Работа с родителям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91"/>
      </w:tblGrid>
      <w:tr>
        <w:trPr>
          <w:trHeight w:val="8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Вид деятельност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</w:t>
            </w:r>
            <w:r>
              <w:rPr>
                <w:sz w:val="32"/>
              </w:rPr>
              <w:t>Тем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Беседы, анкеты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анкета «знаете ли вы достопримечательности Самарского края?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анкета «Чем знамениты ваши родные места?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52"/>
              </w:rPr>
              <w:t xml:space="preserve">           </w:t>
            </w:r>
          </w:p>
        </w:tc>
      </w:tr>
      <w:tr>
        <w:trPr>
          <w:trHeight w:val="17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Практическое задание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фоторепортаж «Родные просторы».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>Анкета для родителей. Знаете ли вы достопримечательности самарского края?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Название самой большой реки Самарского края?  (Волга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Курорт где находиться серное озеро и другие серные источники? ( Сергиевские Минеральные воды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Где была написана картина И.Е.Репина «Бурлаки на Волге»? (окрестности села Ширяево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Где находиться Красносамарский лес? ботанический памятник Самарской области. ( Кинельский район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Какой геологический памятник Самарской области находиться у поселка Волжский Красноярского района? (Царев Курган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Водные памятники Самарской области у южных окраин Самары? (Яицкие озера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звестная достопримечательность с возвышенностями? (Жигулевские горы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Место битвы Тамерлана и Тохтамыша? (у села Курумоч Волжского района.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</w:rPr>
        <w:t>Анкета для родителей. Чем знамениты ваши родные места</w:t>
      </w:r>
      <w:r>
        <w:rPr>
          <w:sz w:val="32"/>
        </w:rPr>
        <w:t>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Название поселения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Территориальное расположение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 xml:space="preserve">Есть  лес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Есть гор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Есть озера? Назва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Источник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Имеются ли архитектурные памятники культуры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Историческое название селения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Экологическое состояние населенного пункта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  <w:t>10.Как вы  считаете надо сохранять памятники природного и рукотворного творения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8:24:00Z</dcterms:created>
  <dc:creator>Сергей</dc:creator>
  <dc:description/>
  <cp:keywords/>
  <dc:language>en-US</dc:language>
  <cp:lastModifiedBy>Customer</cp:lastModifiedBy>
  <dcterms:modified xsi:type="dcterms:W3CDTF">2016-11-20T18:24:00Z</dcterms:modified>
  <cp:revision>2</cp:revision>
  <dc:subject/>
  <dc:title/>
</cp:coreProperties>
</file>