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№ 2 «Сказка» поселка Троицкого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кинского района Белгородской области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рузья познаются в беде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 Социализация»,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программы развитие социальных представлений о мире людей, нормах взаимоотношений с взрослыми и сверстниками, интегрируется с образовательными областями «Познание», «Коммуникация»,    «Художественное творчество», «Музыка», «Физическая культура», в подготовительной группе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твиньева Ольга Евгеньевна</w:t>
      </w:r>
    </w:p>
    <w:p>
      <w:pPr>
        <w:pStyle w:val="Normal"/>
        <w:tabs>
          <w:tab w:val="clear" w:pos="708"/>
          <w:tab w:val="left" w:pos="5306" w:leader="none"/>
        </w:tabs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спитатель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                                                     2015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зья познаются в беде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Социализация», раздел программы развитие социальных представлений о мире людей, нормах взаимоотношений с взрослыми и сверстниками, интегрируется с образовательными областями «Познание», «Коммуникация», «Художественное творчество», «Музыка», « Физическая культура», в подготовительной группе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28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твиньева О.Е</w:t>
      </w:r>
    </w:p>
    <w:p>
      <w:pPr>
        <w:pStyle w:val="Normal"/>
        <w:spacing w:lineRule="auto" w:line="240" w:before="0" w:after="28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МАДОУ «Детский сад </w:t>
      </w:r>
    </w:p>
    <w:p>
      <w:pPr>
        <w:pStyle w:val="Normal"/>
        <w:spacing w:lineRule="auto" w:line="240" w:before="0" w:after="28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бинированного вида № 2 «Сказка»</w:t>
      </w:r>
    </w:p>
    <w:p>
      <w:pPr>
        <w:pStyle w:val="Normal"/>
        <w:spacing w:lineRule="auto" w:line="240" w:before="0" w:after="28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ка Троицкий  Губкинского района           Белгородской области</w:t>
      </w:r>
    </w:p>
    <w:p>
      <w:pPr>
        <w:pStyle w:val="Normal"/>
        <w:spacing w:lineRule="auto" w:line="240" w:before="0" w:after="28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: чтение русских народных сказок, рассматривание иллюстраций, беседа по содержанию, отгадывание загадок, решение проблемной ситуации: «Тебя попросили о помощи, как ты поступишь?» </w:t>
      </w:r>
      <w:r>
        <w:rPr>
          <w:rFonts w:cs="Times New Roman" w:ascii="Times New Roman" w:hAnsi="Times New Roman"/>
          <w:b/>
          <w:sz w:val="28"/>
          <w:szCs w:val="28"/>
        </w:rPr>
        <w:t xml:space="preserve">  Задачи</w:t>
      </w:r>
      <w:r>
        <w:rPr>
          <w:rFonts w:cs="Times New Roman" w:ascii="Times New Roman" w:hAnsi="Times New Roman"/>
          <w:sz w:val="28"/>
          <w:szCs w:val="28"/>
        </w:rPr>
        <w:t>: - развивать умение классифицировать блоки по трем свойствам, находить закономерности, решать игровые задачи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логическое мышление, память, воображение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умение детей ориентироваться в пространстве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умение делить слово на слоги, составлять из слов предложения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представление о начертании цифр и печатных букв, показать, что буквы и цифры можно не только писать, но и лепить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исполнительские умения детей в создании художественного образа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доброжелательность, сочувствие, желание прийти на помощь другу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костюмы и шапочки персонажей, кукла- « Иванушка», сказочный персонаж – «Баба Яга», «перо- Жар птицы», блоки Дьенеша, геометрические фигуры: овал, трапеция,  три разноцветных обруча, слоги,  две корзины, салфетки, дощечки, стеки,  поднос, корзина с цветами,  соленое тесто, угощение, аудиозапись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епосредственной образовательной деятельности: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заходят в группу, здороваются с гостями)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 вы знаете,  как называется наш детский сад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реб:</w:t>
      </w:r>
      <w:r>
        <w:rPr>
          <w:rFonts w:cs="Times New Roman" w:ascii="Times New Roman" w:hAnsi="Times New Roman"/>
          <w:sz w:val="28"/>
          <w:szCs w:val="28"/>
        </w:rPr>
        <w:t xml:space="preserve">  Детский сад № 2 «Сказка»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 какой улице находится детский сад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ой реб:</w:t>
      </w:r>
      <w:r>
        <w:rPr>
          <w:rFonts w:cs="Times New Roman" w:ascii="Times New Roman" w:hAnsi="Times New Roman"/>
          <w:sz w:val="28"/>
          <w:szCs w:val="28"/>
        </w:rPr>
        <w:t xml:space="preserve"> Парковая,12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называется наша группа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ий реб</w:t>
      </w:r>
      <w:r>
        <w:rPr>
          <w:rFonts w:cs="Times New Roman" w:ascii="Times New Roman" w:hAnsi="Times New Roman"/>
          <w:sz w:val="28"/>
          <w:szCs w:val="28"/>
        </w:rPr>
        <w:t>: «Мотыльки»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На каком этаже расположена  наша группа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ый реб:</w:t>
      </w:r>
      <w:r>
        <w:rPr>
          <w:rFonts w:cs="Times New Roman" w:ascii="Times New Roman" w:hAnsi="Times New Roman"/>
          <w:sz w:val="28"/>
          <w:szCs w:val="28"/>
        </w:rPr>
        <w:t xml:space="preserve"> На втором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вы сказки любите?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 сказок очень загадочная, волшебная и прекрасная. Какими обычно словами начинаются русские народные сказки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(Жили – были; В некотором царстве, в некотором государстве)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канчиваются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(Стали они жить поживать да добра наживать; На той свадьбе и я был, мед пил по усам текло, да в рот не попало; Тут и сказке конец, а кто слушал молодец!)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! А из каких частей состоит сказка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(Начало, середина, конец)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мире много сказок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рустных и смешных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прожить на свете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м нельзя без них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казке может все случиться,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ша сказка впереди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казка в двери к нам стучится,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кажем гостю: «Заходи»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ходит грустная  Аленушка)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Аленушка! Почему ты такая грустная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</w:t>
      </w:r>
      <w:r>
        <w:rPr>
          <w:rFonts w:cs="Times New Roman" w:ascii="Times New Roman" w:hAnsi="Times New Roman"/>
          <w:sz w:val="28"/>
          <w:szCs w:val="28"/>
        </w:rPr>
        <w:t>: Братец Иванушка пропал. И где я только его не искала: и в саду и в поле. Нет его нигде. Уж не попал ли Иванушка в беду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дожди, Аленушка горевать. Твой братец, наверное, в какой – нибудь сказке заблудился. А помогут его найти мои помощники. Ведь надо друг другу в беде помогать.  Вы готовы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Тогда вспомните пословицы о дружбе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ый реб:</w:t>
      </w:r>
      <w:r>
        <w:rPr>
          <w:rFonts w:cs="Times New Roman" w:ascii="Times New Roman" w:hAnsi="Times New Roman"/>
          <w:sz w:val="28"/>
          <w:szCs w:val="28"/>
        </w:rPr>
        <w:t xml:space="preserve"> Новых друзей наживай, а про старых не забывай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ой реб:</w:t>
      </w:r>
      <w:r>
        <w:rPr>
          <w:rFonts w:cs="Times New Roman" w:ascii="Times New Roman" w:hAnsi="Times New Roman"/>
          <w:sz w:val="28"/>
          <w:szCs w:val="28"/>
        </w:rPr>
        <w:t xml:space="preserve"> Человек без друзей, что дерево без корней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ий реб:</w:t>
      </w:r>
      <w:r>
        <w:rPr>
          <w:rFonts w:cs="Times New Roman" w:ascii="Times New Roman" w:hAnsi="Times New Roman"/>
          <w:sz w:val="28"/>
          <w:szCs w:val="28"/>
        </w:rPr>
        <w:t xml:space="preserve"> Не та дружба сильна, что в словах заключена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ый реб:</w:t>
      </w:r>
      <w:r>
        <w:rPr>
          <w:rFonts w:cs="Times New Roman" w:ascii="Times New Roman" w:hAnsi="Times New Roman"/>
          <w:sz w:val="28"/>
          <w:szCs w:val="28"/>
        </w:rPr>
        <w:t xml:space="preserve"> Нет друга,  ищи, а найдешь – береги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ый реб:</w:t>
      </w:r>
      <w:r>
        <w:rPr>
          <w:rFonts w:cs="Times New Roman" w:ascii="Times New Roman" w:hAnsi="Times New Roman"/>
          <w:sz w:val="28"/>
          <w:szCs w:val="28"/>
        </w:rPr>
        <w:t xml:space="preserve"> Крепкую дружбу и топором не разрубишь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ой реб:</w:t>
      </w:r>
      <w:r>
        <w:rPr>
          <w:rFonts w:cs="Times New Roman" w:ascii="Times New Roman" w:hAnsi="Times New Roman"/>
          <w:sz w:val="28"/>
          <w:szCs w:val="28"/>
        </w:rPr>
        <w:t xml:space="preserve"> Дружба и братство – дороже любого богатства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ой реб:</w:t>
      </w:r>
      <w:r>
        <w:rPr>
          <w:rFonts w:cs="Times New Roman" w:ascii="Times New Roman" w:hAnsi="Times New Roman"/>
          <w:sz w:val="28"/>
          <w:szCs w:val="28"/>
        </w:rPr>
        <w:t xml:space="preserve"> Один за всех и все за одного. 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Хорошо! Вот Аленушка, дарю тебе перо жар – птицы,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ем оно нам пригодится,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удет перышко сиять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казки двери открывать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 взмахни им и скажи…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:</w:t>
      </w:r>
      <w:r>
        <w:rPr>
          <w:rFonts w:cs="Times New Roman" w:ascii="Times New Roman" w:hAnsi="Times New Roman"/>
          <w:sz w:val="28"/>
          <w:szCs w:val="28"/>
        </w:rPr>
        <w:t xml:space="preserve"> Засветись, перо, ярко, ( выполняют движения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асветись, перо, жарко!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казка новая, начнись,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ратец, милый мой, найдись!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На пеньке сидит грустный бычок)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Здравствуй, бычок! Почему такой грустный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ычок:</w:t>
      </w:r>
      <w:r>
        <w:rPr>
          <w:rFonts w:cs="Times New Roman" w:ascii="Times New Roman" w:hAnsi="Times New Roman"/>
          <w:sz w:val="28"/>
          <w:szCs w:val="28"/>
        </w:rPr>
        <w:t xml:space="preserve"> Меня Баба Яга заколдовала.  Вот я и забыл,  в какой сказке живу. А чтобы вернуться в свою сказку, надо выполнить задание, на заколдованной поляне посадить волшебные  цветы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0580" cy="269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 твоему горю поможем. Ребята, отгадайте, как называется сказка, в которой живет бычок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н сумел поймать волчишку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н поймал лису и мишку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н поймал их не сачком,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поймал он их бочком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казка «Бычок – смоляной бочок»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ерно.  А теперь давайте поможем бычку, выполнить задание, иначе он не попадет в свою сказку.                                                                                                  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ите треугольники  так, чтобы они находился внутри синего обруча, но снаружи красного и зеленого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ожно сказать про треугольники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Треугольники красного цвета; большие и маленькие; толстые и тонкие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ите  квадраты  так, чтобы он были внутри зеленого, но снаружи красного и синего обручей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ожно сказать про квадраты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вадраты синего цвета; Толстые и тонкие; большие и маленькие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ожите овал, так, чтобы он был внутри красного и синего обручей, но снаружи зеленого. 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ожно сказать про овал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вал желтого цвета, большой, тонкий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 трапецию так, чтобы она была одновременно внутри красного и зеленого  обручей, но снаружи синего обруча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ожно сказать про трапецию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Трапеция зеленого цвета, большая, тонкая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 прямоугольник так, чтобы он был внутри трех обручей одновременно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ожно сказать про прямоугольник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рямоугольник красного цвета, маленький, толстый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фигуры лежат внутри только одного обруча? 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Треугольник и квадрат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отличается квадрат от треугольника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У квадрата 4 угла, а у треугольника 3угла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фигуры лежат внутри двух обручей? 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Овал и трапеция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фигуры лежат внутри трех обручей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рямоугольник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 Справились с заданием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ычок</w:t>
      </w:r>
      <w:r>
        <w:rPr>
          <w:rFonts w:cs="Times New Roman" w:ascii="Times New Roman" w:hAnsi="Times New Roman"/>
          <w:sz w:val="28"/>
          <w:szCs w:val="28"/>
        </w:rPr>
        <w:t>: Спасибо ребята!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:</w:t>
      </w:r>
      <w:r>
        <w:rPr>
          <w:rFonts w:cs="Times New Roman" w:ascii="Times New Roman" w:hAnsi="Times New Roman"/>
          <w:sz w:val="28"/>
          <w:szCs w:val="28"/>
        </w:rPr>
        <w:t xml:space="preserve"> Бычок, а ты не встречал моего братца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ычок:</w:t>
      </w:r>
      <w:r>
        <w:rPr>
          <w:rFonts w:cs="Times New Roman" w:ascii="Times New Roman" w:hAnsi="Times New Roman"/>
          <w:sz w:val="28"/>
          <w:szCs w:val="28"/>
        </w:rPr>
        <w:t xml:space="preserve"> Нет, не встречал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е печалься, Аленушка! Новую сказку начинай!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</w:t>
      </w:r>
      <w:r>
        <w:rPr>
          <w:rFonts w:cs="Times New Roman" w:ascii="Times New Roman" w:hAnsi="Times New Roman"/>
          <w:sz w:val="28"/>
          <w:szCs w:val="28"/>
        </w:rPr>
        <w:t>: Засветись, перо, ярко, (идут, выполняют движения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асветись, перо жарко!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казка новая, начнись,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ратец, милый мой, найдись!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дет девочка горько плачет)</w:t>
      </w:r>
    </w:p>
    <w:p>
      <w:pPr>
        <w:pStyle w:val="Normal"/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милая девочка! Почему ты плачешь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Как же мне не плакать. Меня Баба Яга заколдовала. Вот я и забыла, в какой сказке живу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е плачь, мы твоему горю поможем. Дети, отгадайте, как называется сказка, в которой живет девочка. 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нучка к бабушке пошла,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ироги ей понесла,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рый волк за ней следил,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манул и проглотил!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казка «Красная Шапочка»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Отгадали. Красная Шапочка, мы приглашаем тебя поиграть с нами в игру «Отвечай – не зевай».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отвечают на вопрос, ловят мяч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лстый – тонкий;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ник – среда;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 5 увеличь на 2 (7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кий – широкий;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чера – сегодня;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дкий – кислый;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ь – ночь;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исло 6 уменьши на 3 (3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нтябрь - Октябрь;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бота - Воскресенье; 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 Шапочка:</w:t>
      </w:r>
      <w:r>
        <w:rPr>
          <w:rFonts w:cs="Times New Roman" w:ascii="Times New Roman" w:hAnsi="Times New Roman"/>
          <w:sz w:val="28"/>
          <w:szCs w:val="28"/>
        </w:rPr>
        <w:t xml:space="preserve"> Спасибо вам ребята. Мне очень понравилась игра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:</w:t>
      </w:r>
      <w:r>
        <w:rPr>
          <w:rFonts w:cs="Times New Roman" w:ascii="Times New Roman" w:hAnsi="Times New Roman"/>
          <w:sz w:val="28"/>
          <w:szCs w:val="28"/>
        </w:rPr>
        <w:t xml:space="preserve"> Красная Шапочка, а ты не встречала моего братца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 Шапочка:</w:t>
      </w:r>
      <w:r>
        <w:rPr>
          <w:rFonts w:cs="Times New Roman" w:ascii="Times New Roman" w:hAnsi="Times New Roman"/>
          <w:sz w:val="28"/>
          <w:szCs w:val="28"/>
        </w:rPr>
        <w:t xml:space="preserve"> Нет, не встречала!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Не печалься, Аленушка! Новую сказку начинай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:</w:t>
      </w:r>
      <w:r>
        <w:rPr>
          <w:rFonts w:cs="Times New Roman" w:ascii="Times New Roman" w:hAnsi="Times New Roman"/>
          <w:sz w:val="28"/>
          <w:szCs w:val="28"/>
        </w:rPr>
        <w:t xml:space="preserve"> Засветись, перо, ярко,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асветись, перо, жарко!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казка новая, начнись,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ратец, милый мой, найдись!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полянке лисичка собирает в корзинку слоги)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Здравствуй, лисичка! Что ты делаешь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сичка</w:t>
      </w:r>
      <w:r>
        <w:rPr>
          <w:rFonts w:cs="Times New Roman" w:ascii="Times New Roman" w:hAnsi="Times New Roman"/>
          <w:sz w:val="28"/>
          <w:szCs w:val="28"/>
        </w:rPr>
        <w:t xml:space="preserve">: Меня злая Баба Яга заколдовала. И я забыла, в какой сказке живу. А еще она задала задание, составить из слогов слова. 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е печалься! Мы твоему горю поможем. Отгадайте друзья, в какой сказке живет лисичка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 чего ж хитра лиса!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то прямо чудеса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жичка перехитрила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 возу рыбу утащила,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манула волка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оже очень ловко!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казка «Лисичка – сестричка и серый волк»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! А теперь поможем лисичке составить слова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Дети составляют слова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А        МАШИНА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слогов в этом слове?   (2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первый слог? Второй?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слогов в этом слове?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первый? второй, третий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ая по счету буква </w:t>
      </w:r>
      <w:r>
        <w:rPr>
          <w:rFonts w:cs="Times New Roman" w:ascii="Times New Roman" w:hAnsi="Times New Roman"/>
          <w:b/>
          <w:sz w:val="28"/>
          <w:szCs w:val="28"/>
        </w:rPr>
        <w:t>м, и, ш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зовите в этих словах все гласные буквы (</w:t>
      </w:r>
      <w:r>
        <w:rPr>
          <w:rFonts w:cs="Times New Roman" w:ascii="Times New Roman" w:hAnsi="Times New Roman"/>
          <w:b/>
          <w:sz w:val="28"/>
          <w:szCs w:val="28"/>
        </w:rPr>
        <w:t>А, И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се согласные буквы ( </w:t>
      </w:r>
      <w:r>
        <w:rPr>
          <w:rFonts w:cs="Times New Roman" w:ascii="Times New Roman" w:hAnsi="Times New Roman"/>
          <w:b/>
          <w:sz w:val="28"/>
          <w:szCs w:val="28"/>
        </w:rPr>
        <w:t>М, Н,Ш- шипящая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придумайте с этими словами предложение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А КУПИЛА МАШИНУ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слов в предложении?   (3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первое слово?  (мама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торое слово?  (купила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тье слово?   (машину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чка: Спасибо вам друзья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</w:t>
      </w:r>
      <w:r>
        <w:rPr>
          <w:rFonts w:cs="Times New Roman" w:ascii="Times New Roman" w:hAnsi="Times New Roman"/>
          <w:sz w:val="28"/>
          <w:szCs w:val="28"/>
        </w:rPr>
        <w:t>: Лисичка, ты не встречала моего братца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сичка:</w:t>
      </w:r>
      <w:r>
        <w:rPr>
          <w:rFonts w:cs="Times New Roman" w:ascii="Times New Roman" w:hAnsi="Times New Roman"/>
          <w:sz w:val="28"/>
          <w:szCs w:val="28"/>
        </w:rPr>
        <w:t xml:space="preserve"> Нет, не встречала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е печалься, Аленушка! Новую сказку начинай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</w:t>
      </w:r>
      <w:r>
        <w:rPr>
          <w:rFonts w:cs="Times New Roman" w:ascii="Times New Roman" w:hAnsi="Times New Roman"/>
          <w:sz w:val="28"/>
          <w:szCs w:val="28"/>
        </w:rPr>
        <w:t>: Засветись, перо, ярко, ( выполняют движения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асветись, перо жарко!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казка новая, начнись,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ратец милый мой, найдись.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встречу детям Колобок)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Колобок! Что с тобой случилось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Баба Яга заколдовала моих друзей, и я остался совсем один. Мне не с кем играть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е грусти Колобок! Мы с тобой поиграем 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</w:t>
      </w:r>
      <w:r>
        <w:rPr>
          <w:rFonts w:cs="Times New Roman" w:ascii="Times New Roman" w:hAnsi="Times New Roman"/>
          <w:sz w:val="28"/>
          <w:szCs w:val="28"/>
        </w:rPr>
        <w:t>: Правда? Я знаю веселую физкультминутку. Становитесь в круг друзья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тановятся в круг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веселый Колобок (показывает руками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к – скок – скок.  (скачут по кругу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ушке я кружился (кружатся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чаянно свалился (показывают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ке покатился,  (идут по кругу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ерей остановился. (остановились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тили меня звери, (машут руками)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ели и не съели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скажу я про лису,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ду свою беду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– веселый Колобок 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к – скок- скок.  (прыгают руки на поясе)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:</w:t>
      </w:r>
      <w:r>
        <w:rPr>
          <w:rFonts w:cs="Times New Roman" w:ascii="Times New Roman" w:hAnsi="Times New Roman"/>
          <w:sz w:val="28"/>
          <w:szCs w:val="28"/>
        </w:rPr>
        <w:t xml:space="preserve"> Спасибо вам ребята. Вы настоящие друзья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:</w:t>
      </w:r>
      <w:r>
        <w:rPr>
          <w:rFonts w:cs="Times New Roman" w:ascii="Times New Roman" w:hAnsi="Times New Roman"/>
          <w:sz w:val="28"/>
          <w:szCs w:val="28"/>
        </w:rPr>
        <w:t xml:space="preserve"> Колобок, ты не встречал моего братца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обок</w:t>
      </w:r>
      <w:r>
        <w:rPr>
          <w:rFonts w:cs="Times New Roman" w:ascii="Times New Roman" w:hAnsi="Times New Roman"/>
          <w:sz w:val="28"/>
          <w:szCs w:val="28"/>
        </w:rPr>
        <w:t>: Нет, не встречал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е печалься, Аленушка! Я догадываюсь, кто Иванушку украл. Отгадайте загадку. 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лесу передом стоит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ривой трубой дымит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ам лесная бабка – 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печи зевает сладко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Баба Яга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является Баба Яга)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Какая лесная бабка, я не бабка, а лесная красавица. Зачем сюда пожаловали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:</w:t>
      </w:r>
      <w:r>
        <w:rPr>
          <w:rFonts w:cs="Times New Roman" w:ascii="Times New Roman" w:hAnsi="Times New Roman"/>
          <w:sz w:val="28"/>
          <w:szCs w:val="28"/>
        </w:rPr>
        <w:t xml:space="preserve"> Я ищу своего братца Иванушку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Бабуся Ягуся, лесная красавица случайно не в твоем лесу Иванушка заблудился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В моем, моем. Да только его я вам не отдам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Бабусечка, мы готовы выполнить любое твое желание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(задумалась) Любое?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Слепите мне из волшебного теста цифры и буквы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альчики будут лепить цифры, а девочки буквы.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полняют задание, складывают на поднос, дарят Бабе Яге)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Баба Яга мы твое желание выполнили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Подумаешь,  я бы тоже так слепила. Вы вот мои загадки - шутки отгадайте   (в сторону).  Я им такие загадки загадаю, век не отгадают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черной кошке легче всего пробраться в дом?   (Когда дверь открыт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то похожа половина яблока? (На вторую половину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увидеть с закрытыми глазами? (сон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шагов сделает воробей за одну минуту? (нисколько. Воробей прыгает, а не шагает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петух назвать себя птицей? (нет, он не умеет говорить)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е дерево садится ворона во время дождя? (на мокрое)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Делать нечего! Придется братца отдать.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дает Аленушке  братца –« куклу»)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Бабуся Ягуся! Давай дружить. Мы дарим тебе эти волшебные цветы, которые выросли на поляне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Спасибо вам ребята! Я больше так не буду. До свидания.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ба Яга уходит)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ленушка:</w:t>
      </w:r>
      <w:r>
        <w:rPr>
          <w:rFonts w:cs="Times New Roman" w:ascii="Times New Roman" w:hAnsi="Times New Roman"/>
          <w:sz w:val="28"/>
          <w:szCs w:val="28"/>
        </w:rPr>
        <w:t xml:space="preserve"> Спасибо вам ребята, что помогли мне братца найти.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Всем, друзья, запомнить нужно: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т беды спасает дружба!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>: Всем советуем дружить,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чень дружбой дорожить,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обиду друга не давайте,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любом несчастье помогайте!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:</w:t>
      </w:r>
      <w:r>
        <w:rPr>
          <w:rFonts w:cs="Times New Roman" w:ascii="Times New Roman" w:hAnsi="Times New Roman"/>
          <w:sz w:val="28"/>
          <w:szCs w:val="28"/>
        </w:rPr>
        <w:t xml:space="preserve"> До свидания ребята!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рощаются, девочка уходит)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 друзья, я увидела,  какие вы дружные, умные. Вспомните, с чего начиналось наше путешествие по сказкам? 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И чем закончилось?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и подошла к концу наша сказка. А для вас я приготовила вкусное угощение.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дает детям угощение)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8:37:00Z</dcterms:created>
  <dc:creator>User</dc:creator>
  <dc:description/>
  <cp:keywords/>
  <dc:language>en-US</dc:language>
  <cp:lastModifiedBy>Тимур</cp:lastModifiedBy>
  <cp:lastPrinted>2011-11-26T18:17:00Z</cp:lastPrinted>
  <dcterms:modified xsi:type="dcterms:W3CDTF">2016-11-20T12:28:00Z</dcterms:modified>
  <cp:revision>4</cp:revision>
  <dc:subject/>
  <dc:title/>
</cp:coreProperties>
</file>