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5"/>
          <w:sz w:val="28"/>
          <w:szCs w:val="28"/>
        </w:rPr>
        <w:t xml:space="preserve">«Мое видение «Концепции духовно-нравственного развития </w:t>
        <w:br/>
        <w:t>и воспитания личности гражданина России»</w:t>
      </w:r>
    </w:p>
    <w:p>
      <w:pPr>
        <w:pStyle w:val="Normal"/>
        <w:spacing w:lineRule="auto" w:line="240"/>
        <w:ind w:left="1416" w:right="-284" w:firstLine="1275"/>
        <w:jc w:val="right"/>
        <w:rPr>
          <w:rFonts w:ascii="Times New Roman" w:hAnsi="Times New Roman" w:cs="Times New Roman"/>
          <w:b/>
          <w:b/>
          <w:i/>
          <w:i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5"/>
          <w:sz w:val="28"/>
          <w:szCs w:val="28"/>
        </w:rPr>
      </w:r>
    </w:p>
    <w:p>
      <w:pPr>
        <w:pStyle w:val="Normal"/>
        <w:spacing w:lineRule="auto" w:line="240"/>
        <w:ind w:left="1416" w:right="-284" w:firstLine="1275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Детство есть та великая пора жизни, когда кладётся основание всему будущему нравственному человеку»</w:t>
      </w:r>
    </w:p>
    <w:p>
      <w:pPr>
        <w:pStyle w:val="Normal"/>
        <w:spacing w:lineRule="auto" w:line="240"/>
        <w:ind w:left="-567" w:right="-284" w:firstLine="567"/>
        <w:jc w:val="right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. Шелгунов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«Концепции духовно-нравственного развития и воспитания личности гражданина России» сказано: «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».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 важная роль принадлежит общеобразовательной школе в воспитании россиянина, гражданина и патриота. Именно школа призвана воспитывать гражданина и патриота, раскрывать способности и таланты молодых россиян, готовить их к жизни в высокотехнологичном конкурентном мире. Ценности личности в первую очередь формируются в семье. В сфере образования  наиболее системно, последовательно и глубоко  происходит духовно-нравственное развитие и воспитание личности. Воспитать нравственного человека – сложнейшая задача, но я считаю, что она достижима, если за её реализацию сообща возьмутся родители, учителя, педагоги дополнительного образования, СМИ. Наибольшая эффективность будет достигнута тогда, когда методы воспитания будут выработаны совместно.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образом в процессе обучения происходит духовно-нравственное воспитание школьника. Урок – место разнообразных коллективных действий и переживаний, накопления опыта нравственных взаимоотношений. Большое значение  здесь имеет интеграция содержания образования. Интегрированные уроки дают учащимся более широкое и яркое представление о мире и человеке, о взаимосвязи предметов и явлений. Эти уроки  развивают творческий потенциал учащихся, побуждают к осмыслению и нахождению причинно-следственных связей, к развитию логики, коммуникативных способностей.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возможно формирование духовности без воспитания любви к Отечеству, без знания истории своей страны, традиций народа. Многое связывает человека с тем местом, где он родился и вырос. Воспитывая любовь к  малой Родине  и, формируя гражданскую позицию, мы показываем  учащимся связь родного края с Родиной, помогаем  уяснить неразрывную связь: единства родного края с историей и жизнью нашей страны, почувствовать причастность к ней каждой семьи и принять своим долгом и честью стать достойным наследником лучших традиций своей малой Родины.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воспитания духовности у детей важную роль  играет личность учителя, а значит учитель должен быть высоконравственным и духовным человеком, верящим в своего ученика и любящим его. Он должен быть не просто педагогом, но и стать психологом, другом, старшим товарищем.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ховно-нравственное воспитание заключается в воздействии учителя на воспитанников и в их ответных действиях, т.е. в усвоении ими нравственных понятий, в переживании своего отношения к нравственному и безнравственному в поступках и во всем поведении.    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д современными учителями стоит проблема обогащения нравственного опыта учащихся путем внедрения более продуктивных педагогических технологий, которые способствуют актуализации собственной деятельности учащихся по решению поведенческих, этических и эстетических проблем в духовно-нравственной практике. 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беждена, что мы сможем сохранить духовное и физическое здоровье подрастающего поколения, создавая единую образовательную и воспитательную среду на уроках и во внеурочной деятельности .</w:t>
      </w:r>
    </w:p>
    <w:p>
      <w:pPr>
        <w:pStyle w:val="Normal"/>
        <w:spacing w:lineRule="auto" w:line="360" w:before="0" w:after="0"/>
        <w:ind w:left="-567"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страны начинается с воспитания личности, способной ее осуществить. Но сама модернизация нужна для повышения качества жизни в стране, т.е. создания максимально благоприятных условий для развития личности. Духовно-нравственное воспитание гражданина России — это начало и результат, смысл и основной ресурс социального и экономического прогресса общества.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03:00Z</dcterms:created>
  <dc:creator>Берингов</dc:creator>
  <dc:description/>
  <cp:keywords/>
  <dc:language>en-US</dc:language>
  <cp:lastModifiedBy>Берингов</cp:lastModifiedBy>
  <dcterms:modified xsi:type="dcterms:W3CDTF">2016-11-20T15:55:00Z</dcterms:modified>
  <cp:revision>3</cp:revision>
  <dc:subject/>
  <dc:title/>
</cp:coreProperties>
</file>